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INDIANA J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AND TH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TEMPLE OF D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ORY B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GEORGE LUC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SCREENPLAY B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WILLARD HUY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GLORIA KAT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M* &amp; (c) Lucasfilm Ltd., 19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DE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INT.  "THE DRAGON" NIGHTCLUB - NIGHT                           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Chinese GONG SOUNDS and the glittering doors of an Art Deco pa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da slide open to reveal a mammoth silver stairway down whi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ws of beautiful women start descending.   (BEGIN MAIN TITL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lovely ladies are a mix of races and they sing a strang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unting melody -- one might think them a heavenly choir, if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ren't for their sexy, clinging lame` gow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INT.  CLUB ENTRANCE                                            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om the ethereal beauties, we cut to a street urchin's dir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ce:  SHORT ROUND is a ten-year-old Chinese kid wearing a bea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up American baseball c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neaking into the club, Short Round weaves past the fancy gow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silk suits, heading toward the music in the main ball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INT.  THE BALLROOM                                             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rt Round enters and stares across the smoky nightclub. 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ge, he sees a giant papier-mache` dragon laying curled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agod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w, the dragon's eyes light up, its nostrils exhale smoke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s enormous jaws open.  Out of the dragon's mouth walks the st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f the stage show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ILLIE SCOTT, a dreamy beauty singing a sultry solo while the o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estra wails the accompani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ut Short Round's not here to ogle crooning dames.  He survey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rich Chinese, American and European revelers.  Jewels flas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champagne flows.  Short Round finally spots a table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mber-looking Chinese men in sui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rt Round chews gum and stares at the men.  Then he turn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o.  WU HAN, a waiter with a scar across his cheek, watches Sh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und le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INT.  CLUB ENTRANCE                                             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Short Round hurries toward the exit, he bumps into a man in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uxedo entering the club.  Short Round looks up at the man, b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 don't see his f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n Short Round is grabbed by the scruff of his neck and a doo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n hustles him out the door, Short Round yelling insults all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maitre d' apologizes to the man in the tuxedo and two hat-che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rls smile at him familiarly as he continues into the ballroo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e notice something incongruous:  the man in the tuxedo is wea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g work boots caked with mu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INT.  THE BALLROOM                                              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 in the tuxedo stops to watch Willie Scott singing sexi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on the stage.  Then he looks around and sees the table of so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inese men that Short Round spotted earli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s the man in the tuxedo walks toward the table, he remove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igarette from a silver case.  He arrives at the table just 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chorus and orchestra reach a crescendo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 on the stage, a glistening, muscular slave swings a huge ham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r toward an enormous brass gong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man in the tuxedo leans to receive a light from a cigarett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irl and, as the GONG BOOMS, the match flares to reveal his f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the first ti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t's INDIANA JONES.  Elegant in a tuxedo -- dressed to kill. 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TLES END and over this a legend appears on the scre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SHANGHAI - 19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t the table, the four Chinese men in suits stare coldly at Indi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r. J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Lao Sh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ee chin lie how m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o's men laugh and assume that Indy doesn't understand his jok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Wah hung how, nee nah?  Wah hw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hung jing chee jah loo nee k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oo wah shu sh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O SHE looks angry and his men's smiles f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You never told me you spoke m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language, Dr. J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 don't like to show 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a takes a seat across the table from Shanghai's notorio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rime-lord.  Lao is fifty, wealthy enough to now display so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t, but still muscular from his fight to the top of the garb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e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For this special occasion,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ordered champagne and cavi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a looks at the pile of caviar on the plate in front of hi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 and stubs his cigarette out in it.  The cigarette sizzles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o's smile dies with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re's applause as Willie Scott finishes her song. 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ble, Lao stares at Indiana with a strange intens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o, it is true, Dr. Jones? 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found Nurhachi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ure, I found him.  Then la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ight I had a little troub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omebody tried to slit my thro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ana looks across the table at Lao's son, CHEN, who resemb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bulldog and snarls like one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 (Cont'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t was dark, but I think one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your sons tried to get Nurhach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without paying for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y stares pointedly at Chen's recently bandaged hand.  C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utters and stands angrily -- Lao barks a command in Chinese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hen sits down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You have insulted my s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INDIA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Next time I'll cut off more th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his fing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LA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r. Jones -- I want Nurhach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o pulls a wad of cash out of his pocket and puts it on th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nl-NL"/>
        </w:rPr>
        <w:t>table.  Indiana glances at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s I recall the deal was consi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rably mo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a pretty hand slips onto Lao's shoulder and he looks up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 Willie Scott.  Lao kisses her hand.  Willie is unaware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xplosive mood at the table and she smiles flirtatiously at Ind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o Lao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n't you going to introdu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Willie Scot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watching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is is Indiana Jones,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amous archaeologi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its down between Lao and Indy.  She takes out a sm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rror to check her make-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 found Nurhachi for 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is about to deliver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nods across the table and Indy sees KAO KAN, Lao's seco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n, open his coat and remove a silver-plated pistol. 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worried.  Willie doesn't notice as she fixes her make-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coyly teases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 -- I thought archaeologis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re always funny little m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arching for their mummi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yelp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aahh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ooks down terrified at the knife Indy is poking against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b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s only kidding, can't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ake a joke -- 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to Lao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o, he's got a knif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ut the gun away, sonn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o Kan glances at his father.  Lao finally nods to his so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lips the pistol back into his po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 I suggest you pay me what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romised -- or your girlfrie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 is going to be squealing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ew tu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itzy patrons at the tables nearby are unaware of the tawdr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ama quietly unfolding at this 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eyes the blade and whimpers.  She looks imploringly at 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e slowly reaches into his pocket.  He puts ten gold coi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xt to the cash on the 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eans forward to look at the gold coins -- so intently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fails to notice Kao Kan spilling some powder into Indy's cha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gne glas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y again Lao -- the deal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knife pokes Willie and she whimpers again.  Lao reaches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other pocket and brings out a folded piece of rice paper --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pens it and a large diamond and ruby spill out onto the 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ingo...you see, Lao, with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of persuasion, even you c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 an honest fell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miles and jabs the knife into the middle of the 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lifts his champagne glass in a toast to Lao -- wh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ches expectantly as Indiana moves the glass toward his lip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Willie stands angrily, jostling Indy's arm so that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esn't drink his champag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at this!  He put a ho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my dress from Pari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sees Indy put his champagne glass down and he snarls at W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t dow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quickly obeys.  Lao forces a smile at Indy and lift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lass to seal the dea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your health, Dr.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sips his champagne and watches hopefully as Indy picks up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lass and this time Indy does drink the champagne. Then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for the cas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Chen grins and puts a silver snuff bottle next to the cash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ld and jewels -- he tips the little bottle over and some whi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owder spills out of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t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bonus, Dr. Jones.  That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ison.  You just drank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st of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examines his champagne glass and sees a residue 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ttom of it.  He swallows and feels sick, wondering if it's fe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r the poison already taking effec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 is an antidote for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ison.  You give me Nurhachi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give you the antido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is sweating.  Willie looks at him and sees Indy's h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ak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oison works fast, Dr.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re is Nurhachi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finally reaches into his pocket.  Next to the cash, gol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ewels and poison, Indiana sets down a beautiful small box.  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is men stare hypnotically at the exquisite gold and enam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x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nervous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Nurhachi's a very small gu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body pays any attention to her as Lao reaches for the box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side are the remains of Nu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chi -- the first Emperor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nchu Dynas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opens the box carefully and stares reverently at the gr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owder ins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 what about the antidot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holding the box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t last I have the ashes of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cred ancesto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, what's the big deal?  L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 see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grabs Lao's arm and some of the precious ashes spill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gold box.  Stunned by this desecration of his ancestor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grabs Willie by the wrist and twists her ar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foo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w, you're hurting me, you mis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ble little hoo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 go of her, Lao.  And give 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ntido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just laughs evilly -- until a waiter moves up behind Lao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rimelord suddenly stiffens.  He lets go of Willie's wri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raises his hands off the table.  Chen stops collect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ney and jew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o Kan tenses and Indy smiles at Wu Han, the Chinese waiter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car, who is standing behind Lao.  Wu Han has a towel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hand -- under it, he has a pistol pressed against Lao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smiling at Wu Han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like the service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puzzl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he's not a waite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Wu Han's an old friend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rought alo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o Lao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, the game's not over. P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ntidote on the table, La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carefully reaches into his pocket and puts a small glass vi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liquid next to the cash, gold, jewels, poison and sacred box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relieved as he reaches for the vial of antidot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hears a muffled report!  And anot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u Han groans and sways.  Indy starts to stand but Chen immed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ely turns the smoking pistol with the silencer that he used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ill Wu Han -- Indy sees it pointed at him now and he remains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se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o Kan stands and grabs Wu Han, easing the phoney waiter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air he just vacated.  The muffled shooting hasn't attrac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y attention.  The nightclub activity continues as Indy spea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motionally to his dying frie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u Han -- listen to me -- I'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ing to get you out of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pain, Wu Han looks at Indy and struggles to spea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U H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this time, my friend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smiling brave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followed you on many adventur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into the great Unknown Mystery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go first, Indy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u Han dies and slumps forward.  Indiana is shattered b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ath of his old frie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be sad, Dr. Jones --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 soon join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gaze shifts from his dead friend to Lao's sneering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Indy sees the murderous Chen giggling perversely.  Indy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ger is compounded by the poison burning in his gut and his vi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on of Chen's ugly face blurs into a double imag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ands up unsteadily.  Chen assumes he's about to keel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poison -- but Indy suddenly turns and grabs a real wa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er at another table.  The waiter holds a long skewer of roas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geons that he's just set afi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rabs the skewer of pigeons flambe` and hurls it acro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ble!  Chen fires and misses -- and screams as the skewer st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his chest and the burning pigeons flame in front of his ho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fied fac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s the other tables definitely notice.  There are scream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hell breaks loose.  Indiana shoves past Willie and rea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the vial on the tabl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ntidote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he's grabbed from behind by Kao Kan.  Indy elbows the punk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back and grabs his head -- and somersaults Kao Kan o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abl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number two son crashes into the table, the impact send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mperor Nurhachi's ashes billowing into Lao's stricken fac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yells as he sees the vial of antidote rolling acro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ble -- and fall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dives and catches the antidote just before it hit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or -- then Indy's hand is brutally stomped on by one of Lao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nchmen and the vial rolls a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grily raises his head, smashing it up into the henc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's groin -- the man howls like a banshee and hobbles away.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Willie watches Lao grabbing for cash from the 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unges past the pigeon-skewered Chen to snatch the jewel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unfortunately Kao Kan knocks them off the table as he lea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attack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crambles on his hands and knees after the rolling via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ople keep kicking it -- he almost has it when Willie runs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, trips and lands on her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out, damn it, I need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tido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o cares?  Where's that diamo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nfire explodes and they both scramble in different direction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dives through the fleeing nightclub patrons and slides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nd a water-spewing fountain.  Water kicks up as Indy is shot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y Lao and his henchm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the vial of antidote kicked again and it spins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rble floor -- feeling the poison, Indy shakes his hea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oggily and splashes water on his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Willie is chasing her diamond, shoving throug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nicked crowd.  She spots the diamond!  Another elegant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essed woman is bending to pick it up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acidly polit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xcuse me, but I believe tha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y diamo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miles and suddenly kicks the woman in the butt! 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to get the diamond but not before the other woman tackl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hind the fountain, Indiana makes a break -- he runs and di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op of a serving cart.  The wheeled cart hurtles toward an 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specting gunman, crashes into him from behind and sends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ying headfirst into a row of ice bucke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arby, Willie slugs the other lady in the jaw and grabs for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lusive diamond just as the ice buckets shower ice acro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or -- which camouflages the diamo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w nu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arching desperately for the jewel, Willie sees the vial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tidote spinning across the floor -- as it slides by, she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doll!  Don't mo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Indy speeding by atop the serving cart.  Lao and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nmen rush out to block the way.  Indy rolls off the car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ides behind a potted palm as Lao's men open fire ag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</w:t>
      </w:r>
      <w:r>
        <w:rPr>
          <w:rFonts w:cs="Courier New" w:ascii="Courier New" w:hAnsi="Courier New"/>
          <w:lang w:val="nl-NL"/>
        </w:rPr>
        <w:t>(shouting to Willi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don't go away!  I need tha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miles meanly as she slips the vial down the front of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ess, thumbs her nose at Indiana and walks a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f I wasn't dying, I'd kill he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ding behind the palm tree, Indiana looks around and spots a g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t statue at the side of the stage.  Indy makes a break for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gunmen open fire, Indy springs onto a chair -- jumps o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table -- and leaps onto the stage.  He grabs the golden broa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ord from the Chinese warrior statu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bullets smash into the statue, Indiana hides behind it.  Th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jumps out and swings the large sword toward the enormous bra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rimson cord holding the gong is SLASHED!  Indy sling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ord at his assailants and gives the three-meter-high gong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lpful shov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iant gong rolls and echoes as it crashes down the marb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ps.  Indiana ducks behind it as it gains momentum and rol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danc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sing the gong as an enormous shield, Indy evades the gunfire ex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oding -- bullets ricochet off the rolling brass gong as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uns behind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head, Willie hurries toward an exit -- she hears somethin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rns -- her eyes go wide as she sees the mammoth gong bear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on 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yells as Indiana grabs her arm and pulls her behi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ng with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o watches amazed as he and his gunmen dodge tables try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t better firing positions -- and more henchmen come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lub now and start firing machine gun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bullets clang against the gong, Indiana and Willie run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.  Willie hollers as they head directly for a towering, floo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-ceiling wind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rabs Willie around the waist and, after the huge go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shes through the stained-glass window, they both fly after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.     EXT.  "THE DRAGON" NIGHTCLUB - NIGHT                            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a shower of sparkling glass, the enormous gong sails ou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shes down a sloping green-tiled roof.  Indiana Jones and W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 Scott hurtle into the night air after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ong rolls down the roof and they hit the tiles behind i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holding onto Willie as they roll one-over-the-ot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the edge -- Willie screams as they fall into thin ai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entwined bodies plummet three stories:  ripping through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rd-floor awning, crashing through an old man's mattress o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cond-floor balcon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ally they smash through the convertible top of a parked Duese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rg and fall into the back sea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.     INT.  THE DUESENBERG                                            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its up wide-eyed, speechless and amazed to be aliv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she sees an equally astonished Short Round looking at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front se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ow!  Holy smoke!  Crash land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ep on it, Short Rou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ey doke, Indy!  Hold onto y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tato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welve-year-old Chinese kid turns his baseball cap bil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wards and steps on the gas!  The tires squeal as the c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ars off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r crying out loud, a kid's driv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g the car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lax, I've been giving him lesson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 xml:space="preserve">8.     EXT.  THE NIGHTCLUB - NIGHT                                     8.  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uesenberg races past the entrance to the nightclub as L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is men rush out and jump into two black sedans.  The seda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ech off in pursuit of the Duesenber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.     INT.  THE DUESENBERG                                            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Short Round eagerly swerves around a corner, Willie holds 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dear life.  Indiana suddenly puts his hand down the front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's dres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sten, we just met for crissa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not that kind of gir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get your hopes up -- wher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ntidot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ithdraws his hand, having finally found the vial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pens it quickly, tips the vial to his lips and grimaces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allows the stu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don't look very go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ison never agrees with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shouting forwar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ull a right, Short Round,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ad for the Wang Poo bridg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eck!  Gotcha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car accelerates, Indy peers out the back window at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rsuers.  Willie notices her reflection in the side window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at what you've done to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a mess!  My lipstick's smeare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broke two nails, I've got an aw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ul run in my stocking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nfire suddenly explodes, bullets whizz through the canvas to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rear window shatters and sprays glass!  Willie duck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inges terrified in the corn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how I think you've got bigg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roblem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rabs his shoulder bag and pulls a pistol out of it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okes the gun through the broken window and starts firing back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pursuers -- then he turns and looks ah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, Shorty!  Throug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nne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ough the windows we see the car racing into a tunnel.  Ligh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pursuing cars flash through the rear window and gunfi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choes in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we going to do?!  Where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going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irport...No, look ou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ort Round!  Left, lef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eaches over the front seat and helps Short Round naviga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.    EXT.  A SHANGHAI SQUARE - NIGHT                                1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uesenberg tears around the square, followed by Lao's two s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ans.  People on the street dive for cover -- coolies pul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ckshaws go into hyper-jov -- lanterns spanning the street cras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and are dragged behind the Duesenberg.  Bullets explod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mazed prostitutes watch the cars zoom pa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.    INT.  THE DUESENBERG - NIGHT                                   1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aotic chase continues -- bullets whine past and the shre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d convertible top whips in the wi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shou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got the tickets, Short Round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ure, Indy -- three ticke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, me and Wu Ha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throws an envelope back and Indy looks at the thr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cke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sad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u Han's not coming,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naware of what happened at the club, Short Round thinks a m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worry, Indy. 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umber one bodyguard n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reaches for the extra ti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ll take the extra ti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grabbing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from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re's this plane going anyw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a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am?  But I'm not dressed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am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.    EXT. COUNTRY HIGHWAY - NIGHT                                   1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aving behind the squalid port, the Duesenberg flies alo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ghway through the trees.  In a moment, Lao's two sedans ra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.    EXT.  NANG TAO AIRFIELD - NIGHT                                1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uesenberg swings around a curve and skids through gravel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the airfield.  In the distance there is a small terminal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wheels the car toward the cargo are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two-engine passenger plane is revving its motors and the la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ssengers are boarding.  The Duesenberg squeals to a stop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jumps out with Willie and Short Round right on his he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contingent of airport Military Police move to bar their wa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ntil WEBER, a heavy-set Englishman, runs up puffing and shou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EB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no, they're all righ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 them through plea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s, Web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EB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, this is positivel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st time our airline can hold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ane for you.  Now you must hurr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le Short Round grabs a small bag out of the car, Weber and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wardess take their tickets and rush them all toward the ai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a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the two sedans skid to a stop and Lao and his son K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n jump out with their henchmen.  The puzzled military poli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dvance on them suspicious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lizing he's outnumbered, Lao instructs his men to stay ba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o put away their weapon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.    EXT.  THE AIRPLANE                                             1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charge up the ladder and onto the pla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auses at the top of the steps to give Lao a cocky farewe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lute.  Indy boards the plane and the co-pilot slams the 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.    EXT.  THE AIRFIELD                                             1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lane starts taxiing.  By the cars, Lao is buffeted b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op wash as he angrily watches the plane roll away.  Behind Lao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son, Kao Kan, stares at the plane taking off -- a look on Ka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n's face indicates that he hasn't given up ye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lane lifts off the airfield, silhouetted against the clou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first light of da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.    EXT.  THE SKY - MORNING                                        1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un flashes above the horizon and the plane banks throu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te billowing clouds at it heads we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.    INT.  THE PLANE                                                1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door opens at the rear of the plane and Indiana Jones exi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earing more familiar attire:  a beat-up leather jacket over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haki shirt and a snap-brim hat.  He passes a dozen passengers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moves up the aisle carrying his rolled-up tuxed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first row, Willie is busy fixing her make-up.  Shorty si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seat across the aisle from her.  Indy comes up and dro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tuxedo onto th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him hook his coiled bullwhip over a coat-pe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, what're you supposed to b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lion tamer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nce I was nice enough to l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tag along, why don't you gi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 mouth a rest?  Okay, doll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ats her leg -- she removes his hand and reaches dow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cks up his tuxedo coat.  She slips it 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freezing.  What do you mea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ag along?  From the minute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lked into that nightclub,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ven't been able to keep y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yes off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yeah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miles and tips his hat down over his eyes to go to sleep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8.    INT.  THE COCKPIT                                              1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same moment, the Chinese co-pilot tips his hat up off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s -- and looks scared to death!  He exclaims in Chines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O-PILOT (*subtitled*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od lor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and the pilot see two biplanes materialize out of the clou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dive directly toward them!  Suddenly, machine gunfire erup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PILOT (*subtitled*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ve for the clouds!  Di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9.    EXT.  THE SKY - DAY                                            1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C-3 banks into the clouds as the two biplanes attack. 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ck seat of the first biplane, we see Kao Kan watch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C-3 like a hawk about to bring down a sparr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0.    INT.  THE COCKPIT                                              2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iplanes swoop past both sides of the plane and burst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nfire rip along the fuse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O-PILOT (*subtitled*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hit a fuel lin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PILOT (*subtitled*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duce speed -- get everyone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the plan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1     INT.  THE PASSENGER CABIN                                      2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air battle rages, the passengers are tossed about and s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 screaming.  Short Round peers out a wind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o send planes to kill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hakes Indy's arm but he continues snoring under his h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ke up!  It's the drug he dran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stop the poiso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ockpit door bursts open and the Chinese co-pilot exit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ke an announcement -- he smiles and speaks in CHINESE, then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iles and speaks in FRENC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lost until the Chinese co-pilot smiles agai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eaks in ENGLIS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O-PILO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 to remain calm.  We sta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ssing out parachutes now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o-pilot hurries toward the rear.  Willie looks petrified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tewardess rushes up and hands her a parachu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got to be kidding!  No!  No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an'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ilot hurries out of the cockpit and grabs his parachute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heads toward the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it -- who's flying the plane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opens the door to the cockp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body's flying the plan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2.    EXT.  THE SKY - DAY                                            2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C-3 smokes through the clouds.  Passengers are bailing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parachutes billowing.  As one of the fighters swoops throu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arachutes, Kao Kan searches the faces -- then he points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C-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KAO K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into the radio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ones!  Indiana Jon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wo planes roar off and start strafing the DC-3 ag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3.    INT.  THE PASSENGER CABIN                                      2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o-pilot has a parachute on and is trying to get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O-PILO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ut it on!  What's wrong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?  You've got to jum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can't leave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uddenly butts the co-pilot in the stomach with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d.  The co-pilot yells and falls out the door. 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e co-pilot's parachute billow.  Then Willie rushes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ive me that parachute,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anged my mi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grabs the parachute and starts to fight Shorty over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this last one!  It's for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cuffle until the parachute skids across the floor. 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jumps for it -- the parachute falls out the door and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starts to fall out after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grabs him by the seat of his pants and hauls him back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bys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4.    EXT.  THE SKY - DAY                                            2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ighters peel off toward the DC-3 with their guns flaming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other att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5.    INT.  THE PASSENGER CABIN                                      2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tries to wake Indy again.  Finally, Shorty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bag, pulls his holster out of it and runs toward the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continues to sleep -- until bullets smash the window by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d and a fire extinguisher is hit and starts spraying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finally awakens and jumps up.  He looks around in disbelief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ttle-torn, nearly-empty airpla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groggi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there ye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Shorty shooting his pistol out the side door a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anes swoop by again.  Out of ammo, Shorty throws the gu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grily at the passing pla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picks up his whip and attaches it to his belt as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uns over to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nobody flying the plan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6.    INT.  THE COCKPIT                                              2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oor flies open and Indy rushes in with Willie behind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ppraises the situation quickly and jumps into the pilo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at with total confidenc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know how to fl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urveys the control panels, the myraid of dials and switch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hopeful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 you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7.    INT.  THE PASSENGER CABIN                                      2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runs screaming out of the cockpit, her last hope shatt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.  Shorty is pulling something out of the cargo compartmen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's found a machine gun and sets it up on a short trip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here, lady, hold thi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ut up pleas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pulls Willie down to the floor and shoves her the ammuniti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t that's draped toward the gun.  Then Shorty jumps behi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chine gu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first fighter appears off their side, Short Round blas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the open door!  The machine gun explodes to life, chew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llets, smoking and spitting shells at Will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hollers terrified but manages to feed the ammo belt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ights the blazing machine gun -- suddenly he shoo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the fighter hit -- it smokes and veers away --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EXPLOD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get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got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econd plane swoops down and Short Round blasts away. 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me as he swivels the gun, he misses and hits one of the DC-3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wn engines and it explod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oh -- big mista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8.    INT.  THE COCKPIT                                              2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ying to figure out the controls, Indy looks up to see their e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ine explode into flam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angri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ort Round, what in the he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 you doi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DC-3 emerges out of a cloud and Indy sees they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ded directly for a mountain!  He pulls back hard on the co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ols as a rocky peak looms lethally in front of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29.    EXT.  THE SKY - DAY                                            2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C-3 lifts at the last second and smashes some snow of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permost pinnacle as it clears the mountain by inch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o Kan's fighter is glued to the DC-3's tail and continue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fe -- but the fighter pilot pulls up too late --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ghter explodes as it hits the peak of the mountai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0.    INT.  THE PASSENGER CABIN                                      3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ushes out of the smoking cockpit to find Willie and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crawling out from under the debris that's fallen on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Indy spots something in the wreckag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pulls at some yellow canvas and Willie sees a sign:  EMERGENC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E RAFT.  Indy drags the folded canvas over to the open 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 you crazy, a life raft?!  We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sinking, we're crash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over here, damn it!  Short Roun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, grab onto me tigh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Short Round rush over to Indiana and grab him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aist from behind.  Willie finally jumps up and runs ov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it for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throws her arms around Indy's neck so that she and Shorty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th hugging him from behind.  Indy clutches the folded life raf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front of him and surveys the mountainside rushing close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ath the sinking airplan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ally, an instant before the plane will hit, Indy dive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ls the inflation cor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1.    EXT.  THE SKY                                                  3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smoking DC-3 screams out of control toward the mountai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kimming the rocky snow-covered slopes, we see the life raf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lling out the open doo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pops into its full shape, acting now as a spoiler, soa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against the rushing wind and finally crashing and bounc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gainst the snowy mountains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distance, we see the DC-3 finally kiss the earth and ex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ode in a cloud of flame against a rocky escarpment -- metal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arth mushrooming in a million direction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2.    EXT.  THE MOUNTAINSIDE                                         3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raft rockets down the snow, Indiana clutches the fron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hold on for dear life on either sid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plummets down the mountain, crossing the timber-lin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tering a forest.  Bouncing over a snow-hidden log, the raf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ots directly for a tre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pulls on the perimeter rope, rolls on his side and ma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ges to swerve the raft so it caroms off the snow-drifted sid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ree trun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ntinuing its downhill run, the raft smashes across a sm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eam, sending silvery water spray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raft skids below the snow-level, it starts bouncing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cky ground and its three passengers' teeth start chatter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3.    EXT.  A BLUFF                                                  3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yellow raft crashes through a tangle of bushes and then plu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ts toward a bluff!  The raft goes airborne over a small blu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lands with a splash in a slow-moving ri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4.    EXT.  THE RIVER                                                3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fe raft drifts down the river and Indy looks aroun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iles cockily at Willie and Short Rou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faces don't show gratitude, but horror -- Indy hears som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ng and turns to see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5.    EXT.  WHITE WATER RAPIDS                                       3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is heading directly toward a surging stretch of treac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ous rapids.  Indiana looks less cocky as he and Willi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hold on again for dear lif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plunges into the roaring torrent, bouncing over rock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ollen waves, twisting and spinning through narrow gaps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ee helpless passengers are drenched in the thundering cascad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white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hollering, Short Round hangs on wide-eyed and even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terrified as the raft crashes down the rapids.  Finally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fter one heart-stopping bounce, the raft seems to sl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6.    EXT.  RIVER CLEARING                                           3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drifts out of the main part of the river and glides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a clearing.  Its three soaked and bedraggled passengers 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tionless in the bott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hand drags alongside the raft, his fingers leaving a trai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almost still water.  Battered and exhausted, but alway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"bodyguard," Shorty looks over at him worried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over at Willie who is moan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all righ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..I'm not cut out for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ind of life you l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moan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no...I ripped my dress.  W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 we anyw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aft floats to a gentle stop -- we see it nudge against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ir of dark feet.  Indy squints up into the sun and sees som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ia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ly cow -- India?  How do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now we're 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rolls over and yelps as she looks up at the bizarre, pain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ce of a SHAMAN.  Silhouetted against the blazing sun, the sk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y little old man in a loincoloth stares down at them in the raf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eerie wind rises and howls.  The old man places his palms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ther and moves his hands up to touch his forehead.  Willi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watch mystified as Indiana returns the old shaman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lent greet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7.    EXT.  THE MAYAPORE HILLS - DAY                                 3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Short Round follow the shaman and four peasants dow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tted path through barren rolling hills.  Willie is out of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lieu, stumbling along this forlorn landscape in high heel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xedo jacket and disheveled lame` go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hears the old shaman talking to Indy and catches up with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find out what's going 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to Indiana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d he s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told me they knew I was com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do you mean -- how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old man saw it in a drea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eam -- nightmare is more like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said that's why they were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iver -- they were waiting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lane to fall do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looks at her bewildered face and smiles faintly.  As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k, a hot wind swirls dust around them, a wind slowly ravag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at soil is left in this terribly blighted reg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8.    EXT.  MAYAPORE - DAY                                           3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base of the hills, Mayapore village does nothing to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ve the awful sense of devastation.  A desolate road ru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ough the village, along which groups of pitifully poor v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gers stare at the strangers being brought 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opeless women lift buckets from a dry well -- finding only sa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kinny miserable dogs skulk between the decrepit village hut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d by the patient vultures lurking in scraggly tre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notices the wretched peasants staring at Short Roun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me of them pointing at him, a few haggard women shedding tea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their wrinkled faces as the little Chinese boy pass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 is no sign of children in the village and Short Round grow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ightened by the odd attention.  He moves closer to Indy as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ss the devastated popula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39.    EXT.  MAYAPORE VILLAGE - AFTER SUNSET                          3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ack clouds clot across the blood-red sky as darkness fa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, Willie and Short Round sit tensely on a shabby ru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bove their heads, there is a thatched roof, but there are n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ying sunset silhouettes them and the half-dozen elders se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 in the dirt around them.  A grey-haired man, the villa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IEFTAIN, gives quiet commands to the women who scuttle i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t wooden plates in front of the three visitors.  No plates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aced in front of the eld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quietly to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hope this means we're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some dinn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the painted shaman, who sits next to the chieftai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ching Willie.  The women bring in a bowl from which they scoo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ny portions of grey gruel onto three plat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is the women add a few grains of yellowed rice and a wit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ed, molding piece of fruit.  Willie looks aghast at the unapp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zing combina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quie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d, I am starving, but I can'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at thi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more food than these peop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at in a wee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 xml:space="preserve">(pointedly)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're starving, too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around at the emaciated faces and feels like craw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into a ho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sorry, I -- here, plea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picks up her plate and gently hands it back to the wom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ieftain finally speaks to the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IEFT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rest here before you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d appreciate that.  This was 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nexpected detour.  We'll have to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Delhi now and find a flight we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 is taking me to Americ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eyes are on Short Round.  Puzzled by this strange attentio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's smile fades nervous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a professor.  I have to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rn to the university.  Can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ive us a guide to take us to Delhi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ieftain indicates a young villager sitting near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IEFT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jnu will guide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ld shaman speaks now for the first ti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 the way to Delhi, you w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p at Panko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puzzl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nkot isn't on the way to Delh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go to palace t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sn't the Pankot palace been d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rted since the Mutiny of 1857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dark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  Now there is new Maharaja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palace is powerful ag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looks around at his unfortunate peop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is Pankot Palace that kills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understand.  What's hap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ened her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evil starts in Pankot.  Th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ke monsoon, it moves darkne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ver all count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evil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came from Palace and too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valinga from our 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over at Indian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ok w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a sacred stone in a shri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supposed to protect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is why Krishna brought you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politely firm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body brought us here.  Our pla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ashed.  We were shot down b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interrup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  We pray to Krishna to help 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nd the stone.  It was Krishna wh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de you fall from sky -- so you c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 to Pankot Palace.  To find siv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nga -- and bring back to u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about to object -- then he looks at the sad chieftain,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lders and peasants who are watching him helplessly.  And he s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gain the dark steady eyes of the old shama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0.    EXT.  MAYAPORE VILLAGE - NIGHT                                 4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rches flare eerily and dogs howl as the peasants accompan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aman, elders and three visitors out to the edge of the dar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illage.  Short Round walks beside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they make our plane crash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get you her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just superstition,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ke a ghost sto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ooks plenty scared as they all stop walking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aman motions and the men with torches circle around a pil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cks to illuminate them.  The shaman makes a gesture of devoti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primitive shrine and Indy speaks to the village chieft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IEFT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ms skeptical as he kneels to study the shrine.  On to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pile of rocks, there is a carved niche.  The niche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mpty but an indentation indicates the conical shape of the st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t was stol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s the stone very smooth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he se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chieftain no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was probably brought here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sacred ri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joining Indy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the chieftain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ng ago -- before my father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at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it had three lines pain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cross i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ee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 no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ines represent the thr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vels of the universe.  I've se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nes like the one you lo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ands slowly.  Willie is beside him looking at the shri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understand how losing 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ock could destroy this 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whispering to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 it really powerful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ives a doubtful smile.  He turns again to the old shama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why would the Maharajah ta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sacred ston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say we must pray to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vil god.  We say we will no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ld shaman looks off and fights the tears in his eyes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s speaking in Hind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transla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says that when the sacred st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s taken the village wells dri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p first and then the river stopp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urns and asks the shaman a question in Hindi.  The 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swers in Hind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ransla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says their crops died and th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animals di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walks to the edge of the torchlight and looks out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arkness as he continues speaking emotionally in Hindi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ransla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n they took their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ir children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ooks at Short Round and finally understands the sorrowfu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ces always watching him.  Indy asks another question in Hind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shaman continues his stor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ransla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says one night there was a fi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he fields.  The men went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ght it.  When they came back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heard the women crying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arkness.  And the children w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walks slowly toward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find them when you f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valing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sorry, I don't know how I c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lp you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and the chieftain stare at Indiana, refusing to accep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English authorities who co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ol this area are the only on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o can help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IEFT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do not list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have friends in Delhi and I w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ke sure they investigate thi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you will go to Panko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ld man speaks again in his own tongue and Indy looks di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rb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d he say now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was destined that I came he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 future cannot be changed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at the shaman and the torchlight reflected in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1.    EXT.  MAYAPORE - NIGHT                                         4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we're rushing headlong down a dark dirt path seen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OV of somebody running in terror.  We hear heavy breat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above we see the scraggly trees blowing against the full mo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an eerie wind rises and howls.  We continue crashing throu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ying fields tward the dark villag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2.    INT.  INDIANA'S HUT - NIGHT                                    4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ind swirls into the hut and Indiana's eyes open.  He li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ill a moment and then sits up slowly.  He sees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eeping nearb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nsing something strange, Indy gets to his feet.  He ste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ound Short Round and goes to the door of the h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3.    EXT.  THE HUT - NIGHT                                          4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walks against the rising wind and looks around.  The villa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asleep and seems deserted.  Then he turns and sees somet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e follow small bare feet stumbling through the dus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an emaciated child in rags running out of the darkn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moves forward and the child runs toward him.  Indy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boy as he falls into his arm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4.    INT.  THE SHAMAN'S HUT - NIGHT                                 4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few minutes later, the little boy is lying unconscious o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anket.  Elders crouch around him.  Indy is kneeling and wat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wet the boy's forehead with a rag and drip water o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lip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boy's eyes open and he begins to revive. 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Willie watch from a corner as the little boy looks at all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ces peering down at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boy's arm moves and he reaches out to Indy rather th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y of the others.  Indy takes his small hand and sees th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y's fingers are cut and bruised -- his fingers open and dro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mething into Indy's ha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boy tries to whisper.  Indy has to lean close to he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little boy's lips move aga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LITTLE BO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nkara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mother rushes into the hut now and kneels and hugs her litt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y.  His skinny arms go around her as they are reunited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ds slowly and looks at what the little boy gave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is a small tattered piece of cloth:  an old fragment of a min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ure painting.  Indiana looks at it with an expression of recog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ition and apprehensio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nkara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5.    EXT.  THE VILLAGE - MORNING                                    4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mera follows Indiana -- he's walking fast and determine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.  Villagers trot alongside of him, trying to keep up with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ce as he questions them in Hind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pproaches two large elephants and sees their guide Sajn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ying to politely drag Willie toward one of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amn it , Willie, get on -- we'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t to move o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's head comes up over the back of the elephant as sh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lped from below -- there is a look of sheer terror on her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oa!  Easy now -- nice elephan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iting by the second elephant, Short Round sees Indy comin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uns up to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ride with you, Ind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pe, you got a little surpri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ver there,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runs around the big elephant and sees a baby eleph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ing brought out.  He can't believe his lu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bo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 Sajnu goads Willie's elephant over.  The villagers loo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ef stricken and many are crying as they watch the three stra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rs' departu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to Short Roun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the first time anybo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ver cried when I lef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don't cry about you. 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y about the elephants leav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gur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got no food to feed them.  S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taking the elephants away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ll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umbers over on his elepha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ll right, let's go.  I want to g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Pankot before tomorrow ni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ooks at Indiana as he rides pa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nkot?!  I thought we were go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Delhi!  Hey, wait a minu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looking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the villagers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n't somebody take me to Delhi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want to go to Panko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jnu guides her elephant and Willie lurches forwar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 xml:space="preserve">(yelling)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iana!  Damn it!  Why'd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ange your mind?  What did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id tell you last nigh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ignores her hollering.  The elephants move off throug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owds of pitiful villagers.  Indy sees the elders, chieftai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ld shaman who brings his hands up to his forehead as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des pa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6.    EXT.  THE COUNTRYSIDE - DAY                                    4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lephants move across the desolate countryside towar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stant hi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7.    EXT.  THE TRAIL                                                4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ides the lead elephant.  Sajnu passes on foot guid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's elephant.  With the tuxedo jacket wrapped around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ist, Willie is dabbing perfume behind her 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to her elephant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you need this more th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eans forward and puts perfume behind the elephant's 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macing at the animal's smell she simply dumps the res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rfume on the elephant's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yelps when the elephant's trunk comes back, sniff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eign fragrance and suddenly trumpets in disgu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you complaining abou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expensive stu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8.    EXT.  LOWER JUNGLES - DAY                                      4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a cliff, we see the elephants below passing into the low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ungl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otting something on an overhanging tree branch,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ds up precariously on the baby elephant's back.  He pulls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ine from the tree as they pass under it.  Plopping down o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by elephant's back, he picks the wild fruit from the vin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 you go, lunch ti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by elephant's trunk comes back and takes the fruit.  Short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up in the sk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loo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Willie look up and see hundreds of enormous wing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eatures flapping across the afternoon sk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ose are very big bir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jnu says something and Indiana no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ose aren't birds -- those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iant ba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hudders as she watches the ba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49.    EXT.  THE HILLS - AFTERNOON                                    4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enormous sun silhouettes the three elephants trekking wes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0.    EXT.  A RIVER - LATER AFTERNOON                                5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hree elephants stand sucking up river water with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unks.  Seated on the huge beasts, Willie, Short Round and Ind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a watch the thirsty anima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must be pretty dumb to drin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awful-looking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response, Willie's elephant calmly lifts its trunk and spray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in the face.  Short Round and Indy laugh as Willie si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aked and shock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maybe we'll camp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1.    EXT.  THE RIVER - SUNSET                                       5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plume of water sprays.  The three elephants submerge in a deep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de spot in the river.  Indy wades in the current with his shi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.  He and the guide splash water on the weary anima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aughs and plays with the baby elephant.  Wrapped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s trunk, he's swung in the air and lands on the elephan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.  Shorty makes a swan dive back into the water and the bab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lephant gives him a shower when he surfac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2.    EXT.  UPRIVER                                                  5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rty yards upstream, birds and monkeys chatter in a tree. 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dy river beneath, Willie surfaces cooly and wipes ha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her eyes.  She hums contended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anders up the riverbank in his dripping trousers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ices Willie's wet clothes spread over a tree limb hanging 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the water and then he sees Willie paddling a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Willie -- I think you bett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out 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ark naked?  You wish... If you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ying to seduce me, Dr. Jone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a very primitive approac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 seduce you?  Honey, you're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e who took your clothes o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hrugg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just came over to remind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you never know what el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ight be in the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how I feel safer in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Indy turns and starts off, Willie reaches up to the tr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anch above her head and grabs her underwear.  At this moment w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ice something awful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BOA CONSTRICTOR is moving out along the branch, the enormo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nake slithering over Willie's cloth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atches Indiana walk away as she reaches up for her dre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her hands feel something strange -- not the dress and no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ee limb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up and sees that she's pulling on a snake!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AMS as the boa constrictor falls off the tree on top of 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hears the scream and hears Willie calling to him.  He ru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toward the river.  Stopping on the riverbank, he sees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ing away in the water -- Indiana's already starting to pu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boots off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  Help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worry, I'm coming in!  W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 i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sna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Indiana freezes and a strange look crosses his fac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what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SNAKE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finally sees the boa constrictor thrashing in the water clo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Willie.  He leaves his boots 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urry, help me out of her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you waiting for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h, listen -- Willie -- I got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tter ide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rst of all -- don't panic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uddenly screams as the boa constrictor wraps around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got me!  Indy, help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uns along the riverbank, trying to get closer to her,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 about to jump into the river (due to his aversion to snak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see Episode One:  "Raiders of the Lost Ark")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let it pull you deep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pulling me deep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let it curl around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curling around me!  Damn i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p talking and do someth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nake is wrapping around her body and neck -- her head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rely above wat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riverbank, Indy reaches down and grabs a piece of wo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as he watches the repulsive reptile, he starts to swea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fear and loathing overpower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wrong?!  Indy please hel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roans and bolsters his courage -- he takes two steps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ater -- but the complex is to strong and he can't go an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urther.  He drops the piece of wood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sten, Willie.  Do exactly w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ell you 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n you move your arm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ust one ar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I want you to lift your ha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pet the snak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ET IT??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stroke it right alo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xillary and precaudal vert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ra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et it on the head!  Go on, p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water, Willie is whimpering as she lifts her han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s petting the snake coiling around her pale bo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-- my -- god -- it's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ush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eep stroking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keeps rubbing her hand along the snake's head and back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slowly stops thrashing in the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happeni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starting to let g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good  -- you're doing fi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macing as she stares at the ugly serpent's head, Willie kee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oking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letting go.  I think it'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it's going to slee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relieved.  He sees the snake starting to drift awa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Willie and she starts paddling back to shore, collecting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ating clothes along the 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olding her dripping dress against herself, she walks ou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er toward Indy who smiles at her weak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e -- I got you ou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lows and hauls off and punches him in the mouth.  Indy hol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jaw as she walks away infuriat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s for nothing!  I hate snak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looking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the wat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know the feeling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3.    EXT.  THE CAMPSITE - NIGHT                                     5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y firelight, we see Sajnu feeding the big elephants while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feeds and talks to the baby elephan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come to America with me,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can get job in the circu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like t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by elephant trumpets affirmative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ways off, Willie stands wrapped in a blanket watching Short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elephant as she dries her hair by a campfire.  Now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mes up and drops an armload of wood for yet another fi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re'd you find your little body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uard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met Short Round when he tri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pick my po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kneels and arranges the wo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orty's family was killed wh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bombed Shanghai.  He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ving on the stree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'll be okay.  He's a good ki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rikes a match and lights the new fi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ll these fires -- you expec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re snakes, Dr. Jon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miles snidely and continues drying her hai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y the way, how'd you end up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anghai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, when my nightclub career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un over by the Depression, s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inhead convinced me that "a gir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uld go places in the Orient...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, look where I go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icks up a blanket and spreads it on the g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about the futur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, that's easy -- I'm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tch onto a good-looking,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edibly rich pri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ies down on the blan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d like to find one of tho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ysel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</w:t>
      </w:r>
      <w:r>
        <w:rPr>
          <w:rFonts w:cs="Courier New" w:ascii="Courier New" w:hAnsi="Courier New"/>
          <w:lang w:val="nl-NL"/>
        </w:rPr>
        <w:t>(raising an eyebrow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reall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ah, but he's got to be dea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ried for a couple of thousand y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rtune and glory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 that what you're hoping to f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t this palace, Dr. Jon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yb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eaches into his pocket and removes the old piece of clo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t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walks over to where he's lying down and sits on a bould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hands her the cloth and she looks at it by the fireli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thing that kid gave me la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ight.  It's a piece of an ol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nuscrip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a crude drawing in red, blue and gol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drawing shows a priest nam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nkara who lived centuries ag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does the writing s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Sanskrit.  It tells the stor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Sankara climbing Mt. Kalis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re he met the Hindu god Shiv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examining it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Shiva?  What's he giv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ries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gend says he told Sankara to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rth and combat evil.  To do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gave him five sacred stones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d magical pow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looking at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mean magical like the rock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s stolen from that villag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at her meaningful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could b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ms frightened.  She hands him the piece of cloth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ds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quie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rtune and glory...sweet dream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picks up a blanket and starts o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you should sleep clos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seeing her su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picious look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meant for safe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d be safer sleeping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snak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teps over to a tree by the fire where her clothes are dry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.  Indy watches her pull her dried clothes from the low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anch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reaches up to remove another piece of her clothing -- i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uck to the tree and she looks up and yanks it.  Suddenl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ece of clothing mov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 enormous wings open and the hideous face of a GIANT B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eches and hisses at Willie!  She screams hysterically a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t flaps against her, biting and scratching at her before it f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ally takes o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t flies off into the darkness and Indy chuckles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ches Willie shaking as she backs slowly toward the fi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d you see it?!  It was 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those ba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staring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</w:t>
      </w:r>
      <w:r>
        <w:rPr>
          <w:rFonts w:cs="Courier New" w:ascii="Courier New" w:hAnsi="Courier New"/>
          <w:lang w:val="nl-NL"/>
        </w:rPr>
        <w:t>the darkness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d, what else is out there...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quickly picks up her blanket and lays it out very close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uldn't keep away, huh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ust try and control yoursel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atches her lie down and wrap herself in her blan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rolls over and tips his hat down over his eyes to g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me well-deserved shut-ey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a moment, however, we see something grotesque and snake-li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ide into frame and move towards Indy -- finally, we realiz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's an elephant's trunk.  The trunk nudges Indy's should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without look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ill scared?  Okay, Willie,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n get closer if you wan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lephant's trunk moves closer and nuzzles Indy's ne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ney, I knew you'd be the fir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e to give i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, we see that Short Round is guiding the baby elephant's trun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th a prod.  Willie watches, stifling a laugh as the elephan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unk sniffs Indiana's ea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going to start somet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going to have to finis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moan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doll, you asked for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olls over, lifts his hat and hollers!  He nearly jum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of his pants as he stares into the elephant's trunk. 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hort Round dissolve into laugh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4.    EXT.  THE JUNGLE - DAY                                         5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ll, vine-covered trees sway in the wind.  Beneath them, the e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phants plough through the dense tropical forest.  The sound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eeming jungle multiply as Short Round surveys the dist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loo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it.  Pankot Pal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off at the resplendent white Moghul-style palace r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ng in the distance above the jung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5.    EXT.  A JUNGLE CLEARING - LATER                                5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Mayapore guide walks toward the camera and suddenly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ightened.  He barks commands and the elephants stop. 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umps down and joins the fearful gu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tare at a small statue of a malevolent goddess with e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ms.  Around the goddess's neck, a carved necklace display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all human heads -- her eight hands hold other heads by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i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moves closer to the statue as the terrified guide bac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ay.  Indy is fascinated by the ritual objects adorning it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aves, dead birds, rodents and turtles.  Indiana grimaces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a necklace of real pierced human finger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y are we stopping her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oes back and joins the scared, jabbering guide who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lping Willie down from the elephant.  Short Round jumps do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you look at, Ind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ust a statu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the guide talking abou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hasn't said a word the who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i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istens to the agitated guide and then speaks a few words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ndi back to him.  They watch the distressed guide turn the el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hants and start away with them as fast as possi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's afraid of somet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said he couldn't take us an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arther.  He has to go sell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lephan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mean we have to walk the re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the w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moans and follows Indy.  Short Round watches the elephan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udging away.  The little elephant turns and looks back. 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quickly wipes a tear from his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6.    EXT.  A PALACE APPROACH - AFTERNOON                            5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hike up a rock-paved road beside a hi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l.  Exhausted, carrying her high heels, Willie trudges alo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hind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shot at, fallen out of a plan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early drowned, squashed by a snak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ttacked by a bat -- I smell li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 elephan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yel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ell you I'm not going to make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finally stops.  He walks back to Willie, suddenly pic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up in his arms and starts carrying her the remaining 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surprised and puzzl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y more complaint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smiling fain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ah, I wish you'd thought of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one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doesn't seem to mind being carried by Indy.  He arrives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ntrance to the palace and puts her down -- she stands clo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him and he gently smoothes the collar of her dr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doesn't feel like there's be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y permanent dam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miles at him again and then turns around -- and whistles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Pankot Palace:  a sprawling, monumental mixture of M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hul and Rajput styles, the palace is an extravaganza of Princ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chitectu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7.    EXT.  A BRIDGE                                                 5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hree travelers start across a marble bridge toward the m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trance.  Lined along the bridge, palace guards stan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nc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threesome passes, the first Rajput guard snaps noisily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tention and Willie jumps.  As Willie continues acro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idge, the other guards snap to attention in sequence and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ns, enjoying the atten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8.    INT.  THE OUTER COURTYARD                                      5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follow Indiana through a dark archway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littering courtyard.  The palace seems deserted and forebo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llo?...(hello?)...(hello?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voice echoes off the marble facades -- three enormous Raj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t guards with curved swords in their sashes appear silently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pposite sides of the courtyar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frighten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...(hi)...(hi)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, a tall severe-looking Indian in an English suit materia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zes out of the shadows and comes forward slowly.  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ppraises the intruders suspiciously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ees a woozy beauty in a weary evening gown;  a dirty Chine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id with a baseball cap; a rugged-looking American carrying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llwhip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ould say you look rather lo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disdainful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then I cannot imagine w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he world the three of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ould look at hom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smiling even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st?  No, we're not lost.  We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 our way to Delhi.  This is Mi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cott -- and Mr. Round.  My nam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iana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urpris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?  The eminent archa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logis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rd to believe, isn't it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remember first hearing your na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n I was studying at Oxford. 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m Chattar Lal, Prime Minister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Highness the Maharajah of Panko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bows and Willie sort of curtsi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come to Pankot Pal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59.    INT.  PANKOT PALACE - AFTERNOON                                5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walk along the marble halls, past dazzling walls inlai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eces of mirror and semi-precious stones.  Fountains spray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vory courtyards and they gaze in awe at the ornate splendou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Willie walks with Shorty she appraises the chronologic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 xml:space="preserve">portraits of the Pankot Prices that line the hall.  Dissipated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ces, elegant faces, evil faces -- she reacts to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to Short Roun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w'd you like to run into him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dark alley...that one's kind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ute...I could see myself marri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a prince like tha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head of them Chattar Lal walks with Indy and questions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spicious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lane crash and your journ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 sound -- most incredi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should have been ther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d appreciate it if the Mahar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ah would let us stay toni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ll be on our way in the mor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am only his humble servant,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Maharajah usually listen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y advi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 that him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've come to the last in the row of Princes' portraits.  W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 stops and looks up disappointedly at a picture of an age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mmensely corpulent Rajput pri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polite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's not exactly what we c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"a spring chicken.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no, that is Uhmed Singh,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resent Maharajah's late fat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-- good.  And maybe the pre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nt Maharajah is a little younger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inner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 female servants approach silently and b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will escort you to your room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.  You will be provide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resh clothes.  Tonight you w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 dining with His Highn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nner?  And with a prince?! 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uck is changing.  But look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 -- my god, I've got to g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hurries off with one of the servants toward her room.  Ch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r Lal smiles cooly at Indian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ight o'clock in the Pleasu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vil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0.    EXT.  THE PLEASURE PAVILION - NIGHT                            6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extraordinary gold dome rises in the middle of the elabora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ardens.  The Pleasure Pavilion is ablaze with torch light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ickering candles and exotic music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comes out of the palace with Short Round.  Indy has o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eed jacket and a necktie -- his university professor's outf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has been cleaned up, but still sports his baseb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joins them, looking stunning in a silk Western-styl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wn.  She's also been loaned some Moghul jewelry which sparkl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her neck and arm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look like a princ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's flattered by the first nice thing Indy's said to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sort of like being in heav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cross the garden toward the pavilion and Willie's eyes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ke a kid's at Christma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1.    INT.  THE PLEASURE PAVILION                                    6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y enter, Indiana gives a half-dressed dancing girl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ce-over as she spins to the music of drums and "vinhas.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ve always had a weakness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lk danc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nide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e might get away with that ac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, but she'd never make it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real nightclub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walk among the rich court ministers and Indian merchan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approaches with a British cavalry captain in unifo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are fortunate tonight to ha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 many unexpected guests. 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 Captain Phillip Blumburt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 bows to Willie and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ptain Blumburtt and his troo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 here to check up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"natives.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polite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ust a routine inspection tou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British worry so about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mpire -- it makes us feel li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-cared-for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sten, Mr. Lal, what do you c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Maharajah's wif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Highness has not yet take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f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happi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?  Well, I guess he just hasn'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t the right woma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Willie chatters on with the Prime Minister, Indiana wande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.  He moves to a wall where bronze statues and strange dev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onal objects are display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joining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terested in local curio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  But I am interested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ccult.  And this is a kryt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picks up a small clay figurine and examines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grimac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arm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like the voodoo dolls of We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frica.  The kryta represents y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nemy -- and gives you comple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wer over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 God all that mumbo jumb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ubbish is disappear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think so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course.  Admittedly, it's tak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ime.  Britain's controlled Indi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r almost two hundred years 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miles at the somewhat pompous bureaucr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hanging on better 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 you did in Americ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 sour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a different situation, D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ones.  These people are li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ildren.  We have to lead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lowly into the twentieth centu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puts the doll down and looks over at Chattar Lal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rime Minister doesn't se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naiv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he's a very shrewd old bo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wer behind the throne and 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.  He actually runs this who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rovi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the Prime Minister exchange distant looks as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mes back over to Indiana.  She talks to him conspiratorial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this Maharajah is swi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ing in money.  Maybe coming 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sn't such a bad ide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 finds these Americans quite suspect and seems reliev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n he hears a dru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believe we're being called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nn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nall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drum beats the assembled guests move toward a long, 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ble surrounded by colorful pillows.  Short Round follows with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monkey he's found perched on his a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everyone stands around the table, Chattar Lal makes an a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uncement in Hindi and then in Englis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Supreme Highness, guardian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ajput tradition -- the 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Pankot -- Zalim Sing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eyes are on two solid silver doors which open -- and throu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ch now walks the MAHARAJAH ZALIM SINGH.  Everyone is bowing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cluding Indiana and Willie, who looks amaz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the Maharajah -- that kid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ybe he likes older wom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eed, Zalim Singh is only thirteen.  Outfitted in silve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ld brocade, festooned with enormous jewels, the little Mahar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ah gazes imperiously at the bowing crowd -- and then glares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Short Round chewing gum, staring antagonistically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.  Indy pushes Short Round into a bowing posi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finally sits down on golden pillows.  He nod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guests take their seats.  Indiana sees Willie's dream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queendom have vanish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eer up, you lost your princ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dinner's on the 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ve never been so hungry in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f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rvants appear with silver platters of steaming food. 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ace a platter in front of Willie and she stares at it in amaz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nt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's a whole roasted boar, replete with a decorative arrow pierc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its bloated stomach and tiny broiled baby boars placed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as if they were suckling on their well-cooked mot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grimac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y god, sort of gruesome, isn'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ing the meat being served, Indiana looks across the table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 who seems equally puzzled.  Meanwhile, the little Mah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jah whispers to his Prime Minister.  Then Chattar Lal speak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abl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Highness wants me to welc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visitors.  Especiall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nowned Dr. Jones from Americ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bows slightly toward the Maharaja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are honored to be 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rvants put down another platter.  Willie stares at an enormo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aming boa constrictor on the platter.  With a flash of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nife, a servant slits the huge snake and exposes a mas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quirming, live baby eels insid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uddenly I'm not so hungry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iana is chatting politely with the Prime Minis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had a question, Mr. Prime Min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er.  I was examining some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harajah's artifac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very fine collection of very ol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ieces, don't you think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very fine.  But not all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ieces look old.  Some were carv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cently and look like images us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y the Thuggees to worship the go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ess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mention of the Thuggees, the Indians at the table quie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if a taboo has been broken.  Chattar Lal glares at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, you know very well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Thuggee cult has been dead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early a centu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course.  The Thuggees were 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bscenity that worshipped Kal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th human sacrifices.  The Bri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sh Army wiped them out abou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ime of the Mutiny of 185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voids the dinner by feeding it to his little monk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he listens to the scary conversa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alk is bad enough, but Willie finds the food unbelievabl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ervant leans over her shoulder and places a six-inch long BU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her pla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impers quietly as she watches the fat merchant next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lift one of the black, shiny baked-beetles -- and crack it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!  The man proceeds to enthusiastically suck the gooey innar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ERCH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looking at Willi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you're not eat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weak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uh -- had bugs for lunc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iana continues to politely needle Chattar La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suppose stories of the Thugg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e har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 are no stories anymo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, I don't know...we came 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rom a small village and the pea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ts there told us that the Panko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lace was growing powerful ag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because of some ancient evi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miles and shru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neering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ir stories are just fea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lklo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 xml:space="preserve">(cooly)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ybe...but how do you expla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Thuggee shrine I saw r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low the palac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catches a glance between the little Maharajah and the pri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nister, who answers slow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ocal peasants are just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uperstitious.  You're very ob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rvant, Dr. Jones.  But you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ginning to worry Capt. Blu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rt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's phlegmatic attitude has changed to curiosi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not worried, Prime Minister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ust interest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ring their conversation, Willie listens to beetles SNAPPIN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watches revolted as the other dinner guests suck the goo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ides out of the bu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</w:t>
      </w:r>
      <w:r>
        <w:rPr>
          <w:rFonts w:cs="Courier New" w:ascii="Courier New" w:hAnsi="Courier New"/>
          <w:lang w:val="nl-NL"/>
        </w:rPr>
        <w:t>(to Short Roun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ive me your ha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for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going to puke in i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y continues ingenuously with Chattar La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know the villagers als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laimed that this palace sto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thing from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, in our country a gue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es not usually insult his ho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rry, I thought we were just tal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bout folklo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</w:t>
      </w:r>
      <w:r>
        <w:rPr>
          <w:rFonts w:cs="Courier New" w:ascii="Courier New" w:hAnsi="Courier New"/>
          <w:lang w:val="nl-NL"/>
        </w:rPr>
        <w:t>(trying to make peac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sure it's nothing.  Just ru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but interest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was it they claimed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len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thing magical.  A sacred ro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condescending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, you see, Captain.  A roc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n they lost this rock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elds and animals died. 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lso said their children w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aken from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that's enough  of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nsense, Dr. Jon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miles faintly at Chattar Lal's anger.  Across the tabl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pale and motions to the wai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 you have something, you know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mple -- like soup or somethi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ervant goes off and returns with a covered bowl.  He uncov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s it and Willie looks at a soup with a dozen eyeballs floa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ERCH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s deliciou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nna go hom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impers and tears start down her cheek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to Chattar Lal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s dubious myself at fir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n something connected --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village's rock and the old lege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the Sankara Ston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</w:t>
      </w:r>
      <w:r>
        <w:rPr>
          <w:rFonts w:cs="Courier New" w:ascii="Courier New" w:hAnsi="Courier New"/>
          <w:lang w:val="nl-NL"/>
        </w:rPr>
        <w:t>(controlling himself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, we are all vulnerab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vicious rumors.  I seem to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mber that in Honduras you w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ccused of being a grave robb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ather than a scienti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shrugg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newspapers exaggerate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cide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didn't the Sultan of Madaga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r threaten to cut your head o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f you ever returned to his co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was a misunderstand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xactly what we have here, D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have heard the terrible stori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the evil Thuggee cul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n the little Maharajah speaks it surprises everyone and t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sile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ought the stories were tol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frighten children.  Later,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arned that the Thuggee cult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ce real and did unspeakab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looks at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am ashamed of what happened 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 many years ago.  We keep the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bjects -- to remind us that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 never again happen in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ingdo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after a moment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sorry if I've offended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, more trays are whisked in by servan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ERCH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h, desser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's monkey suddenly screeches and takes off. 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loses her eyes in dread -- but curiosity gets the best of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he looks -- it's worse than she could imagine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ates full of small, dead monkey heads!  (*Production note: 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use of his extremely sensitive nature, the director has requ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ed that these monkey heads be simulated)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ops of the monkey's skulls have been cut off and sit loo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ke little covers.  Willie watches in utter dismay as the Mah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jah and his guests remove the skull-tops and start dipp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oons into what's insid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ERCHANT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illed monkey brain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keels over, crashing backwards in a dead fain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2.    INT.  A PALACE HALL - LATER                                    6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omen servants help a wobbly-kneed Willie toward her ro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3.    EXT.  THE PLEASURE GARDEN - NIGHT                              6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undreds of lanterns illuminate the garden where after dinn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inks are served, cigars lighted and hookah pipes puffed 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comes out of the pavilion into the garden with Cap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 and they talk quiet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ather bizarre menu, wouldn't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ven if they were trying to sc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s away, a devout Hindu woul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ever touch mea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looking aroun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kes you wonder what these peop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, the little Maharajah comes over with his retinue and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for Indy's whip which Short Round is carry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have seen this thing.  What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, Dr. Jon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nobody touches Indy's whi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grabs for it, but Indiana restrains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re guests here,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glares at Short Round and gives the whip to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show me how it wor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bows to the little prince and smiles ironical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 wish is my command, y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ghn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le Short Round watches angrily, Indiana walks across the ga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n and unfurls the whip.  Indy sees a servant lighting a cand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whip flies and CRACKS like a pistol shot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ndle disappears!  Indiana whirls and CRACKS the whip agai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nagging a flower out of a dancing girl's hai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reacts like any kid -- he whoops happi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is wonderful!  Please tea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 h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ulks as he listens to Indiana instructing the Mah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jah on how to hold the whip.  As the young prince practis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p, Indy notices Chattar Lal slip behind a fountain to talk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dark figure in robes who app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Chattar Lal bow to the dark figure -- and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tches a glimpse of the stranger's pale face and dark hol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s.  Then the robed apparition seems to disappe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 everyone watches respectfully as the Maharajah unfur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hip for his first attempt.  He flings the whip but it fli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and snaps -- biting his own chee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's a stunned silence -- then Short Round laughs 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prince who is holding his wounded cheek.  The incensed M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rajah suddenly flashes the whip at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grabs the end of it and pulls hard -- the whip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gged taut between the two hostile boys.  As they draw near ea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ther, Short Round sees something weird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Maharajah's eyes begin glowing yellow and he hiss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ftly in a strange voice.  Nobody else sees or hears the bizar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ansformatio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finally intercedes -- he grabs Short Round by the ne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Short Round, let go of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ets go and Indy gently takes the whip back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pri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Turks say that a whip can b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 enemy even to its owner.  I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get some rope, it'll be easi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learn with, your Highn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, I think we'll say goodni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and Short Round stare hostilely at each other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ecoils his whi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4.    INT.  A PALACE HALL - NIGHT                                    6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walks beside Indiana down the shadowy hall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room.  Short Round has Indy's whip curled around his shou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r.  The little fellow yawns and shakes his h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little Maharajah think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ig stu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don't like him do you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ext time I flatten him!  Did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e his ey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they glow like fire and g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l crazy!  Then he talk in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l scary voic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ousles Short Round's hai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was afraid of you.  He knows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ugh guy when he sees 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not so sur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ah, that's what happened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reach their room and Short Round opens the 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better see how Willie i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hakes his head scornfully as Indy crosses the h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knocks on another door.  After a moment, the door open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standing there in a tempting nightgo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brought you somet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holds up something wrapped in a piece of sil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disguste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leftover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 -- real fo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opens the bundle suspiciously -- then her face lights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she examines the breads and fruits ins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, it is real food...i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autifu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bites happily into a piece of fruit -- its juice runs dow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chin and Indy wipes it off gently with his hand.  The mou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liberately seductive and Willie is not displeas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nice.  Listen, I'm ta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pplications -- how'd you like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 my palace slav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aring your jewels to bed, pr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es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ouches her necklace -- then his hand caresses her neck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ar.  She shivers slightly and speaks soft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ah -- and nothing el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shock you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shaking his hea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a scientist.  I like do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search on certain "nocturn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ctivities"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miles and puts a grape to his lips.  He opens his mouth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kes it and chews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mean like love ritual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wallows the grape and they move toward each other slowly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iss, revealing the passion that's simmer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mating custom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kiss again more heated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rimitive sexual practic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talking to an authorit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hat are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kiss again hungr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dying to come into my room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n't you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ant me so bad, why don't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vite m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o proud to admit you're craz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bout me, Dr. Jon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think you're too used to ge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ing your own way, Willi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kiss yet again -- and Indy breaks it off, just to show h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ill in control.  He backs away toward his ro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watching him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ll see who gives in firs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ll leave my door op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catch col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 -- 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ops by his door and sees Willie smiling as she holds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ve finger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ve minutes...you'll be ba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ver here in five minut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dreaming, Willie.  You w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make it real, just knock on m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winks.  She waves.  But neither one will surrender fir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goes into her room, leaving the door ajar.  Indy open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5.    INT.  INDIANA'S SUITE                                          6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comes in and closes the door -- leaving it open a crack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ds and listens, waiting for her to come o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6.    INT.  WILLIE'S SUITE                                           6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ands likewise by her door, waiting to hear Indy c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o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7.    INT.  INDIANA'S SUITE                                          6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hrugs and walks over to a couch and starts taking o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tweed jacket and neckt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ve minutes...fat cha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8.    INT.  WILLIE'S SUITE                                           6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moves around her lavish suite, turning down lights, crea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romantic effect, checking herself in a mirro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confiden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ve minutes, Dr. Jon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69.    INT.  INDIANA'S SUITE                                          6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undresses in the magnificently decorated room:  wall pain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s show palace scenes and landscapes; life-size figur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ance and there are full-scale portraits or Rajput prince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ancing horses.  But Indy's more concerned with lust than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mutter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...want me to be her palace sla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picks up his whip and smiles, considering using it on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just grumbles and tosses the bullwhip onto the couc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0.    INT.  WILLIE'S SUITE                                           7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ing in bed in a seductive pose, Willie waits for Indy to sh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and she starts to look worried.  She grabs a clock and shak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to see if it's working.  She taps her fingers irritably wo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ring if her charm has failed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1.    INT.  INDIANA'S SUITE                                          7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e see another clock ticking.  Looking annoyed, Indy tosses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ot at it and the clock falls on its face, setting of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a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chaise longue in front of Indy's bed, Short Round mo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oggily and sees Indy turning off the ala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half asleep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to sleep Indy -- I stay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keep eye on thing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Shorty...see you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rning...I'm going to have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ttle -- word with Willi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inally shakes his head and gives in to his anim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tincts.  He buttons his shirt, puts his boots back o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s his leather ja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he puts on his jacket he walks past the life-sized painting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med guards standing in silent vigil.  Suddenly we see somet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ightening behind him:  one of the wall paintings seems to c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lif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large figure in robes and a turban looms out from the wall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a silk cord -- the figure wraps the cord suddenly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's nec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uge assassin stands behind Indy, twisting the cord ev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ghter around his neck.  As Indy attempts to break free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e assassin's face in a mirror -- and a strange yel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ght glowing in the killer's ey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2.    INT.  WILLIE'S SUITE                                           7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's finally had enough waiting and she gets out of bed petu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nt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's not coming...I can't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eve i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walks across the room and opens the door.  She looks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mpty hall -- and her resolve starts to weake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bracing herself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!  I'm not going over ther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comes back into her room and kicks the door clos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leep tight, Dr. Jon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suddenly melancho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ould've been your greatest a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ventur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3.    INT.  INDIANA'S SUITE                                          7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hoves the assassin backwards, ramming the big man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l.  The assassin maintains his deathgrip -- while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ise, Short Round sleeps through it a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asping futilely for air, Indy sinks slowly to his knees --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s bulge and he stares at the tiny, smiling skulls at the en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death-cord wrapped around the assassin's fis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inks lower and then feels something -- desperately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s a brass pot on the floor by the handle and swings it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last strength, smashing it up into the assassin's hea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kull-crushing cla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ssassin is stunned and Indiana curls forward pulling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a somersault and sending him flying over his back.  The as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sin crashes on his spine next to the chaise.  Short Round st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esn't wake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ips the cord from around his neck and gasps for brea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ees the assassin pulling a knife.  Indiana dives as the knif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ies through the air and slams into the wa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rabs his whip, rolls and lands on his feet.  As the as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sin tries to retreat, Indy unleashes his whip -- it CRACK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raps around the killer's ne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ig man struggles, pulling on the whip, trying to release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his throat -- and Indiana holds fast, watching the kill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asping for air now as his face turns r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assassin does a full-blown backward somersaul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ch rips the whip out of Indy's hand.  The assassin has an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t to grin victorious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ntil he sees that the whip handle is arcing toward the cei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re it gets caught on the revolving fan!  The surprised assas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is tugged upwards -- and the whip twists around the cei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n like fishing-line around a fishing-ree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like a doomed flounder, the assassin is slowly reeled up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agged toward the ceiling, his toes lifting off th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ssassin screams as he is hanged!  His legs twitch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death throes -- and below him, Short Round finally wakes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ways Indiana's protector, Shorty instinctively leaps of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uch and draws a small dagg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worry, Indy!  Where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pins a 360, then looks up and does a double-ta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ing the dead assassin twisting slowly around the ceiling fa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akes Short Round by the shoulders and turns him away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risly si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okay, it's over -- go tur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f the fa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goes over and turns off the fan -- the assassin's bo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ops and Indy recoils his whip.  Suddenly they hear a hideo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am -- Willi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4.    INT.  WILLIE'S SUITE                                           7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a tight close-up:  Willie screams again.  She's lying in b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ing down at someth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ving up her shapely leg, a green and black, monstrous-loo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ect crawls onto her stomach and Willie stops breathing.  Imm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ilized by fear, Willie watches in silent agony as the hideo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ect climbs slowly up her breast and slithers toward her ne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suite, the doors burst open and Indiana rushes 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is behind him, carrying Indy's whip.  Indiana leaps o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ool and slides up to the bed to save WIll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spots the giant insect crawling on her and decide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ve some fu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a cheap trick to get me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peaks with desperate, fearful precisio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 -- don't you see -- crawl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-- the bu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petrified and shak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-- the -- bug -- o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e, I wouldn't want to touch 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gly critter like tha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grinn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h uh -- me neit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at the man-of-action like he's insane.  Then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eels the bug crawling onto her chee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no -- oh no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studying the bu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know, Willie, I'll bet h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d because they were eating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riends for dinn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 -- oh please, I'm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e!  Get it o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hrugs and leans over and casually swats the horrible bu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 her face.  He and Short Round watch the insect skid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loor -- and suddenly disappear as if by magic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zzled, they wander toward the wall, leaving Willie behin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thed in sweat, staring at the ceil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did I do to deserve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ip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neeling by the wall, Short Round examines the baseboar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went under.  Hey, I fe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nd,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knocks on the wall and considers the hollow sound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ves back and looks at the whole wall.  Behind him, Willie mo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s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packing!  I'm getting out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 right now tonigh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dashes behind a screen to start getting dressed.  Meanwhi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eels the marble walls.  He moves to a niche in which t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a small statue of Ganesha, the friendly elephant g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ifts the statue -- and a panel in the wall opens slow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.  Short Round looks amazed.  Indy watches the light f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far wall of a tunnel as the door opens slow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eers into the tunnel at an old wall painting.  Spiderly Sa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krit calligraphy runs under a flanking illustration of a prin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wing before a g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*(He reads aloud an inscripti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Sanskrit)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does it mean, Ind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transla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"Follow in the footstep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iva.  Do not betray his truth."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akes out the piece of cloth the boy gave him in Mayapor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imilarities are striking.  It is also a picture of Shiv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nkar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*(He repeats aloud the inscrip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ion also written on the cloth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behind the screen, Willie's getting into some silk pants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Indian-style brocade bodice top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care if I have to walk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elhi, I'm -- he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notices Indy and Short Round bending to enter the dark tunn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hind the wa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it a minute!  What're you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re're you going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okes his head back into the roo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ck your door and don't lea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ntil we get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disappears behind the wall and Willie looks worri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5.    INT.  A PALACE TUNNEL - NIGHT                                  7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Short Round enter the secret passage and move for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wly into the inky darknes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think we suppose to be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e, Indy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creep slowly down the dark tunnel.  It grows smaller and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cks his h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step on somet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footsteps crunch on the tunnel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right, there's somet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ll over the floo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ven Short Round has to duck and Indy finally kneels to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nds and kne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ll have to craw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y crawl, their hands and knees continue to crunch on wh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ver it is littering the g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the floor -- there is som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ng ali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ets a match out of his pocket.  He snaps it with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umb and the match flares -- a hideous insectarium:  a liv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llection of the world's ugliest anthropods, hexapods and arac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i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ly smoke -- I'm scared,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turns and sees something els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a chamber here.  Come o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inds an oil lamp on the wall and lights it. 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ppily scampers into the chamber and Indy follows him.  Sudden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oor slides shut -- trapping them insid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6.    INT.  THE CHAMBER                                              7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ights a match and finds another oil lamp.  He and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look for a way to open the door that closed behind them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they have no lu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am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they hear Willie's voice echoing down the short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 -- where are you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7.    INT.  WILLIE'S SUITE                                           7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in the suite, Willie stands by the entrance to the secr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ssage, peering into the dark tunne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iana Jones?!  Are you in there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8.    INT.  THE CHAMBER                                              7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mutters irritably to himself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we're in her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looks everywhere for something to open the door. 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spots a loose brick and moves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I found 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y hear a rumble and Indy turns to see the opposi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l moving -- then spikes start appearing!  Their lethal poin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otrude from the wall as it starts closing in toward Indy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points up and Indiana sees more spikes descending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eiling!  Indy turns toward the door and shout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h -- Willie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loud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you better get down her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79.    INT.  WILLIE'S SUITE                                           7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istens and looks scar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shouting back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come here!  Hurry up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re in trouble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help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frightened, confused and jumping arou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0.    INT.  THE SPIKE CHAMBER                                        8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eadly spikes inch slowly toward them from the wall and ce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.  They start pounding on the door and shou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damn it!  Get down her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1.    INT.  WILLIE'S SUITE                                           8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finds the courage to finally whimper and step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ark passag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hell -- I bet I get all dirt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gai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2.    INT.  THE TUNNEL                                               8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arts down the dark tunnel toward the chamb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coming, what's the rush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h!  What's that?!  Ther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uff all over the floor! 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n't see a th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3.    INT.  THE SPIKE CHAMBER                                        8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hear her coming and Indy watches nervously as the spik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aw even clos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ve, Willie!  Fast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4.    INT.  THE TUNNEL                                               8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rawls and crunches on the littered floo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all wet and icky!  Aaah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ngs are moving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the low lamp by the door to the chamb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, Willi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grabs the lamp and turns it up so it burns brighter. 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around -- and SCREAMS!!  She sees the sickening, swarm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ss of glistening insects crawling toward her, attracted b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gh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</w:t>
      </w:r>
      <w:r>
        <w:rPr>
          <w:rFonts w:cs="Courier New" w:ascii="Courier New" w:hAnsi="Courier New"/>
          <w:lang w:val="nl-NL"/>
        </w:rPr>
        <w:t>(hysterical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bugs!  Bugs all ov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lp!  Help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open the door!  GET 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T OF HER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pounds on the doo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PEN THE DOOR!  LET ME IN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5.    INT.  THE SPIKE ROOM                                           8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pikes close 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US OUT!  Willie, shut up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sten!  There's got to be a fu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um release!  Look arou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6.    INT.  THE TUNNEL                                               8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ines and frantically searches the wall.  Insects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wling and jumping on her and she kicks at the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fulcrum release lev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an't find any lever!  Help 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7.    INT.  THE SPIKE CHAMBER                                        8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are backed against the wall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kes are a foot away and moving 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around, Willie!  There's got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 a lever hidden somewhere!  Co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, you can do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8.    INT.  THE TUNNEL                                               8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ects drop onto Willie from the ceiling and fly at her as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attens against the wall.  Then her elbow hits something --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se stone.  She claws at it and it falls out of the w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aving a ho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a hole!  I found a squ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l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it -- the release lev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insid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am -- it looks horribl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ole is revolting:  covered with squirming insects, it als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ozes some kind of glistening mucu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ch insid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moves her hand toward the nauseating hole then pulls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an't, Indy!  I can'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89.    INT.  THE SPIKE TUNNEL                                         8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turns his head sideways and sucks in his breath, bu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adly spikes are poking into his leater jacket now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ever!  Willie, do it!  N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0.    INT.  THE TUNNEL                                               9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creams and jams her hand into the gross hol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God, it's soft -- it's mov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1.    INT.  THE SPIKE CHAMBER                                        9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is frightened to death and cry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help us!  Hurr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2.    INT.  THE TUNNEL                                               9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hears Short Round crying and twists her hand in the disgus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hole.  Suddenly the door springs open!  Willie pulls her h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and stares in horror -- her hand and arm are covere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eenish slimey mu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3.    INT.  THE SPIKE CHAMBER                                        9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pikes suddenly retract, disappearing into the wall and clo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.  Indy pulls Willie inside the chamber and the door slam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ut again.  Willie dances around, yelling about the hideous sli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her a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it off me -- get it o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helps her wipe it off.  Willie falls back against the 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left me out there!  What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hell were you doing in here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nt to leave this place r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the same lever that Short Round pulled earlier and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it.  Indiana dives and manages to stop her from activa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pikes ag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that one!  We had enough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 one, thank you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looks around and spots a small rock protruding from the wa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utiously, praying that it won't activate another booby trap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ushes the ro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large door opens on the other side of the chamber -- a sof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nd howls past outside the chamb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4.    INT.  THE WIND TUNNEL                                          9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, Short Round and Willie exit the spike chamber and hea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a larger tunnel through which a roaring wind intermittent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ows, howling eerily like a note of gloomy music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follows a curve in the tunnel and they see light approach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ind howls another dramatic note which gales past them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reach the mouth of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is joined by Willie and Short Round.  They all stop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tonishment at the sight below them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5.    INT.  THE TEMPLE OF DEATH                                      9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camera pulls back,  the mouth of the wind tunnel in whi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are standing becomes just a small hole overlooking the stag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ring vastness of the incredible TEMPLE OF DEA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olossal subterranean temple has been carved out of a soli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ss of rock.  A vaulting cathedral-like ceiling is supported b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ws of carved stone column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lconies overlook the temple floor.  Pillared halls lead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ark side chambers.  Moving out of these chambers, hundred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ithful worshippers chant as they enter the temp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mmoth stone statues of elephants, lions and demi-gods (half/ma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lf/animal monstrosities) loom above the swelling crowds of wo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ipp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wind howls out of the tunnel high above the temple,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orshippers chant in response to the strange tunnel music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6.    INT.  THE TUNNEL                                               9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oaning wind rushes past Indiana, Willie and Short Round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watch the mystery cult below bowing toward an enormous alt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far end of the temp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s altar is a platform jutting out from the stone wall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vern.  Separating the worshippers from this altar is a wi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evasse out of which wisps of smoke rise occasional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7.    INT.  THE ALTAR                                                9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other side of the crevasse, evil-looking pries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terialize out of clouds of swirling smoke.  The priests carr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oke-billowing urns to a giant stone statu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, we see the hideous protectress of the temple, the obscen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levolent object of the cult's devotion:  the bloodthirsty go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ss KALI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ed-eyed priests bow at the base of the statue and gaz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verently at their KALI MA.  Skulls surround her stone feet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ved serpents twist up her legs, while around her waist t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a gruesome belt of human han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aked to the hips, Kali's hair falls about her four arms.  In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nd, she holds a sword, in the second the severed head of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iant.  With her other hands she encourages her worshippers, wh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e chanting louder and loud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li's face is loathsome:  her earrings are two corpses. 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vil tongue extends out of her twisted mouth and what looks li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d blood flows over her long fangs and down her naked breas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8.    INT.  THE WIND TUNNEL                                          9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ching from the high opening, Willie looks disgust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is it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a Thuggee ceremony.  They'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orshipping Kali, the goddes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eath and Destruc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99.    INT.  THE TEMPLE OF DEATH                                      9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huge drum sounds three times and the chanting stops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lence is chilling as another robed figure appears ou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oke on the 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s is MOLA RAM, the High Priest of the Thuggee cult.  Mol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m's red-rimmed eyes glare from the sunken sockets in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nister face.  Here is a man who looks as vile and diabolic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unholy goddess rising behind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in the wind tunnel, Indy stares down at the High Pries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lizes that it was Mola Ram he saw conferring with 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palace gard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drum booms three times more, Mola Ram lifts one ar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from his emaciated body and suddenly there is a screa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heads turn toward an unfortunate, struggling Indian be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ragged out by priests.  The man's face and body are wild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inted.  He screams again as he's tied onto a square iron fra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ying atop a large flat st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teps forward to the stretched-out victim and the Indi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up into the High Priest's grotesque fac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Mola Ram's hand shoots out toward the man's chest --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erces it!  The High Priest's hand sinks into the victim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rithing body and rips out his living hear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0.   INT. THE WIND TUNNEL                                           10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overs her mout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my God!  He ripped out hi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 killed hi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..the heart's still beat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1.   INT.  THE ALTAR                                                10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eed, the bloody heart is still beating in Mola Ram's ha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lifts the heart into the air and the worshippers begin the cha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THE MULTITU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ai ma Kali, jai ma Kali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nger still, the sacrificial victim is still alive -- there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 evidence of a gash on his chest, only a reddish mark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iests add chains to the iron frame and carry the victim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a hoist hanging over the crevas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n thrashes about helplessly on the iron frame as it is up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ded and then lowered with the victim hanging face dow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sacrificial victim looks down into the crevasse below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creams -- and we see the molten lava bubbling crimson 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ttom of the chas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2.   INT.  THE WIND TUNNEL                                          10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loses her eyes but Indy and Short Round watch horrifi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iron frame is lowered -- and the bloody heart continue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at in Mola Ram's hand -- and the molten lava burns and flicke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screaming victim is lowered deeper into the crevas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3.   INT.  THE TEMPLE                                               10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eird paint on the victim's face starts to smoke and sizzl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n's skin blisters as he's lowered within fee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va.  His flesh smokes and he screams one last time as his bo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rsts into fla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iron frame sinks and submerges into the boiling fiery lav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4.   INT.  THE ALTAR                                                10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bove the crevasse, Mola Ram continues to hold the heart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hand -- the heart is smoking and bursts into flames --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sappear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5.   INT.  THE TEMPLE                                               10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iron frame is raised out of the lava -- the metal glow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ke a branding iron, but there is no trace of the sacrific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ict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6.   INT.  THE WIND TUNNEL                                          10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wind howls again, Willie and Short Round look sickene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ppalled by the ceremony.  Even Indy seems shaken by what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e witness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THE MULTITU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ai ma Kali,  jai ma Kali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7.   INT.  THE ALTAR                                                10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raises both hands and his voice echoes strange incant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ons.  Behind him, three priests carry cloth-wrapped objects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the 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8.   INT.  THE WIND TUNNEL                                          10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crying and her voice is shaking as she turns away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ideous ritua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's go!  Let's get out of her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Quie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09.   INT.  THE ALTAR                                                10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riests reverently unwrap three conical piece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ystallized quartz.  They place the three stones below the st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e of Kali and slowly the smoke around the altar swirl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moke is drawn to the three stones and they actually start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ling the spiraling smoke.  The smoke disappears into the ston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air clears.  Then the three stones start to glow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unting incandescent whi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0.   INT.  THE WIND TUNNEL                                          11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ooks scared.  Willie is still crying -- Indy wait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orrified but fascinat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village knew their rock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gic -- but they didn't know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s one of the lost Sankara Ston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y they glow like t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gend says that when the ston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e brought together the diamon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side of them will gl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ipes her eyes and becomes more interest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amonds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1.   INT.  THE ALTAR                                                11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ankara Stones shimmer brightly, and inside the crystalliz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quartz, the enormous sparkling diamonds of legend are now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eal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tands facing Kali with his arms outstretche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neels and bows and then walks off the altar and disapp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2.   INT.  THE WIND TUNNEL                                          11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the worshippers below start to leave the temple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at Willie and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 -- now listen -- you wait 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keep quiet.  Shorty, keep 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ye on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nods and hands Indy his bullwhip and shoulder ba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Indiana peering down at the sheer drop below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uth of the wind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it -- what're you doi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going dow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wn?  Down there?!  Are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razy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not leaving without tho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re gonna get killed chas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fter your damn fortun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lor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looking at h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ybe...somed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smil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tod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keep my eye peeled,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nods and looks down at the now empty temple.  Then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ips down from the mouth of the wind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3.   INT.  THE TEMPLE WALL                                          11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killfully climbs down an enormous tmeple column -- find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footholds on stone cobras, carved lions and the stone breas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dancing girls.  Slowly, he makes his way down and swings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balcon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4.   INT.  THE BALCONY                                              11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alks quietly along the balcony overlooking the temp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tops -- between him and the altar is the crevasse wit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va bubbling fire at the bott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across the gulf and sees another column near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tar at the top of which stone elephants are perched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urls his whip and suddenly lets it f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hip cracks and its end wraps tightly around the tusk of 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stone elephants.  From the balcony, Indy tugs the whi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ut, takes a breath and run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5.   INT.  THE CREVASSE                                             11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eaps and swings out on the whip, arcing down and up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the chasm of fiery lava in a spectacular curving jum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6.   INT.  THE ALTAR                                                11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ands on his feet and turns to release the whip. 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waves to Indy that the coast is clear.  Indy snaps the whi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it releases from the elephant tusk and drop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curling the whip, Indy attaches it to his belt and moves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the towering statue of Kali.  The three Sankara stones sta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glow and Indiana approaches them cautious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ing the stones, Indy's face is lighted by them.  He notic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t one of them (the stone from Mayapore village) has stran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nes painted across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spiciously, Indy touches the stone, but it doesn't burn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it carefully and peers into it.  The enormous diamo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arkles inside.  He places the stone in his shoulder ba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for the oth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7.   INT.  THE WIND TUNNEL                                          11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watch apprehensively as Indiana bag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ee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8.   INT.  THE ALTAR                                                11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backs away and looks up at the horrific statue of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seems to be watching him.  He turns and is about to go when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rs someth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sounds like a voice and Indy is afraid to turn -- could it b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li?  Then he hears other noises echoing and turns slowly.  Rea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izing the sounds are coming from behind the altar, Indy mo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ound it toward the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19.   INT.  THE WIND TUNNEL                                          11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are mystified as they see Indiana disap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ar behind the 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hell, where's he goi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ooks worried.  Then the wind rushes past them quick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owls its somber musical note.  However, the wind sounds dif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erent this time, its tone quavering slight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is puzzled and looks around.  He freezes when he s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 shadowy figures coming down the tunnel toward them --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dies causing the tone of the wind to shift eer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notices Short Round pulling a dagger from his bel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you -- 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she turns and screams as two huge Thuggee guards rus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m!  One grabs at Short Round but the kid slash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's hand with his dagg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tries to get past the other guard, but he snatches her b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rm and pulls her toward him -- from her training at the Co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ge of Hard Knocks, Willie successfully knees the big man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eep your paws off, letc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n groans and sinks to his knees.  Willie sees that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is in trouble.  She runs over, leaps onto the back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ther guard and starts ripping his hair 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picks up his fallen dagger.  The big guard lur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wards and smashes Willie into the rocky wall of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falls to th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pproaches, holding the man at bay with his dagg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turns as the other guard, the one she kneed, crawls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-- Willie scoops up some dirt and throws it.  The man claw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his eyes and Willie jumps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un Willi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arts to run and Short Round backs away, keep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 at a distance with his dagger.  Suddenly the guard cries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Hindi and dives at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anicking, Shorty tries to run after Willie -- but he's tripp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has Short Round by the foot and drags him back. 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around and stops running.  She sees Short Round is caugh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!  Run!  Go get hel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hesitates, then runs down the tunnel.  Meanwhile, a ma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th hand clutches Short Round's throat -- the giant guard lif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completely off the ground and the kid looks terrifie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lpless as he dangles in the ai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0.   INT.  CHAMBER BEHIND ALTAR                                     12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enters the dark chamber behind the altar.  The only 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umination is the back-light streaming around the silhouet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tue of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lowly crosses a narrow stone bridge and moves toward a cy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ndrical shaft of light rising up from what appears to be 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ormous ho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hears voices and the clink of metal against rock as he co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nues forward.  The ground is dark in front of the large ho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edges toward the precipice and the light rising up illuminat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ook of shock on his face as he peers down into Hel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1.   INT.  THE THUGGEE MINES                                        12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into a deep pit around which concentric paths lead o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numerous narrow tunnels.  Crawling out of these burrow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awny children drag sacks of dirt and rock.  Other hollow-ey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ildren pull these sacks to mine cars waiting on rai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ining to lift the rocks into the mine cars, several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ildren slip and fall.  Bare-chested Thuggee guards shout 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slaved children and kick those who've fall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these children there would seem to be only one hope -- dea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an end to their travai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edges around the hole, looking into the ghastly min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eeling as if he's discovered an inferno of misery as grotesqu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Dante'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hifts the bag of stones on his shoulder.  He hesitate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nsiders his choice:  he has the Sankara Stones and can lea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th them now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Indy hears the pleading cries of one child and peers down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 a burly Thuggee guard beating the pitiful little slave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ts angrier and angrier as he watch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finally steps over then grabs a boulder.  He lifts i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ings it down into the min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2.   INT.  THE MINE                                                 12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e see Indiana above and the boulder hurtling down -- it cra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to the head of the Thuggee guard who hits the ground like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ck of cemen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.    INT.  THE CHAMBER                                              12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the startled slave children looking up at him in sho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miles victoriously at the Thuggees below who've run over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 what happen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smile seems to fade and his anger turns to surprise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eels something unnerving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rt is crumbling away from the rim of the hole, a sm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ndslide starting beneath his feet.  Suddenly the floor gi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y and Indy slip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ntire rim of the hole shears off and Indy topples with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plunges down into the mine toward the assembled guards wh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atter -- Indy yells as he falls and it echo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4.   INT.  A CELL - NIGHT                                           12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's yell continues to echo -- his head jerks sudden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jolts awake as if coming out of a nightmare, awakened by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wn reverberating sh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is lying on the rocky floor of a dark cave/cell.  He lif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hands and discovers that they are chained.  In the murk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ght, he sees Short Round sitting in chains across the ce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 -- you knocked out when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all.  You oka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nods groggily.  He sees a young slave worker in rags si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ng near Short Round.  Through the iron bars of the cell,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e children slaving in the mine tunn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indicating the ki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is Nainsukh -- from the v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ge.  They bring him here to di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he mi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y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NAINSUK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hildren are small -- we can wor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unnels.  Now I am too ol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they do to you now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NAINSUK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pray to Shiva -- let me di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I do not.  Now -- now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vil of Kali take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w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NAINSUK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will make me drink blood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.  Then I fall into bla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leep of Kali Ma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is t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NAINSUK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become like them.  I be aliv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ut like in nightmare.  You drin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blood, you not wake up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ightmare of Kali M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's a noise and they see two guards and a priest outside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ell.  Nainsukh cowers in the darkness at the back of the cell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ke a trapped animal awaiting the inevitab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5.   INT.  A MINE TUNNEL - NIGHT                                    12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are pushed down a tunnel by guards. 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e stopped at a door and shoved ins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6.   INT.  MOLA RAM'S CHAMBER                                       12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stumble into the chamber.  It is a terr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ying gallery of occult yantras, ritualistic statues and gris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cons of the evil Thuggee sec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otesque statues of Kali's baleful minions line the walls.  I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rner, there is another statue of Kali herself, draped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wers, necklaces of real human skulls and slithering belt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ve snak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esh blood has been splashed over the statue and at its base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hree Sankara Stones recovered from Indiana.  Mola Ram si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a yoga position near the statue of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opens his eyes and he sees Indiana and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nding in chains before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ere caught trying to ste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Sankara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shrugg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body's perfect.  The way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ard it, you stole one of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rom a small 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tands and gazes transfixed at the stones glowing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 were five stones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ginning.  Over the centuri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were dispersed by war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ld off by thieves like you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wo are still miss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  They are here -- somewhe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century ago when the Britis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aided this temple and butcher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y people, a loyal priest hi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ast two stones down here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tacomb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what you've got these ch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en -- these slaves digging for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dig for the gems to supp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r cause.  They also search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ast two stones.  Soon we w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ve all five Sankara Stone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Thuggees will be all powerfu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body can say you don't have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vivid imagina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do not believe me?  You will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r. Jones.  You will become a tru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lie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door opens and Mola Ram bows slightly as the little 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ters.  Indy looks surprised and Short Round tens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 Highness will witne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ef's convers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nods and two guards grab Indy.  They drag him strugg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a rock and chain him to it.  Short Round scuffles as he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led aside to watc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membering the High Priest's earlier open-heart surgery, Ind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a looks worried as Mola Ram approaches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not suffer.  I recent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came of age and tasted the bloo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the young initiate comes forward and Indiana looks startl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's Nainsukh.  He is wearing robes and his eyes are glow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ngely.  Nainsukh hands Mola Ram a hollow human skull full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oo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s hold Indiana's head back and force his mouth op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tips the skull and blood spills out of its deat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inning jaws and flows into Indiana's mouth.  Indy gag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he spits the blood, spraying Mola Ram and the litt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harajah.  Looking at his blood-splattered clothes, the Mahar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ah is furiou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ld hi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prince's eyes glow angrily and he hisses at Ind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ill learn to obey becau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are powerles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Maharajah pulls a small kryta from his robes --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at the doll has been crudely fashioned to resemble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ontrol you n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turns and sticks the doll into a flaming urn. 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ana suddenly cries out and twists in pain as he is burned!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prince smiles evilly and puts the doll back into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b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goes over to where Indy's whip and bag have been lai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grabs the bullwhi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told me that a whip could b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 enemy to its owner.  We sh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e!  Turn him ov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guards turn Indy face down, they rip off his jacke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in his hands to the rock.  The Maharajah uncurls the whip --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ices Short Round smiling snide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Maharajah cracks the whip -- it lashes out and cu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Short Round's shoulder.  Blood appears and Short Round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unned by the lash and by the fact the Maharajah knows how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se the whi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s Dr. Jones suggested, I ha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en practic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Maharajah whirls and lashes the whip again. 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erks as the bullwhip rips through his shirt and tears open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esh.  The Maharajah lashes again and again -- blood spur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Indy's tattered shir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whipping continues -- Short Round jumps as if he is also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beaten.  His eyes fill with tears as he watches Indy suff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ally, the little Maharajah lets the whip fall limp.  A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harajah approaches Indy, Short Round lunges at him angrily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s restrain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roans as he's turned over.  Blood trickles from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uth and he stares up hatefully at Mola Ra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British in India will b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laughtered.  Then we will ov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un the Moslems and force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"Allah" to bow to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is once again given the human skull by a priest and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it toward Indy's fac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n the Hebrew God will f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finally the Christian God w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 cast down and forgott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head is held back and Mola Ram spills the blood --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ws out of the mouth of the skull into Indy's mou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on Kali Ma will rule the worl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eyes look horrified as the blood flows from the skull dow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choking throat -- some of the blood spills and falls 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oo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e see the very earth trembling as the evil spreads -- a fissu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ppears beneath Indy's feet and a small line of crimson lav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ozes out and smiles evilly across the floo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7.   INT.  WILLIE'S SUITE - NIGHT                                   12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aphanous curtains billow silently into the moonlighted ro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 exotic birds sit on a golden perch, their eyes clic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chfully.  Suddenly the birds shriek and flap awa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umbles through the secret door and falls into the ro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ects cover her and she whimpers as she knocks them off. 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ages to stagger to her feet and she heads for the d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8.   INT.  THE PALACE - NIGHT                                       12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rushes out of her room and runs through the deserted pa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e looking for help.  She flies down the moonlit corridors, pa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uge wall painti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tops by a courtyard and calls out desperately, but there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 one around.  She backs away down a hallway and then jump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ing something in a mirror:  a face looms behind her and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am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irls and sees Chattar Lal, the Prime Minister, approac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my God, you scared me!  Liste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ve got to help.  We found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nne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ptain Blumburtt comes around a corner and interrupt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o Chattar Lal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Jones isn't in his room.  Mi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cott -- my troops are leaving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awn if you want us to escort you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Delhi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 -- you can't go!  Something aw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ul's happened.  They've got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ound and I think Indy's bee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found a tunnel that leads 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emple below the palace!  Pleas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with me, I'll show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wo men exchange dubious looks.  Willie grabs Blumburtt b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rm and they start down the ha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iss Scott, you're not making an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n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afraid they'll kill them!  W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aw horrible things down the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had a human sacrifice and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ipped a man's heart o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o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some kind of cult!  And they'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t the sacred stones that Indy w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earching f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sense the fumes of opium in 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.  Perhaps Miss Scott pick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up the habit in Shangha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you talking about -- I'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a dope fiend!  I saw it!  I'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how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29.   INT.  WILLIE'S SUITE                                           12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eads them into her suite.  Willie points to the dark open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wall.  Blumburtt picks up an oil lamp and holds it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pening -- suddenly he jumps back as Indiana emerg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smiling fain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we playing, hide and seek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're all startled.  Willie looks relieved and rushes over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puts her arms around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, Indy, you got away!  Tell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happened, they won't belie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puts his arms around her and feels her trembling from fea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ger.  He walks her to the bed and helps her sit dow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okay.  You're all right 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think I'm insane.  Tell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not, Indy.  Please -- help m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wful events have taken their toll and Willie covers her fa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cries like a scared kid.  Indy gets her to lie down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d.  He sits beside her and smiles and touches her hai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y, I thought you were suppos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be a real trooper.  Willi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wipes the tears from her face and she holds his ha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quie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ve got to go to sleep n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of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nt to go hom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blame you...this hasn'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en what you'd call a fun vac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io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miles a little despite herself and he touches her chee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 eyes are already closing and he stands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ervant is entering the suite to take care of Willie.  She cov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s her with a blanket and starts dropping the mosquito net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Indy walks off toward the verandah with Blumburtt and Chatt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0.   EXT.  THE VERANDAH - DAWN                                      13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irst light is breaking over the mountain peaks.  Coming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to the verandah, Indy and the other two men see the cavalr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oops breaking camp below and readying their horses and truck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ve spent my life crawling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caves and tunnels -- I shouldn'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ave let somebody like Willie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 there with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iss Scott panicked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n she saw the insects she pass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t cold.  I carried her back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r room.  She was sleeping when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-entered the tunnel to loo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s she slept, she undoubtedly ha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ightmar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at him and no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n she must have run ou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oom and you found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id you discover anything in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nnel, Dr. Jone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tares into the rising su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hing.  Just a dead end. 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nnel's been deserted for ye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ergeant-major shouts up to Blumburtt that the troops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, Mr. Prime Minister, my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ort will duly note that w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ound nothing unusual here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anko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sure that will please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harajah, Capt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APT. BLUMBURT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o Indiana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s I said before, we'd be happy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scort you to Delh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s, but I don't think Willie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dy to travel y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1.   EXT.  THE PALACE ROAD - MORNING                                13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st swirls as the British cavalry moves off with their Highl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pers at the head playing a military bagpipe tune.  Capt. Blu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rtt comes out of the palace and gets into an open c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umburtt's car moves off behind the cavalry and then the supp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ucks foll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2.   INT.  WILLIE'S SUITE                                           13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hine of the bagpipes is eerily muted in the dark ro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ough the gently swaying mosquito netting, we see Willie aslee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b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through her side of the gauzy netting, we see the do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pening across the room.  Indiana enters quietly and moves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ed, his eyes fixed on Willie's sleeping bo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its down on the bed slowly.  Willie turns in her sleep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pens her eyes.  Through the mosquito netting she sees Indy si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ng with his back to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?  Did you talk to them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 now they believe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they believe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peaks in a strange monot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n they'll send the soldie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wn into the templ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at Indiana's back and continues quiet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was scared to death last n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en I thought they were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ill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...they won't kill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smiling faint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know you've been nothing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rouble since I hooked up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-- but I have to admit I'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iss you if I lost you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Indiana starts to turn slow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on't lose me, Willi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him turn and his face slowly comes toward the mosqui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tting -- his face pushes into the netting and Willie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unned as Indy's mouth open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tarts hissing grotesquely, smoke billows out of his mouth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osquito netting BURNS OPEN to expose his terrifying fac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ving toward Will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is frozen with fear and unable to utter a sound as Indy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levolent face looms at her -- and then she notices his ey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eyes glowing a hellish luminscent yell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CREAMS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uddenly bolts from the bed and tries to run -- Indiana go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a rage, ripping the mosquito netting from the bed as he fo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ws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!  I've found it -- you can'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 know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tries the door but it's locked.  She sees Indiana mov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her ranting incoherently as he smashes a vase out of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been too many lies -- there's n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d's heaven -- just -- the horro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ve seen it -- life preying 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f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owers in a corner, horrified by the transformation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in Indiana.  Shouting and pacing Indy holds his head again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ain of his terrible thought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rivers -- destroying mountain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comet in space -- explod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 xml:space="preserve">(holding his head) 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aahh! -- the screams -- pitifu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eople -- their pain -- the hat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greed -- always gree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ght throws his shadow over Willie -- a giant shadow flo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back and forth over her as she cries in the corner, unable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ght the evil devouring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but I've found -- Kali's touc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eath -- no more lies -- the dea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ve been searching fo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hout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Quit crying!  She can hear you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 knows fear -- don't you und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and -- Kali is freedo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tops pacing and Willie freezes in terror.  Now a bizar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yellow light wipes across the room.  Indiana turns and wat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lently as two Thuggee guards emerge from a secret doorwa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t's open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dows of the Thuggee guards loom over Willie and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AMS agai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3.   INT.  THE TEMPLE OF DEATH - DAY                                13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ea of frightening faces once again intones the horrible sacr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cial chant.  Among the worshippers, the little Maharajah si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a raised platform.  Like the other believers, he stares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revasse at the altar of Kali M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ailing wind howls out of the high tunnel and the terrify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nting reaches a fever pitc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4.   INT.  THE TEMPLE ALTAR                                         13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once again the three sacred Sankara Stones glow magical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materializes evilly amidst the swirling smoke and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gins chanting in Sanskr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side the altar, half-clad female acolytes pass in fron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bed priests -- with their fingers the women paint two whi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nes across the priests' forehea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acolyte moves in front of Chattar Lal -- the Prime Minister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dressed in robes.  As the devotional markings are painted 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forehead, Chattar Lal translates the High Priest's speech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ho stands next to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la Ram is telling the faithfu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our victory.  He say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ritish have left the palac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ich proves Kali Ma's new pow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I understa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bows his head to receive the mystical markings.  He li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ens to Mola Ram's rantings -- Indy's eyes are ominously vac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he stares up at the hideous statue of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5.   INT.  MINE TUNNELS - DAY                                       13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neath the temple, down in the bowels of the mountain, the pit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ul children dig at the earth with their fingers.  A FAT GU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uches down the tunnel, flogging malingerers with a leat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weats next to the others, clawing at the rock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omed to work with them now in their search for the last tw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nkara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eather strap suddenly flays Short Round's back and he bar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ages not to scream out in pain.  The fat guard passes --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and the other kids pull a large rock which suddenly com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se out of the wall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fall back and see they've exposed a vein of molten lava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ring their shouts, the fat guard returns -- yelling at thei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upidity, he whips them and shoves them aside brutal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ees the fat guard's eyes glowing fiercely in ang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fissure shoots out steam and spews some molten lav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the guard's le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screams and falls to the ground, thrashing about, try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to kick the searing lava off his smoking fles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other kids cower, Short Round's humane instincts cause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jump forward to help the guard who moments earlier was bea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tosses dirt on the guard's legs and grabs a gunn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ck and starts rubbing the lava off.  Shorty notices somet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nge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's eyes, which were glowing yellow before, are now dim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ng and returning to normal.  The moaning guard looks at Short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nkfully and then looks around as if waking from a nightma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</w:t>
      </w:r>
      <w:r>
        <w:rPr>
          <w:rFonts w:cs="Courier New" w:ascii="Courier New" w:hAnsi="Courier New"/>
          <w:lang w:val="nl-NL"/>
        </w:rPr>
        <w:t>(to another slave ki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is eyes -- they go 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ther guards appear and lift the guard -- suddenly he star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uggling against the guards not wanting to return to the nigh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re of Kali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FAT GU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</w:t>
      </w:r>
      <w:r>
        <w:rPr>
          <w:rFonts w:cs="Courier New" w:ascii="Courier New" w:hAnsi="Courier New"/>
          <w:lang w:val="nl-NL"/>
        </w:rPr>
        <w:t>(as he's dragged awa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!  N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pain -- the pain makes him wake u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thinking quick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  I can make Indy wake u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the other guards push and beat the children back to wor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is shoved against a wall and groans -- he reaches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grabs a large rock, lifting it defiant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rather than heaving it at the guard, Short Round smash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ck down on the leg chains binding him to the other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beats at the chain with the rock, determined to escap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6.   INT.  THE TEMPLE OF DEATH                                      13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ind moans and joins Mola Ram's voice echoing maniacally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ultitude gathered in the enormous temple.  On his thron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Maharajah listens transfix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7.   INT.  THE ALTAR                                                13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watches Indiana staring hypnotically at the Hi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iest as he speak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understand what he tells us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 Ma protects us now and fo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ver, and we must pledge 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evotion by worshipping her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 offering of flesh and bloo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re is a heart-rending scream of terror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iests drag forward the next sacrificial vict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's glowing eyes watch emotionlessly as Willie is brou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.  Dressed in a Rajput maiden's outfit, Willie has been jewe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 and draped with flowers -- a strange contrast as she struggl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sperate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 friend has seen and she h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ard -- now she will not tal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Willie is dragged past she sees Indy and calls to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  Help me!  Indy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is shocked seeing that Indiana remains impassive and 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ing as she's dragged to her dea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CHATTAR L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(to Ind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will prove your devotion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away from Willie's terrified face and stares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doringly at the monstrous statue of his goddess Kal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8.   INT.  THE MINE                                                 13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dark tunnel, a rock smashes down onto a chain --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eaks it!  Short Round is exhausted.  He looks around furtiv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ees a guard approaching.</w:t>
      </w:r>
    </w:p>
    <w:p>
      <w:pPr>
        <w:pStyle w:val="Normal"/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takes a chance -- he dives and rolls acros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nnel.  He ducks behind a mine car full of rocks being push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by two chained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lumbers past unsuspectingly as Short Round make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scape using the moving mine car as co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39.   INT.  THE ALTAR                                                13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in the temple, Willie continues to struggle as her legs a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pped to the iron sacrifical frame.  Chattar Lal grabs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nd and ties it down.  Willie's free hand reaches out imploring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 toward Indian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hoarsely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, God, don't let them d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is to me -- help me,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reaches out slowly and Willie grabs his hand tightly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into her eyes and then stares at her hand -- and slow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it and starts tying it to the iron fra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 -- n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ries in disbelief as Indiana calmly betrays 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0.   INT.  THE MINES BELOW                                          14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races up a tunnel and then flattens himself behind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rner.  He peers anxiously into a large cavern and sees tw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s walking a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n the coast is clear, Short Round darts across the cavern 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ng wooden ladder tilted up against a wall.  Short Round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the high ladder and sees a kid with a sack of rocks descend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a burrow-hole half-way up the wa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exhausted kid nearly collapses at the bottom -- then jum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ing Short Round.  Shorty motions for him to keep qui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mazed, the kid watches Short Round scramble up the ladd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continues until he is high above th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rty faces stare out of the high burrow as Short Round sto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limbing.  The kids are astonished as Short Round suddenly grun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kicks the ladder away from the wa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igh ladder falls in an arc and what seems like sure suici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wly resembles a mini-Indiana Junes stunt as Short Round swing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other side of the falling ladd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holds on for dear life as the ladder crashes again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pposite cavern wall -- giving Short Round access 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of-hole that leads up to the templ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curries up the ladder and pulls himself up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mber behind the altar.  He looks at the light flaring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tatue of Kali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1.   INT.  THE TEMPLE OF DEATH                                      14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ins clank and gears grind as the sacrificial frame is rais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the crevasse.  Stretched out on it, Willie looks horrifi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she hangs suspended face down above the boiling lava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rame and victim descend slowly into the crevasse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owd around the little Maharajah chants loud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2.   INT.  THE REAR CHAMBER                                         14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dashes across the dark chamber behind the altar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ers out and sees Willie disappearing into the crevasse!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Indiana watching impassive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 -- Indy -- wake u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Shorty sees a flaming torch hanging on a wall bracket and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s an ide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3.   INT.  THE ALTAR                                                14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uddenly darts out onto the altar and Mola Ram s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 and yells.  Several priests grab for Shorty.  He elud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rst priest, smashes the second in the stomach with his hea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runs like a little quarterback toward the fiery torc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natches the torch from the wall and charges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.  Seeing him coming, Indy's eyes start glowing yellow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n Short Round runs up to him, Indiana suddenly swing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hands the little guy brutally across the fac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orch flies out of Shorty's hand as he's knocked against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l by Indy's vicious blow -- Short Round wipes a little bloo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his chin and stares at his hero in wounded disbelie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watches approvingly -- a priest moves toward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looks back toward the crevass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hangs on the lowering frame, heat waves rising up now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ald her skin and she chokes as the sulphuric air burns 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ung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 Short Round is crawling backwards across the floor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look of terror on his face -- Indiana stalks him, hissing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narling, his eyes glow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prings to his feet and tries to run -- Indy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 and pulls him -- Shorty's hand grabs for another wall tor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just manages to yank it fre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pins Short Round and clutches his throat.  As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rangles him, Short Round struggles and finally jams the tor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Indy's side.  The fiery torch burns Indy, smoking as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ars his flesh, and he yells in p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ke up!  It's just a nightmar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  Wake up, please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writhes in pain and Short Round sees the evil yellow g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Indy's eyes getting dimmer and finally going out.  Now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ms like the old Indiana staring at hi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you back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a priest grabs Short Round and pulls him off 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!  Give him to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is frightened as Indy grabs him from the prie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ifts Short Round into the ai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Indy, n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ets Short Round down on the brink of the crevasse an in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doom.  Shorty looks down at the lava and is terrifi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finally flashes him a quick smile and wink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Indiana whirls and punches the priest in the face!  Sho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und cheers, realizing that Indiana is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got to help Willi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prings into action, stopping another priest with a qui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nch in the stomach.  Then he rushes over to the crankwheel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ley platform.  Indy jumps onto it, yanking one priest off wh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lls onto the floo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econd priest, who works the controls lowering the sacrifici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ame, sees Indy and releases the crankwheel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in the crevasse, Willie screams as the iron frame sudden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lummets toward the fulminating lava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platform, the priest lunges at Indiana -- Indy us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's own momentum to throw him over his head.  Indy then div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the crankwheel and manages to stop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in the crevasse, the frame jolts to a stop only yards abo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pumes of fiery lava.  The heat is so intense now that W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's clothes start smoking and she passes ou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platform above, Indiana cranks furiously, raising the sa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ificial fra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4.   INT.  THE TEMPLE                                               14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anting stops as the Kali worshippers notice the battle 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ltar.  The little Maharajah looks concerned and leaves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ving through the crowd behind his bodyguar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5.   INT.  THE ALTAR                                                14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houts at his priests and another one of them runs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Indy on the platform.  Short Round dives and tackl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ie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finally leaps onto the crankwheel platform and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him pull a dagger.  He slashes at Indiana and Indy ha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t go of the crankwheel -- the gears scream and the chai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ec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ow in the crevasse, the iron frame plunges again towar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imson lava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platform, Indy hears the frame lowering and looks pa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cked.  Chattar Lal slashes again with the dagger -- keeping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ay from the cogwheel mechanis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uddenly kicks the dagger from Chattar Lal's hand, slugs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stomach and dives toward the cogwheel mechanism.  He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 iron rod and throws it into the gear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ears mangle the iron rod but finally grind to a stop.  Ind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a grabs the crankwheel and starts winding it up furious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Short Round jumps onto the platform with Indy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s a long wrench.  He starts swinging the wrench, keep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ast priests off the platfo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acrificial frame finally rises up into view and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s it and swings it over onto the platform.  He looks at Wi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e anxiously as he releases her binding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moans and moves her head.  Indy pulls her off the fra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he starts coughing.  Gasping for breath, Willie revives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esh air flows into her lu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ally Willie opens her eyes and she sees Indiana.  Then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ices something else and manages to cry out hoarse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ook out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grabs a pistol from an unconscious guard and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irls to see him pointing it -- Indy kicks the gun from his h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uddenly Chattar Lal starts shouting in a terrifying voic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's eyes glow as he lunges suicidally at Indiana, 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empting to take Indy with him as he dives from the platfor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shing into Indy, Chattar Lal knocks both of them back o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crificial frame which swings out over the crevass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manages to dive off the frame just in time.  He grabs hol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platform as the crankwheel screams and the frame fal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ing up from the depths of the crevasse, we see the frame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 on it plummeting downward into the sulphurous smo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rame finally crashes, splashing into the molten lav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ttar Lal's body explodes into flame briefly -- his flesh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oiled off in an instant -- we glimpse a skeleton momentar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n all is consumed and obliterated by the blazing lav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***************************** MISSING TEXT ********************************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amble over to Short Round who jumps off the platform and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llow him across the 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Mola Ram quickly collecting the sacred Sankara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ushes over and spins Mola Ram arou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lugs the High Priest in the face and Mola Ram keels ov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wards against the statue of Kali.  Short Round helps stu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ankara Stones into Indiana's shoulder ba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6.   INT.  THE REAR CHAMBER                                         14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, Willie and Indiana rush across the chamber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altar.  They run over to the ladder and start climbing dow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the mi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7.   INT.  THE MIN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follows Short Round.  Indiana jumps down last and pul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adder away, letting it crash to the floor so they won't b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llow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draw the attention of the slave children working in the t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ls around the cavern.  But it's the sight of the approac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 that worries Ind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, quic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duck into one of the tunnels.  As they hide, Indy wat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pass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we going to do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around at the silent, frightened children who'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opped working in the tunnel and his anger darken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re going to get them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 here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he looks at the bag holding the Sankara Stones and grow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ill more determin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n we're going to get thes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t of here -- 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(seeth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somehow I'm going to see t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ace destroy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8.   INT.  THE CAVERN - MOMENTS LATER                               14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uard passing hears a voice and stop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O.S.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h, sir?  Excuse m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turns and looks amazed to see Indy smiling at him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outh of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sten, I'm from the union and I'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ke to talk about the wor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nditions here.  Could you ste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side a minute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miles again and disappears into the tunnel.  In astonish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ge, the guard draws his sword and goes after Indy into the t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l -- there's a pause and then we hear the guard ye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49.   INT.  THE TUNNEL                                               14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flattens against the wall as Indiana catapults the bi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 past her back into the mine where he's set upon by a hor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rebellious slave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kids swarm over the guard like jackals and we see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l a key from the struggling guard's rob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0.   MONTAGE - THE MINES                                            15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key is twisted and the chains are pulled from kids' leg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lsewhere, more chains are unlocked and rattle free.  Liberat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ids spill out of the tunnel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uard is tripped and attacked by a horde of ex-slave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another location, kids wrap captured guards in layer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in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gh up on a ledge, a fleeing guard skids to a stop when he s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ids charging at him.  He sees more kids rushing from behind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screams as he dives off the ledg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</w:t>
      </w:r>
      <w:r>
        <w:rPr>
          <w:rFonts w:cs="Courier New" w:ascii="Courier New" w:hAnsi="Courier New"/>
          <w:lang w:val="nl-NL"/>
        </w:rPr>
        <w:t>(END MONTAG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1.   INT.  BEHIND THE ALTAR - DAY                                   15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eed children scramble up numerous ladders to escape the min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ow.  They follow the mass of children moving toward the fro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2.   INT.  THE ALTAR                                                15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altar, under the statue of Kali, Willie and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e helping Indy and some of the bigger children rip dow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ng wooden panel decorated with hideous Kali figur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ildrens' escape is blocked by the chasm separat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tar from the deserted worshippers' area of the temple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elling crowds of children push and teeter dangerously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ge of the fire p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the others carry the wooden panel through the crow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the chasm.  They stand it up and when Indy gives the wo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drop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anel crashes across the chasm forming a plank across whi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ildren now begin running to safe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3.   INT.  BEHIND THE ALTAR                                         15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ast of the children scramble up the ladders and run tow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front of the alt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4.   INT.  THE ALTAR                                                15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hildrens' bare feet stomp across the wooden plank -- belo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m the lava of the fire pit bubbles and shows outburst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a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ares at the plank and sees that it's starting to smo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intense heat rising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far side of the plank, the children safely across scatt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ough the deserted temple toward freed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help the last kids out onto the plan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one child's foot break though the smoldering woo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kid in front pulls the child to safe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start to go out onto the plank but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uts at the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wa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runs over and pulls them aside -- he steps out onto the plan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akes a few steps to test it -- suddenly the plank burs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flame in the midd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akes one more step -- and then the plank breaks!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ves back to the ledge of the altar and Willie and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 him and pull him up and the wooden plank plummets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ery chas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we going to do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got to be another way 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: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5.   INT.  A TUNNEL                                                 15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, Willie and Short Round run through the deserted mi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nnels.  They hear a rumbling noise and Indy leads them dow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e tunnel.  They stop and peer into a quar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6.   INT.  THE QUARRY CAVERN                                        15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large cavern is the depository for the mine cars rolling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th loads of rock.  Emaciated children (still unaware of the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olt and the other childrens' escape) break their backs shov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eavily-loaded mine ca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uggee guards supervise the deadening work, while others op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e the pulley-and-hoist system used to drag the cars up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ped dump ram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hind this operation, a thunderous waterfall cascades in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uge cistern.  From there, chutes deploy the rushing water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ower the large conveyor belt below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cars rise up the ramp, they tip and spill rocks o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nveyor belt which carries them toward an awesome stone cylind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at rolls relentlessly, crushing the rocks into sa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side tunnel, Indiana watches the noisy operatio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ose empty cars have got to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t of the mi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watch the children push the empty mi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s.  The cars gain momentum and roll away down two dark t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, let's see if we c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atch a rid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duck out of the tunnel and run for cover behind a slag hea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aded mine cars roaring down from the mines hurtle past them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sh to a stop against the cars in fro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Shorty -- g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pushes Short Round who darts out after a mine car roars pa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dodges across the tracks before the next one descends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shes Willie into position and holds her read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can'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fter another car crashes past, Indy shoves her.  Willie runs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her shoe gets stuck and she freezes in the tracks! 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a rock-filled car blasting down out of a tunnel direct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dives, knocking Willie safely to the ground on the ot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e of the tracks -- the heavy car hurtles past and crashes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s in fro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pulls Willie behind a massive wooden post holding up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mp ramp and they hide from a passing guar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've got to get across 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mpty cars.  Wait here until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ignal you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watch him run and hurdle a pile of lumber, bound up thr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ps and duck behind a tool shack on the platform.  Indy rea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and grabs one of the passing slave childr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ee Indy put his hand over the kid's mouth and whisper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.  He releases the kid who sneaks away, alerting the ot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ildren who start making their escapes into side tunn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Indy motions to Short Round and Willie to follow.  As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 to move out they freeze dead in their tracks and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tions again angr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see a guard coming up the steps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ther side of the platform.  As the man rises he gets talle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ller -- until they see it's a Thuggee giant coming up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e, what's wro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Behind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turns and looks into the bare chest of the seven-foo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ll guard.  Indy has to look up to see the man's mean-look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see the problem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uddenly punches the giant in the stomach -- the gi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es not flinch, he just belches rude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growls and winds up to take a killer swing -- he ste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, cocks his arm -- and suddenly turns and runs awa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 dummy, Indy dashes over and picks up a piece of wood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iant starts toward him.  Indy drops the wood and looks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 a much larger piece of woo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giant stalks toward him, Indiana raises the large piec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umber -- Indy suddenly groans, drops the wood and clutche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omach.  Willie and Short Round look startl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happened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hakes his head.  They see Indy recover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asm as the giant rushes him.  Indy jumps aside, landing on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aded mine car that is passing b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is being dragged up the dump ramp and the giant jumps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to it after Indiana.  Indy quickly grabs a rock and, a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iant rushes him, Indy smashes the rock against the big man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ku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nfortunately, it's the rock that shatters and not the sku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dives to the other end of the mine car and lifts a lar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uld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Indy drops the boulder and grabs him arm, feeling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oting pain again.  Then he yells as he feels yet another stab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ing pain in his left le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wrong with him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is confused and worried -- and then he sees something!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s up and there on a rock-cut balcony over the cavern i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Maharaja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prince clutches the clay kryta doll that represen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.  He jabs it in the leg with a long sapphire-tipped turb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mine car, Indy yells and grabs his right leg, whic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llapses beneath him.  Short Round takes off.  He dashes und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latform toward a bucket-chain carrying spent water back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cister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eaps over the pool of water and grabs onto a bucke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rises up on this make-shift elevator toward the rock balcon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malicious little Maharaja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y is on the brink of unconsciousness as the giant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ssive hands throttle his neck.  Indy's head hangs over the e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mine car and suddenly his eyes wide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with Indy and the giant reaches the peak of the dump ram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is upended -- spilling both of them and a shower of roc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the conveyor bel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below, Willie dodges wooden pillars and weaves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quarry equipment, trying to follow Indy's battle with the gia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trips and swears angr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pushes an empty mine car out of her way -- an empty mi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!  She runs back and starts shoving the mine car alo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ils toward the conveyor bel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got one!  Indy, I got on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ar the waterfall, Short Round ascends on the rising buck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hain.  Up on the balcony, the little Maharajah chuckles evilly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watches Indiana on the conveyor bel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aharajah lifts the clay doll and viciously jabs the pin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ck of i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conveyor, Indiana gets to his feet and then yells as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bbing pain lacerates his back!  He falls and writhes helples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 as the giant staggers up the rocky conveyor belt toward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hoves the mine car forward.  She sees Indy's despera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tuation as he's pulled along the conveyor toward the ro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usher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look o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ooks up and sees Short Round leap from the bucket-chain o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alcony.  The little Maharajah's eyes glow fiendishly as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fts the clay doll -- and jabs the pin into the doll's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conveyor belt, Indy yells agonizingly and clutche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bbed face!  Behind him, rocks explode as they're crushe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verized by the mammoth roll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front of Indy, the Thuggee giant grabs a pick-axe as the co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eyor slides past a tool bin.  The giant approaches Indy with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dashes across the balcony and tackles the Maharaja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fall and fight like mortal enemies.  Short Round see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Maharajah's eyes glowing as he punches him in the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ly a few feet away from the rock-smashing roller, Indy is st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his back on the conveyor belt, thrashing in pain, feel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harajah's pin piercing his face.  The giant raises the pick-ax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bove his head and is about to split Indiana in tw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balcony, the Maharajah drops the doll and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ves for it -- he grabs the clay doll and pulls out the pi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conveyor belt, Indiana is suddenly released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</w:t>
      </w:r>
      <w:r>
        <w:rPr>
          <w:rFonts w:cs="Courier New" w:ascii="Courier New" w:hAnsi="Courier New"/>
          <w:lang w:val="nl-NL"/>
        </w:rPr>
        <w:t>***************************** MISSING TEXT *******************************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looks up to see the giant swinging the pick-axe.  Indy rol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ide at the last minu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pick-axe cleaves into the conveyor belt and the giant lur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rward -- Indy gives him a helpful kick, sending the gi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lying toward the rock-crusher as Indy jumps off the convey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ing the huge roller looming in front of him, the giant craw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esperately against the movement of the conveyor belt -- but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ets snagge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ash around his waist gets caught under the rolling crus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e's dragged back under it feet first.  The Thuggee gian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creams hideously as his body is rolled over and squashed by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ormous stone whee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balcony, Short Round is jabbing the pin into the squirm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ttle Maharajah.  The little pricne's eyes still glow yellow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holler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ow you like being pin cushion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r. Rajah-ha-ha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prince rolls on the ground and tries to fight of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who keeps jabbing him -- suddenly the 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ings and the pin is accidentally rammed clear through his ha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sees the pin sticking through both sides of the kid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nd.  The Maharajah stares at his pierced hand, gasping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tonishme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notices the yellow glow dying out of the Maharajah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yes -- just as Indy's eyes cleared after he was released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ali's tran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 -- pull it o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yanks the pin out of the little prince's hand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harajah looks like he's just awakened from a bad drea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was the black sleep of Kali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 made me do evil things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ay lord Krishna forgive m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y runs along the catwalk above the conveyor bel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jumps and grabs onto a cross-board -- he kicks out with his fe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knocks a quarry guard off the catwal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flies through the air and topples into the sand p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ere he thrashes around blindly under the sand falling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ush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cavern, Willie shoves the rolling mine car towar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lcon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down here, Shorty!  I got u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 rid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irls as another quarry guard rushes toward her. 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yanks the iron brake-handle off the mine car and holds it thre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ingly like a baseball ba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on, let's see how hard you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ad i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on the rock balcony, Short Round lowers himself over the e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ttle Maharajah grabs his ar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lease -- listen -- to go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must take the left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y looks at him and he knows he's telling the tru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nks pa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AHARAJA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going to try to fi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nglish soldi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ood lu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lips over the edge and slides down a wet stalactit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floor of the caver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 he finds Willie swinging the brake-handle and smash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 in the gut.  The man doubles in pain -- Willie kick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t and he splashes into the pool of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don't appreciate being cook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ike a french fr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come o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arts pushing the empty mine car with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do pretty good for a gir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quarry, Mola Ram and six temple guards run out on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gh platform next to the waterfall.  Mola Ram sees Willi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pushing the mine c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houts to his men -- two of them pull pistols and op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r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llets ricochet off the mine car and Short Round shoves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far side of the car where they both take co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up on a catwalk, a guard slices a sword throug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ir and Indiana ducks!  The sword slashes into a wooden rai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guard tries frantically to pull it ou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lams kis knee up into the guard's stomach and th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mashes his fist down on his neck -- the man collapses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ars more gunfir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ushes along the catwalk toward the platform above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ges against the wall below the platform, staying out of s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he unfurls his whi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e of Mola Ram's guards fires again from the high platform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ashes the whip -- the whip wraps around the gunman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m and Indy yanks on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nman topples through the air and crashes down onto the ca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k.  Indy grabs the gun.  He kicks the guard off the catwal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man falls into the waterfall poo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other guards fire down at him, Indiana dodges alo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twalk and fires back at them.  A bullet explodes near 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e ducks ba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Short Round and Willie have the mine car rollin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jump into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  Hurr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pots the rolling mine car racing across the quarry.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kes off and runs along the catwalk -- bullets explode a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, splintering wood.  Indy reaches the end of the catwal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he dives into the air and catches hold of a block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ckle!  Indy skids along the pulley system, sliding down a cab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the mine car in which Short Round and Willie are rid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llets whiz past as Indiana sails in the air above the speed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ne car -- when they are in sync, Indy lets go and drops in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ine car next to Willie and Short Rou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rushes forward and watches the speeding mine car roll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the track toward the tunnel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y've stolen the Sankar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tones -- they must be stoppe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speeding  mine car, Indy sees the tracks separating in tw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rections -- one back into the quarry, the other toward two t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ls that lead out of the mi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ifts a shovel from the floor of the car and swings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ust in time -- he hits a switch which CLANGS as they speed b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car is shunted tipsy-turvy onto the track toward the tw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nne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hangs on as the car tears down the track toward the tunn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right -- and Short Round looks worri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Indy, it's left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ut it's too late and they all hold on as the mine car shoo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into the darkness of the echoing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7.   INT.  THE TUNNEL                                               15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ind rushes past Indiana as the car descends into the tunn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picks up speed.  Willie hangs on with Short Round -- the mi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 roars around a curve and flies faster along the rai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8.   INT.  THE QUARRY                                               15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in the quarry, Mola Ram supervises the guards as they sho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mpty cars toward the tunnel.  Carrying long Khyber rifles,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ump aboard the cars.  The first one rolls into the dark tunne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second car speeds after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59.   INT.  THE TUNNEL ENTRANCE                                      15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wo Thuggee cars shoot past, descending into the darkness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rsuit of the infidels who stole the Sankara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0.   INT.  THE TUNNEL                                               16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mine car hurtles past.  Indy sits in front, pulling back o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rake-lever to control their speed and keep them from caree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off the track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xpecting trouble, Short Round peers over the back end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.  Willie ducks low, watching the heavy beams flashing dang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sly close above their hea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Willie's eyes go wide and she groans in terror like a gir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a roller coaster as the mine car suddenly plunges downward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king their stomachs with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unshot rings out and Short Round sees the first Thuggee c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ppear around a curve behind them.  Mola Ram's gunmen star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lasting.  Bullets ricochet off the mine car and Indy yells ba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Come here and take the bra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curries forward and grabs the brake from Ind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low on the curves or we'll f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ff the track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Read you loud and clear, Ind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grins as he holds the brake -- Willie realizes t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is is Shorty's idea of a good ti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1.   INT.  THE CAVERN                                               16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in the quarry, gunmen push a third car toward the tunnel, b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tops them.  He shouts and they turn and look instea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the waterfall and huge cistern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2.   INT.  THE TUNNEL                                               16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is crouched in the back of the zooming mine bar blas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ay with the pistol he captured in the quarr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unman in the car behind returns his fire, the explosio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ghting up the tunnel wall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ims and fires again -- the gunman is hit and knocked bac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car.  Another guard with a Khyber rifle moves up 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nt and starts fir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as the car goes into a hard turn, Short Round rid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rake -- beneath the car we see the brake-pad scraping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tal whe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unnel gets lower and Indy has to duck under each beam fly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and can only pop up to fire between the low beam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ifleman in the car behind is reloading.  Then he lifts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fle -- Indy pops up simultaneously and shoot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nman is hit, his rifle flies up and his head sma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gainst the beam hurtling above!  Screaming horribly, the gun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knocked from the speeding car like a broken dol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3.   INT.  THE CAVERN                                               16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in the quarry, Mola Ram's men swing sledge hammers, bash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ay at the rock supports under the huge water-filled cister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4.   INT.  THE TUNNEL                                               16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runs out of bullets.  He sees the car behind get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loser.  He tosses the pistol and hits a Thuggee in the h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other Thuggee retrieves Indy's pistol and starts reloading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Indy is being shot at by his own gun and he yells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 up on the brak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hoves past Willie and takes the brake lever from Short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 her go!  Our only chance 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trunning the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 above the curves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looks scared as Indy releases the brake and the c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urtles toward a curve.  They grab the sides of the car as it ti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ecariously.  Behind them, the curve throws the gunmen from si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side in the car follow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, look o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harper curve looms ahead and Indy shoves the brake complet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re you doing?!  We're go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o fast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closes her eyes as they rocket toward the curve.  I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r behind, the Thuggee guard at the brake also shoves the brak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 -- and looks extremely worri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car hits the curve and the centrifugal force lifts the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e wheels off the rai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et over on the other sid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jump over to his side as the car whi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round the curve!  Indy looks back and sees the car pursuing the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s also taking the curve at full spe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Thuggee car swereves dangerously, the weight shif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o much to the outside -- and the car derai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bounces off the tracks and flies through the air in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ing where it CRASHES against a stone wall in an EXPLOSION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ck and meta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eces of debris pommel the drive of the second Thuggee ca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quickly grabs for the brake to slow down and avoid the sa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the lead car, Indy smiles smugly as Willie opens her ey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ne down, one to g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5.   INT.  THE CAVERN ABOVE                                         16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's guards continue to bash away with sledge hammers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ock supports under the mammoth cistern.  One of the suppor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s to crumbl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above, we see the cistern list to one side and water la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angerously over the edge as the huge tank creaks and sway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6.   INT.  THE TUNNEL                                               166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heft a railroad tie out of the bottom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and Willie watches them lift it onto the ba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gunfire continues to explode from the car behind them,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hort Round shove the railroad tie off the back of the ca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ooden railroad tie falls and bounces back across the track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nmen in the car behind spot it and yell in panic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Willie watch the car behind crash into the railroad t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but the tie just skids, catches and bounces up and out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y like a huge tumbling matchstic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ymore ideas...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ah -- this time you're gon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hel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7.   INT.  THE CAVERN                                               167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ledgehammers continue -- until two of the rock supports gi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y!  There are shouts as the guards run for cov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tands on a platform watching the huge cistern slow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eel over -- the noise is incredible as the colossal tank cra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groun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a half-million gallons of water explode across the cav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n and surge in a tidal wave toward the tunne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8.   INT.  THE TUNNEL                                               168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alls of the tunnel flash past and curves appear suddenly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darkness as the hair-raising chase continu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struggle to help Indy lift a large bould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the bottom of the speeding mine c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s descend again into a stretch of much lower tunnel whe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eams flash past inches above them.  Indy judges the beam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 -- one -- two -- N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three of them groan as they raise the boulder and shove i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f the back of the car -- ducking instantly to avoid being d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pitated by the next bea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ooking back, they see the gunmen pop up between the beams --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ee the looks of terror on the gunmen's faces as they s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oulder in front of the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huggee car hits the boulder and upends!  The guards scre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orribly as the car tumbles end over end, slamming agains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nnel walls, getting ripped to shreds so that finally on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ieces of metal, wheels and debris fly like a meteorite show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wn the tunne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hoops for joy and hugs Indy who smiles modest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kay, Shorty, hit the brak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dives for the front of the car and happily pull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ake lever -- it doesn't work!  Short Round yanks on it hard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-- the brake lever suddenly breaks o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!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Short Round holding up the broken brake lever! 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wls quickly toward Shorty while Willie holds on for dear lif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mpletely out of control, the car hurtles down a decline into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ction where the tunnel is larger aga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bends over the front of the car and looks underneath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e brake tension hanging loose from the brake-pad. 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ulls himself back up and looks at Willie and 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rab onto me -- I'm going to tr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slow us down from underneat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terrified but helps Short Round grab onto Indy's ar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back of his jacket.  He skips over the front of the c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wings a leg underneath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is inches above the rails and the rocky ground blurring b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ath the car as he tries to kick at the brake-pad.  His fe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ll and he bumps along, dragged dangerously for a momen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manages to find a foothold on the undercarriage of the ca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y hold onto him, Indy kicks again and his foot hits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ake-pad.  He shoves it and slowly the pad closes agains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nning whee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n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look up and see that the tunnel is end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head and the track dead-ends into a stone wa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wrong?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looks around -- and sees the car rocketing directly towar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one wa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foot starts kicking in high-gear underneath the car --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ams at the brake-pad with all his strength -- the pad scree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gainst the spinning wheeel and starts sparking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seems to slow as it shoots toward the end of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roans and pushes hard against the smoking brake-p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ar slows more and more until it runs down the last few yar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the dead-end and rolls gently to a stop, just nudging Indy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against the wal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uch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faint as Indiana gets to his feet and Shorty jump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of the car.  They help Willie out and she stands shaki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'm okay -- I'm fine -- I love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lirt with death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that the tunnel ahead continues without any mo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racks.  Then they hear someth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strange rumbling sound echoing down the tunnel from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m.  The walls seem to reverberate.  Looking worried,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 walking away down th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walk faster as the noise behind them becomes louder and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eep glancing over their shoulder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at's that?...Indy?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isn't sure and he pulls Willie by the arm and all thre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m start jogging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umbling behind them sounds increasingly ominous and final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tart running full tilt.  They rush down the tunnel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ful noise becomes deafening!  Willie looks around again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ws suddenly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ops dead in her tracks -- paralyzed -- awestru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OME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ees a monster wall of water (released from the quarry)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 thunders around a curve -- a mammoth tidal wave crashing spec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acularly against the opposite tunnel wa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veritable "tsunami" caroming off the tunnel wall and spew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uriously forward like a hydrous Juggerna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(frozen i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</w:t>
      </w:r>
      <w:r>
        <w:rPr>
          <w:rFonts w:cs="Courier New" w:ascii="Courier New" w:hAnsi="Courier New"/>
          <w:lang w:val="nl-NL"/>
        </w:rPr>
        <w:t>her tracks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...shit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and Short Round notice that Willie's slowed and they sto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unning -- they also see the cataclysm of water crashing dow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nnel toward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runs back and grabs Willie.  All three of them take off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unning faster than they've ever run in their liv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idal wave smashes forward, booming behind them and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lizes quickly that they're going to lose this race.  Sudden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ees a small side-tunnel in a bend ahea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!  Di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lunge toward the hole and Short Round dives in it firs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hoves Willie into the hole and jumps in after her ju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colossal tidal wave explodes pas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69.   INT.  THE CHUTE                                                169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mall tunnel drops precipitously and they slide down, showe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d by the small side-current of water that's broken off from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in for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0.   INT.  A LARGE TUNNEL                                           170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roll and tumble out of the small chute into a larger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oar of the tidal wave sounds distant and receding as the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tch their brea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ucky I found a short cut.  Look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re's a light at the end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unne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an EXPLOSION!  They turn and see the thundering tida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ve crashing around a curve and cascading down the tunnel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m agai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Some short cut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all holler in unison and start running like bats out of he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ward the daylight.  The towering wall of water surges relen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essly after the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idal wave looms up to annihilate them as they race to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uth of the tunnel -- and Willie SCREAMS!  Indy grabs her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l three of them flail their arms to keep from losing their ba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c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1.   EXT.  THE TUNNEL EXIT - DAY                                    171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tunnel exits midway up a cliff and the three totter precar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sly on the brink looking down at a 300 foot sheer drop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gorge bel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wings Willie onto a narrow ledge on one side and pu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fter her -- he jumps himself to the other side ju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tidal wave crashes past the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ater bursts out of the tunnel -- the gusher spews forth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cliffside into the air as if Hoover Dam just broke los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balance on the narrow ledge on one sid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eyser -- Indy is perched on the ledge on the other side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incredible eruption of wat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gets vertigo looking down into the gorge where the wat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rashes at the bottom.  There crocodiles are disturbed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ither angri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up and sees a rope bridge swinging about twenty fe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bove Willie and Short Round.  Indy shouts across the blas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 -- the bridge!  Climb up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 the bridg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frighten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hing to it -- follow m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edges along the narrow ledge toward the bridge and 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ollows him.  Once under the bridge, they start climbing up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cks to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Indiana is scaling the cliff face to get over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ter geyser to the other side.  He grabs at scrub brush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ds a few perilous footholds as he makes his way to the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2.   EXT.  THE ROPE BRIDGE                                          172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pull themselves up at the end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idge.  Behind them a dark tunnel runs back into the mi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hat's in front of them is hardly more reassur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ope bridge across the gorge is a century old and definite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sn't built by army engineers.  Laying across the two bott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pe-spans, worm-eaten and moldy boards offer risky footi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ertical side ropes connect the bottom rope-spans to the two up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r ropes that constitute the dangerous hand-raili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teps tentatively out onto the bridge.  It holds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he turns and smiles at Willi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Easy like pie!  Kid's stuf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board under him breaks!  Willie grabs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fore he falls into the abyss!  Looking pale and less cocky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tarts out again and Willie follows him careful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continue stepping across the bridge cautiously, a feat ma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re difficult by the bridge's constant swaying and the hear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opping up and down movemen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hind them, Indy finally pulls himself up from under the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tands up and sees Willie and Short Round halfway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lready.  Then he hears something and turns quickly -- he tak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whip out and ducks to the side of the tunnel as two Thugg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s rush 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cracks the whip, catching the first guard around the ne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 spills forward and trips the second guard.  The fir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 tries to stand but Indiana kicks him in the hea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econd guard gets to his feet and swings his sword --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cks, slams him in the stomach and dives for the first guard'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ord.  He grabs it and rolls aside quickly as the second guar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tempts to slice him in tw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gets to his feet and immediately finds himself about to e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age in a sword duel with the enraged Thuggee guard.  Indy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unfamiliar sword, hefts it, and tries to quickly deci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est way to use i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guard shouts and charges.  Indy decides shou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ust be the "de rigueur" technique and shouts back loudly --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wo swords CLANG and spark as the duel erupt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lails and feints and the Thuggee guard lunges and slash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inally gains the upper hand and dispatches the Thugge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 who slumps defeated into the dir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Keeping the sword, Indy starts out onto the bridge, walking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quickly as possible across the rickety span.  He hears shou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head and looks worried when temple guards appear at the far e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guards surprise Willie and Shorty as they finally get acros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ridge.  Struggling futilely with the guards, Willie shou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Indian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dy -- look out behind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more Thuggee guards rushing out of the tunnel behi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.  He turns and sees two of the temple guards who captur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coming across the bridge in front of hi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ands helpless in the middle of the swaying bridge wi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uards approaching from both sides, and nothing but heaven abo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the rocky gorge hundreds of feet below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wind comes up and the High Priest, Mola Ram, appears on the fa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nd of the bridge.  He stands with the guards who hold Willi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wind whips around Indy and he staggers unsteadily o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waying bridge as he watches Mola Ra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Let my friends go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houts in Hindi and the guards start to move toward Ind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rom both sides of the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at's far enough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are in no position to gi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rders, Dr.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indicates the bag over his should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want the stones, let them g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call off your guard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motions and the guards move farther out on both sides of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ridge -- suddenly Indiana swings the sword and it cuts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e of the bottom rope-span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ope is half-severed and frays slowly under the tensio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mpressive, Dr. Jones.  But 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don't believe you would ki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self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motions again then his guards (looking more nervous now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p farther out onto the bridge, moving closer to Indy from bot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wings the sword again, cutting into the other rope-span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t, too, is now partially severed and frays slowly.  The bridg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jolts and Indy and the guards sway precariously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Mola Ram shoves Short Round out onto the bridge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gh Priest draws a dagger and pushes Willie onto the sway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an, holding the knife behind them bo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r friends will die with you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 different times this would be called a Mexican stand-of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looks at the guards in front and behind him.  He se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out on the bridge now with Mola Ram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back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n I guess we're all go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ake a big div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and Short Round's eyes meet -- and the kid realizes that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ro isn't kidding.  Willie looks at Short Round anxiously --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tices that Shorty is surreptitiously wrapping his foot around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pe suppor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trified, Willie also secretly wraps her foot around a rop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es likewise with her arm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ive me the stone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Mola Ram -- you're about to mee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Kali -- in Hell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wings the sword with all his might -- it whoo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ough the air and slashes clear through the top and bott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opes --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mmediately Mola Ram's guards start to flee in panic -- too lat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wings the sword again and the two ropes on the oth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ide are sever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rope bridge is sheared in two!  It breaks in the middl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oth halves fall apart!  The guards scream horribly in the air a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plunge down into the rocky gorg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and Short Round cling to their established foothold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all with the bridge toward the wall of the gorge.  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lls forward, clutching desperately at the ropes and slat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ow them, Indiana has latched onto a rope and swings with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ridge as it hits the gorge wall and hangs vertically now, dang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ing from its moorings at the to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's an instant of suspended animation as all who remain aliv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lize they are alive.  Short Round and Willie cling near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p of the now vertical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ow them, Mola Ram clutches onto one of the main ropes whil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rectly above him the last of his guards holds on for dear lif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and Willie struggle upwards, clutching ropes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epping on slats.  Finally, Short Round heaves himself up o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olid ground and turns to help Willie up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dangling below on the bridge, Indy reaches up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abs Mola Ram's leg.  The High Priest kicks and tries to break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's grip.  He kicks again and smashes Indy in the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won't let go.  Suddenly the High Priest reaches up and grab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own Thuggee guard and yanks him down by the front of hi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irt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shoves the luckless guard down onto Indy, try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islodge him by sacrificing the screaming Thuggee.  Indy manag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hang on.  The Thuggee is less fortunate and falls scream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death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n Mola Ram looks across the gorge and yells.  Indy sees a doz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f the last Thuggee guards streaming out of the tunnel -- on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o be stranded on the far side of the now bridgeless gor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tarts climbing up after Mola Ram again.  He grabs at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ck of Mola Ram's robe and pulls him down.  Slipping, 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rns and it's Indy's chance to punch Mola Ram in the fac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's eyes are glowing yellow and he's shouting incoheren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ly.  He grabs the strap of Indy's shoulder bag and stamps on I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y's hand -- Indy fal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lips downward, scrambling to catch hold of someth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anwhile, Mola Ram now has the bag with the Sankara St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finally stops his downward slide and dangles dangerously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ar the bottom of the brid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gorge, the Thuggee guards run up a path to a sm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rove of trees growing on a plateau above the gorge.  The guard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ave bows and arrows and take firing position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the top of the bridge, Mola Ram keeps climbing until roc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 pounding him from above -- Willie and Short Round pelt hi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th rocks which he tries to block with his ar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tarts to climb again, using all his strength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es for a wooden slat -- suddenly a flaming arrow smas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to the wood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turns in amazement and sees more flaming arrows rocke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chasm directly for him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gorge, by the grove of trees, a Thuggee priest yell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rders to the archers who continue to launch the flaming arrow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crawls up as the bridge starts to burn from the continu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bursts of fiery arrows.  At the top, Mola Ram reaches up des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erately for a handhold -- Willie smashes his hand with a roc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igh Priest yells in pain and slips down to where Indy slug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 again in the face!  They struggle as the fire burns up fro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neath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n the cliff above the fallen bridge, Willie watches the fir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ising toward Indy and Mola Ram as they fight.  Short Round turn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sees something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illie, look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see horses galloping through a narrow pass -- the Britis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avalry is returning.  Captain Blumburtt and the first troops draw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up their horses and dismount quickl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 fusillade of flaming arrows force the British to take cover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quickly start firing back at the Thuggees with rifl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the battle above the gorge continues, Indy and Mola Ram figh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low on the dangling bridg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sees the High Priest's eyes begin glowing and he hiss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sanely.  Mola Ram's hand thrusts out toward Indiana's chest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yells in pa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looks down and writhes terrified as he sees Mola Ram's h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ing to enter his chest (as it entered the victim's ches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uring the temple sacrifice)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's fingers are inching into Indy's body --  Indy clutche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Mola Ram's piercing hand, trying to keep the deadly finge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way from his hear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wly, Indy is able to push Mola Ram's hand away and his finger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thdraw from Indy's chest.  Indiana suddenly slugs the High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Priest in the face and grabs for the bag of Sankara Stones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MOLA RAM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, the stones are mine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've betrayed Shiva. *(He re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peats in Sanskrit Sankara's war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g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Indy pronounces the magical words, the bag begins glowing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tarts to burn Mola Ram as he clutches it -- the stones begin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pill out of the bag and the High Priest grabs for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*(He repeats Sankara's warn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</w:t>
      </w:r>
      <w:r>
        <w:rPr>
          <w:rFonts w:cs="Courier New" w:ascii="Courier New" w:hAnsi="Courier New"/>
          <w:lang w:val="nl-NL"/>
        </w:rPr>
        <w:t>in Sanskrit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blazing stones sear Mola Ram's flesh and he screams in pai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light suddenly dies in his eyes and for one instant he look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t Indy as if awakened from a nightmar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ola Ram loses his balance and Indy grabs for the stones. 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nages to clutch only one of them as Mola Ram screams and falls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y sees the stone in his hand suddenly cool.  He watches Mol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am plummeting downward into the chasm and finally crashing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jagged rocks at the botto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irritated crocodiles are disturbed once more -- but soon wel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come the meal that just dropped in.  Jaws flash and teeth rip 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High Priest's lifeless corp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nd Indy's bag with the Sankara Stones sinks into the murky cu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nt and disappears down the river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3.   EXT.  THE CLIFF                                                173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 crawls up the burning bridge and Willie and Short Rou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ach for him at the top.  They pull him up onto the cliff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y all look around exhaust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cross the gorge, more British troops emerge from the mine tun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els to subdue the remaining Thuggee guards on that sid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Finally the little Maharajah comes out of the dark mine tunnel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e sees Short Round across the gorge -- and bows to thank him fo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s help.  On the other side, Short Round waves his cap, salu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m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stands at the edge of the gorge looking down into the riv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er far below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 guess Mola Ram got what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ante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t quit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sees Indy reach into his pocket.  He pulls something ou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lowly -- as she watches he reveals a crystal stone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ast Sankara St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watches Willie take it carefully from Indiana. 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azes at it and looks delighted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 diamond hidden inside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holds the stone up to the sun and it sparkles and flash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                            </w:t>
      </w:r>
      <w:r>
        <w:rPr>
          <w:rFonts w:cs="Courier New" w:ascii="Courier New" w:hAnsi="Courier New"/>
          <w:lang w:val="nl-NL"/>
        </w:rPr>
        <w:t>CUT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4.   EXT.  THE MAYAPORE HILLS - DAY                                 174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un flares and silhouettes three figures coming over 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hilltop.  Behind them we see more smaller silhouettes appear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ver the ris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, Willie and Short Round walk back down the dirt road in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ayapore -- followed by a multitude of children returning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ir homela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looks at the changed landscape and seems astonished: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arren countryside has been reborn.  They see streams flow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neath green trees, flowers blooming and peasants harvesting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golden grain in the field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175.   EXT.  MAYAPORE VILLAGE                                         175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diana, Willie and Short Round lead the children down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illage road.   Ahead they see villagers rebuilding their primi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ive dwelling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Now they hear shouts of joy from the peasants.  The childre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turning home start running to meet their parents who are rush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ing out to greet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re is laughter and tears as families are reunited.  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ees the old shaman approaching with the chieftain and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village elder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touches his fingers to his forehead and bows. 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ree travelers return his greeting and the shaman is quite move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as he speaks to Indiana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 know you are coming back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indicating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</w:t>
      </w:r>
      <w:r>
        <w:rPr>
          <w:rFonts w:cs="Courier New" w:ascii="Courier New" w:hAnsi="Courier New"/>
          <w:lang w:val="nl-NL"/>
        </w:rPr>
        <w:t>countryside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-- when life returns to our villag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a real miracl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SHAMAN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Now you see the magic of t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"rock" you bring back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old shaman smiles wisely at Indiana.  Indy takes the ston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out of his bag and unwraps i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es, I've seen its power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illie watches the shaman take it reverently and bow to them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he shaman joins the elders and they walk to the village's small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acred mound.  Indy and Willie stay back.  They see him kneel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replace the stone in its nich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he last Sankara Stone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y don't even know what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 really i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</w:t>
      </w:r>
      <w:r>
        <w:rPr>
          <w:rFonts w:cs="Courier New" w:ascii="Courier New" w:hAnsi="Courier New"/>
          <w:lang w:val="nl-NL"/>
        </w:rPr>
        <w:t>(smiling at her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ell, you didn't get your prince,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nd there goes your diamond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You didn't do so well yourself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Finding that stone could've got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en you all the fortune and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glory you were talking about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INDIANA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t's still a long way to Delhi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Who knows what might happen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looks at him like he's crazy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h no, I'm finding a native guid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 xml:space="preserve">who knows the way.  No more de- 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tours for me, thank you Dr. Jones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e turns and starts walking away continuing to complain -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WILLIE (Cont'd)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f you think I'm going to Delhi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or anyplace else with you, after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all the trouble you've gotten m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</w:t>
      </w:r>
      <w:r>
        <w:rPr>
          <w:rFonts w:cs="Courier New" w:ascii="Courier New" w:hAnsi="Courier New"/>
          <w:lang w:val="nl-NL"/>
        </w:rPr>
        <w:t>into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uddenly the bullwhip CRACKS and wraps around her waist.  Star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led Willie looks angry as Indiana reels her in, pulling her to-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rd him and into his arms.  But when he finally kisses her, s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doesn't seem to mind at all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shakes his head, but looks sort of pleased.  When he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turns away, his face lights up!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Short Round runs toward the sunset, toward the three elephan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being brought back to the village.  The baby elephant starts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walking faster, as if he recognizes Short Round running out to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</w:t>
      </w:r>
      <w:r>
        <w:rPr>
          <w:rFonts w:cs="Courier New" w:ascii="Courier New" w:hAnsi="Courier New"/>
          <w:lang w:val="nl-NL"/>
        </w:rPr>
        <w:t>meet him...</w:t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rPr>
          <w:rFonts w:ascii="Courier New" w:hAnsi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                                   </w:t>
      </w:r>
      <w:r>
        <w:rPr>
          <w:rFonts w:cs="Courier New" w:ascii="Courier New" w:hAnsi="Courier New"/>
          <w:lang w:val="nl-NL"/>
        </w:rPr>
        <w:t>THE END</w:t>
      </w:r>
    </w:p>
    <w:p>
      <w:pPr>
        <w:pStyle w:val="Normal"/>
        <w:rPr>
          <w:rFonts w:ascii="Courier New" w:hAnsi="Courier New" w:cs="Courier New"/>
          <w:lang w:val="fr-BE"/>
        </w:rPr>
      </w:pPr>
      <w:r>
        <w:rPr>
          <w:rFonts w:cs="Courier New" w:ascii="Courier New" w:hAnsi="Courier New"/>
          <w:lang w:val="fr-B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6:10:00Z</dcterms:created>
  <dc:creator>-</dc:creator>
  <dc:description/>
  <dc:language>en-US</dc:language>
  <cp:lastModifiedBy>-</cp:lastModifiedBy>
  <dcterms:modified xsi:type="dcterms:W3CDTF">2001-09-23T00:43:00Z</dcterms:modified>
  <cp:revision>3</cp:revision>
  <dc:subject/>
  <dc:title>                                INDIANA JONES</dc:title>
</cp:coreProperties>
</file>