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</w:t>
      </w:r>
      <w:r>
        <w:rPr>
          <w:rFonts w:cs="Courier New" w:ascii="Courier New" w:hAnsi="Courier New"/>
          <w:lang w:val="fr-BE"/>
        </w:rPr>
        <w:t>RAIDERS OF THE LOST AR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Screenpl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</w:t>
      </w:r>
      <w:r>
        <w:rPr>
          <w:rFonts w:cs="Courier New" w:ascii="Courier New" w:hAnsi="Courier New"/>
          <w:lang w:val="fr-BE"/>
        </w:rPr>
        <w:t>b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LAWRENCE KASD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St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GEORGE LUC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VISED THIRD DRAFT                      AUGUST 19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This screenplay is the property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EDWAY PRODUCTIONS, INC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P.O. BOX 866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niversal City, CA.  91608           (213)  760-3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DE 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    EXT.  PERU - HIGH JUNGLE - DAY                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ense, lush rain forests of the eastern slope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ndes, the place known as "The Eyebrow of the Jun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e."  Ragged, jutting canyon walls are half-hidden 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hick mis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IN TITLE is followed by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PER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19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narrow trail across the green face of the canyon.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up of men make their way along it.  At the head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ty is an American, INDIANA JONES.  He wears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rt leather jacket, a flapped holster, and a brimm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lt hat with a weird feather stuck in the band.  Beh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come two Spanish Peruvians, SATIPO and BARRANC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nging up the rear are five Yagua INDIANS.  They a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porters and are wrangling the two heavily-pack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lamas.  The Indians become increasingly nervous.  The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ak to each other in bursts of Quechua.  The America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is known to his friends as Indy, glances back at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RRANC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(irritate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They're talking about the Cur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gain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turns and yells at the Indians in Quechua, his ang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ing an indication of his own fears.  The party reach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reak in the canyon wall and takes the trail through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y emerge, their destination is revealed to th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distance.  Beyond a thick stand of trees is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getation-enshrouded TEMPLE OF THE CHACHAPOYAN WARRIOR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000 years ol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tire party is struck by the sight.  The Indian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rrified now, chatter away.  Suddenly the three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ck turn and run, dropping their packs as they go.  Ba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anca yells at the fleeing Indians and pulls his pisto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.  He starts to raise his arm to aim but Indy restrai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n a muscular gri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rranca looks evilly at Indy's hand upon him.  Indy r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ses him and smiles in a friendly 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don't need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tipo watches this confrontation with some conce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BARRANC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 not carry suppl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'll leave them.  Once we've g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, we'll be able to reach the pla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y du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turns back to the trail.  Satipo gets the two remai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ans moving behind Indy.  Satipo and Barranca then ha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ast, silent communication:  Barranca indicates his d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e to slit Indy's throat; Satipo gives him a look th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ys "Be patient, you idiot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    THE APPROACH TO THE TEMPLE                   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ty fans out to fight their way through the en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ined trees that guard the temple.  Visibility is cut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ve feet in the heavy mist.  Satipo extracts a shor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tive dart from a tree and examines the point ginger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showing Indy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Hovitos are near.  The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s still fresh...three days.  They'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ollowing us, I tell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f they knew we were here, they woul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ave killed us alread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wo Indians jabber in Quechua, near hysteria.  Ba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anca is sweating profusely, eyes darting.  He yells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dians in Quechua to "shut up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undergrowth, there is slithering mov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an #1 draws aside a branch and is faced with a ho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fic stone sculpture of a Chachapoyan demon.  The Indi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so frightened no sound comes out when he screams.  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ns and runs silently a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an #2 calls to his friend.  Getting no response, 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eps in that direction.  A huge macaw, flushed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dergrowth, screams and flies away.  Indian #2 does ex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tly the same thing, never to be seen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, Satipo and Barranca, just clearing the trees, lo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ck in that direction.  They all turn to face the Tem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dark and awesome.  Vegetation curls from eve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revice, over each elaborate frieze.  The entrance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und, open and black--has been designed to look li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en jaw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this is where Forrestal cashed 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 friend of your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petitor.  He was good, very goo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BARRANC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nervou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 one has ever come out of there aliv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y should we put our faith in you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takes the weird feather from the band of his h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around its point, he slips a tightly rolled pie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parchment.  Barranca and Satipo exchange a quick "S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's where it was!" look.  They all kneel as 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reads out the parchment.  On it is one-half of a cru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orplan of the Tem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 one ever had what we have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artn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fixes them with an expectant stare.  Satipo produc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imilar, but folded, piece of parchment.  He lays it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ther half of the floorplan--next to Indy's.  The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regard it for a moment, then Indy stands and wal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ward the Temple.  Barranca's eyes are shining as the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rt between the floorplan and Satip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(back turne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ssuming that pillar there mar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corner and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rranca is suddenly on his feet, quietly drawing his pi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l.  He raises it toward Indy as Satipo realizes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arm what he's doing.  Too late.  Indy's head turns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ees Barranc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's next move is amazing, graceful and fast, y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tally unhurried.  His right hand slides up under the b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is leather jacket and emerges grasping the handle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neatly curled bullwhip.  With the same fluid move th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ngs Indy's body around to face the Peruvian, the whi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coils to its full ten foot length and flashes o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all of the whip (the unplaited strip at the end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ash) wraps itself around Barranca's hand and pisto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could not drop the gun now if he tr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gives the whip a short pull and Barranca's arm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erked down, where it involuntarily discharges the gu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o the dirt.  Barranca is amazed, but feels some s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whip and immediately raises the gun toward 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gain, cocking it with his free h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's face goes hard.  And s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sweeps his arm in a wide arc.  Barranca spins aroun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closed in the whip, his gun hand stuck tight again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body.  Indy gives one more short jerk on the whi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le and Barranca's gun fires.  Barranca falls d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looks quickly at Satipo, who is shocked and fright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ed.  He raises his arms in supplic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ew nothing!  He was crazy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leas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looks him over, then nods.  He frees the whip fr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rranca's body and picks up the man.  His eyes swee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urrounding woo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Let's g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    INT. TEMPLE - INCLINED PASSAGE - DAY             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and Satipo, carrying a torch, walk up the slight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clined, tubular passage from the main entrance.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erior is wet and dark, hanging with plant life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lactites.  Their echoing footsteps intermittent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verpower the sounds of loud dripping, whistling a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afts and scampering claw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     HALL OF SHADOWS                                  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leads the way down a twisting hallway, Satipo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rch barely lighting his way from behind.  Indy di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ears in a shadow and when he reappears a moment la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uge black tarantula is crawling up the back of 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acket.  Indy doesn't notice and disappears into ano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dow, emerging with two more tarantulas on his b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tipo sees them and makes a frightened grunting soun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looks at him, sees what he's pointing at and ca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ally brushes all three spiders off with his roll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p, as he would a fly.  Satipo pirouettes for an in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tion and Indy flicks one off the Peruvian's b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begins picking up little pocket-sized artifacts fr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iches and ledges of the Temple.  He continue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 this as the men penetrate the Temple.  His collect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quick and expert, evaluating the pieces in an instan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carding some, stuffing others into his clothes,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ver stopping his forward progr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     CHAMBER OF LIGHT                               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en reach an arch in the hall.  The small cha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head, which interrupts the hall, is brightly lit by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ft of sunlight from high above.  Indy stops, loo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o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's wrong?  Are you los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picks up a stick and throws it through the shaf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light.  Giant spikes spring together from the sid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chamber with a ferocious CLANG!  And impaled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pikes are the remains of a white man, half-fleshe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lf skeleton, in explorer-type garb.  Indy reaches o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akes hold of the man's carcass.  As the spikes slow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ract, Indy pulls it free and seats the remains gent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flo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orres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gulp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can go no furt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w, Satipo, we don't want to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iscouraged by every little th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steps sideways into the chamber.  His back pres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gainst the very points of the retracted spikes, he mov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ong the edge of the light beam, and steps clear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side.  Satipo grimaces and begins sweating his w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r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     STAIRWAY                                               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and Satipo come down stone stairs to a tight land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g.  Framing the entry are a carefully strung network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ad vines, each somehow hooked into the wall, narrow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pening even mo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taking torch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 me see th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lowers the torch to the floor of the landing.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ding is carpeted with human skeletons, one on top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other, all squashed flat as cardboard.  Satipo gasp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looks up at the ceiling of the landing, then ste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to skeletons, which make a cracking noise under his fe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ry not to touch the v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     FOYER OF THE SANCTUARY                                  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en are in a high, straight hallway 50 feet lo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oor at the end is flooded with sunl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enor, I think we are very clo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stands still looking at the h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impatien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 us hurry.  There is noth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 fear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's what scares 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begin walking down the hall side by side.  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 inched a little ahead.  Suddenly his lead foot com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wn and through the floor!  As Satipo begins to pit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ward, Indy grabs him by the belt and pulls him bac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both look down at the "floor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swings his whip across the floor.  Fifteen feet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cuts open beneath the lash, falling away to reve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lack pit as wide as the hall.  The illusory floor w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e of dust-covered cobwebs.  Satipo picks up a st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drops it down the pit.  No sound.  The two men ex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nge glances.  Indy looks up at the high roof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ll.  He swings the whip up around a support beam, tes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s strength with a pull and swings over the pit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p.  From the other side he swings the whip back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tipo, who throws Indy the torch.  Satipo swings acros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y are both standing on solid floor there is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ment of quiet in which they hear, from far, far below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LASH!  Indy wedges the whip handle into the wall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s it strung to the beam for quick retre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     THE SANCTUARY                                           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large, domed room.  Ten evenly-spaced skylights s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shafts of sunlight down to a unique tiled floor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 and black tiles laid out in a lovely, intric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tern.  Indy and Satipo stand at the door and lo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ross the wide room at the altar.  There, in the supre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llowed spot, is a tiny jeweled figurine, Indy's re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je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o torches, many years old, are in holders by the doo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takes one down and lights it.  He gives the regul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rch to Satip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There's plenty of light, ami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kneels and uses the unlit end of the torch to rea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 and tap a white tile.  It is solid.  He taps a bl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le.  There is a whizzing sound and a tiny dark sti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torch.  Satipo points to the wall nearby: there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recessed hole t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From that hol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nods, stands and looks around the sanctuary.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ire room is honey-combed with the same kind of hol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tipo sees it too and is properly impre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You wait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If you insist, sen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rch in hand, Indy begins his careful walk across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nctuary.  Stepping only on the white tiles, he almo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ears to be doing a martial arts kata.  Before ea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g move he waves the torch in front of him head to to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oking at the flame.  Halfway out, he sees someth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floor and kneels to look at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ead bird lies on one of the white tiles.  Its body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ddled with little deadly darts.  This has great signi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cance to Indy and he stands with even greater cauti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waves the torch ahead of him and at waist height 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ir current whips at the flame.  Indy ducks under it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s a burn mark on the white tile beneath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tipo watches, wide-eyed and myst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reaches the altar.  The tiny idol looks both fier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eautiful.  It rests on a pedestal of polished ston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looks the whole set-up over very carefully.  Fr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jacket he takes a small, canvas drawstring bag.  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 filling it with dirt from around the cas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tar.  When he has created a weight that he thinks ap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ximates the weight of the idol, he bounces it a coup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s in his palm concentrating.  It's clear he want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place the idol with the bag as smoothly as possibl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hand seems ready to do that once, when he stops, tak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reath and loosens his shoulder muscles.  Now he se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self again.  And makes the switch!  The idol is now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hand, the bag on the pedestal.  For a long moment 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ts there, then the polished stone beneath the bag dro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ve inches. This sets off an AURAL CHAIN REAC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eadily increasing volume as some huge mysterious mechani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umbles into action deep in the tem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spins and starts his kata back across the sanctua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four times the spe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tipo's eyes widen in terror.  He turns and ru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    THE RETREAT - INTERCUTTING INDY AND SATIPO        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anctuary has begun to rumble and shake in respon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mysterious mechanism.  Just as Indy goes out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or, a rock shakes loose from the wall and rolls o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les floor.  Immediately, a noisy torrent of poison dar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lls the ro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FOYER, Satipo swings across the pit.  He makes 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st as the whip comes undone from the beam, leaving 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out an escape.  Satipo, extremely nervous, regar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hip a moment then turns back to face Indy, who h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un up to the far side of the p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No time to argue.  Throw me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idol, I throw you the whi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hesitates, eyeing the rumbling wal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SATIP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You have no choice!  Hurry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concurs with that assessment.  He tosses the ido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ross the pit to Satipo.  Satipo stuffs it in the fro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cket of his jacket, gives Indy a look, then drops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p on the floor and ru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TIP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dios, amigo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</w:rPr>
        <w:t>Indy grimaces.  He had a feeling this might happen.  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oks ar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VINED LANDING, Satipo flies through like a chub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llet dancer and takes the steps five at a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FOYER, Indy runs in full stride to the edg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t and broad jumps into space.  He doesn't make it.  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dy hits the far side of the pit and he begins to sli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 of view.  Only wild clawing with his fingers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dge of the pit stops his descent.  With just the ti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is fingers over the edge, he begins pulling himself 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HAMBER OF LIGHT, Satipo has slowed down.  He begi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edge carefully around the light shaf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VINED LANDING, Indy sails through sideways and ro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 stop at the bottom of the steps.  His whip is grasp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his hand.  As he raises himself, he hears, from abov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iant spikes of the Chamber of Light CLANG! and 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rupt, sickening rendition of SATIPO'S LAST SCREAM.  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uns up the steps.  The rumbling sound grows lou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HAMBER OF LIGHT, Indy slides to a stop.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ikes have retracted, taking Satipo's body to one sid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edges into the chamber with his back to the shaf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light.  Soon he is face to face with the dead Satipo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ikes protrude from several vital spots in the Peruvian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dy.  Indy removes the idol from Satipo's pocket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ves quickly out the other s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di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THE INCLINED PASSAGE                                   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shoots out of a cut-off hallway and turns toward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it.  The rumbling is very loud and now we see why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behind Indy a huge boulder comes roaring around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rner of the passage, perfectly form-fitted to the passag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y.  It obliterates everything before it, sending the sta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ctites shooting ahead like missles.  Indy dashes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ight of the exit.  His hat flies off his head.  Almo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ly it is crushed by the boulder.  Indy dives o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d of the passage as the boulder slams to a perf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t at the entrance, sealing the Tem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EXT.  FRONT OF THE TEMPLE - DAY                        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lies on the ground, gasping for air.  A shadow fa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ross him and he looks 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AT HE SEES.  looming above him are three figures.  Tw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HOVITOS WARRIORS in full battle paint and loin cloth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carry long blow guns.  But the man in the center draw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's attention.  He is a tall, impressive white ma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ed in full safari outfit including pith helmet.  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is EMILE BELLOQ.  His face is thin, powerful; his e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ypnotic; his smile charming, yet lethal.  His heavi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ench-accented speech is deep, mellifluous, wonderfu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ck beyond Belloq and his two escorts, thirty more Hovit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rriors hover at the edge of the tre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ELLO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Dr. Jones, you chose the wr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friends.  This time it will cost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lloq extends his hand.  Indy looks at it, then pro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ces the idol and hands it to Belloq.  Belloq exten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other hand, smiling.  Indy hands over his gun.  Bello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icks it in his jack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ELLO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nd you thought I'd given 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eyeing the Hovito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Too bad they don't know you li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I do, Belloq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ELLO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(smile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Yes, too bad.  You could war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them...if only you spoke Hovit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at, Belloq turns dramatically and holds the ido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gh for all the Hovitos to see and says something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vitos.  There is a murmur of recognition and all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ans, including Belloq's escorts, prostrate themselv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the ground, heads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is immediately up and running toward the edg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a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ELLO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in Hovito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Kill him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EDGE OF THE CLEARING, Indy disappears i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iage.  An instant later, the leaves are peppered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rain of poison darts and spea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EXT. THE JUNGLE - INDY'S RUN - VARIOUS SHOTS - DAY     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runs like hell through steadily falling terra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lways close behind, a swift gang of angry Hovito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asionally they get close enough to send a dart 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ar whizzing past Indy's h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EXT. THE URUBAMBA RIVER - DUSK                         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mphibian plane sits in the water beneath a green cliff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fr-BE"/>
        </w:rPr>
        <w:t>Sitting on the wing is JOCK, the British pilot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eaks out of some distant brush and runs along the pa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top of the clif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yell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t it going!  Get it going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ock hops in and fires up the plane's engines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aches a spot on the cliff above the place, glanc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, them jumps into the river.  He comes up, swim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the plane and grabs a str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ock starts the plane moving across the water as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lks across the wing and falls into the passenger co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artm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     OMIT                                             OMIT   1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     OMIT                                             OMIT   1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6     INT. JOCK'S PLANE - DUSK                                1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elaxes and lies across the seat, a big smile 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face.  One hand drops to the floor of the cabin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jumps, hitting his head.  On the floor of the cab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a huge boa constrictor.  Indy tries to get his who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dy onto the seat.  Jock sees what's happen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JO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't mind him.  That's Reggi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ouldn't hurt a sou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can't stand snak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JO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world's full of them, you kn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ate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JO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me on now, Sport, show a litt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the old backbo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7     EXT. JOCK'S PLANE - TWILIGHT                            1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soars off over the dark jung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8     INT. INDY'S OFFICE, SMALL EASTERN COLLEGE - DAY         1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's autumn and the pretty, New England campus out Indy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ndow reflects it in dazzling color.  A few weeks b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e the start of classes.  Activity just picking u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ome students ab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at a bookcase near the window and he loo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quite different in this setting.  His outfit is tweed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ightly rumpled in the professional style.  Part of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tention is focused in a book and he wears glasses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e the fine print.  The office is cramped, absolute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nundated with books, maps, etchings and archeologica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tifacts.  In fact, the only neat spot in the room r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w is Indy's desk, which has been cleared off express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 the benefit of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CUS BRODY, the Curator of the National Museum in Wash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ton, D.C.  Brody is examining the small artifacts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cketed on his way into the Peruvian Temple.  He occasio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ly uses a jeweller's eyepiece to get a closer look.  B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is distracted, his concerns elsewhere, and it is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at his old friend Indy senses from across the roo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you think the idol will ev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how up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don't know.  Just because 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ad it doesn't mean he kept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naps the book closed and puts it on the shel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takes his glasses off and focuses on Brody.  A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ndowed door to his office, two pretty Coeds pause f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moment, look in at their sexy Archeology professor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iggle and disappe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tting it away from those India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ould be a neat tri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a hard look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ope they got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young male graduate student, Indy's TEACHING ASSISTANT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ps on the door and then pushes his way in with an ar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ad of reference books.  Indy helps him find a spo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TEACHING ASSISTA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couldn't get the McNabe, Professo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omeone's got it checked out 'ti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ext month when classes star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's all right, Phil.  Than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lo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TEACHING ASSISTA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</w:t>
      </w:r>
      <w:r>
        <w:rPr>
          <w:rFonts w:cs="Courier New" w:ascii="Courier New" w:hAnsi="Courier New"/>
          <w:lang w:val="fr-BE"/>
        </w:rPr>
        <w:t>(eager to pleas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ill there be anything els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.  I'll see you Thursd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eaching Assistant leaves.  Brody is scowling 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examines the last of the artifac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y, if you don't like them, I c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lways return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, they're beautiful.  The Museu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ill buy them as usual.  No que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ions ask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n what's wro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brought along some people tod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kind of peopl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vernm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concerne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vernmen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't worry, it's not about you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usines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</w:t>
      </w:r>
      <w:r>
        <w:rPr>
          <w:rFonts w:cs="Courier New" w:ascii="Courier New" w:hAnsi="Courier New"/>
          <w:lang w:val="fr-BE"/>
        </w:rPr>
        <w:t>(indicates the artifact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y're from the Arm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ve already serv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my Intelligence.  They're look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or Abn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9     INT.  INDY'S LECTURE HALL/CLASSROOM - DAY               1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's course--a combination of archeology and anthr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logy--is taught in this amphitheater-type lecture ha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desk and lectern hold large reference books; black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ards line the wall.  Bones, maps, charts festoo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ll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eans against his desk talking with Brody and tw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iformed Army officers, COLONEL MUSGROVE and MAJ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TON, who are situated around the first seats i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assroo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--But you did study under Profess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avenwood at the University of Chicago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(nod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haven't spoken in ten yea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afraid we had a bit of a fal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g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know nothing of his whereabouts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(negativ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ust rumors.  Somewhere in Asia, la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ear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usgrove and Eaton exchange a look; they're disappoint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to Musgrov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aybe Dr. Jones can make sense of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gain the military men have a silent communication, d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iding what to revea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ll...you must understand, Dr. Jone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s is all strictly confidentia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understa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sterday, one of our European sec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ions intercepted a Nazi communiqu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rom Cairo to Berlin.  We don'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quite know what to make of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usgrove takes a sheet from his briefca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re it is--"Tanis development pr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eeding.  Acquire headpiece, Sta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Ra, General Tengtu Hok, Shanghai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ocate Abner Ravenwood, U.S."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ody is excited.  He looks at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nis.  They must have discover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lost rui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contemplates this big news; he's impress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to himself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nis.  Ain't that somethin'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rankly, we're a little suspicious..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 American being mentioned so pro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ently in a secret Nazi ca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h, Ravenwood's no Nazi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n what do they want him for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y're looking for the headpie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 the Staff of Ra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</w:t>
      </w:r>
      <w:r>
        <w:rPr>
          <w:rFonts w:cs="Courier New" w:ascii="Courier New" w:hAnsi="Courier New"/>
          <w:lang w:val="fr-BE"/>
        </w:rPr>
        <w:t>(indicates his sheet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ut it says here that's in China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nly half of it.  Ravenwood ha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other hal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would the Nazis want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s--this Staff of Ra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can tell you that.  Over the la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wo years the Nazis have had team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archeologists running arou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orld looking for all kinds of 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igious artifac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's right.  Hitler's a nut 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subject.  Crazy.  He's obsess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ith the occul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is this Staff of Ra, anyway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 all has to do with the Ark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Covena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(the Army guys look mystifie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chest the Hebrews used to car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ound the Ten Commandmen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w it's the Army men who are impress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 Egyptian pharaoh stole the Ar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rom Jerusalem and took it back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city of Tanis.  A short ti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ater, Tanis was consumed by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esert in a sandstorm that last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year.  But before that, the Pha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oh had had the Ark hidden away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secret chamber called the Well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Souls.  Which is where the Sta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Ra comes 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moves to the blackboard and makes a quick sketc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give a rough idea of the system as he describes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(And we get a glimpse of what an interesting and enthu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iastic teacher he must b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w this was rather clever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taff was really just a big stick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h, I don't know, say like thi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(he indicates about six feet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--no one really knows for sure.  Any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y, it was capped by an elabora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adpiece with a carving of the su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t the top.  What you had to do w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ke the Staff to a special map ro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 Tanis--it had the whole city lai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ut in miniature on the floor.  W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placed the Staff in a cert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pot in this room, at a certain ti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day, the sun would shine throug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hole here in the headpiece and t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end a beam of light down here--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map--giving you the location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Well of the Souls..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...where the Ark of the Covena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s kep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nod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ich is probably what the Naz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e af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's this Ark look lik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ook like?  Why, it's right here..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pulls a big format book from the stack on his lecter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flips through the pages until he finds a large col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rint.  The other men gather to lo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RINT fills the scre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shows a Biblical battle.  The Israelite Army is va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quishing an opposition force.  At the forefront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raelite ranks, two men carry the Ark of the Covenant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beautiful gold chest, crowned by two sculptured gol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gels.  The men do not touch the Ark itself; ra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carry it by use of two long wooden poles which pa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ugh rings in the corners of the Ark.  The paint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very dramatic, full of smoke, tumult and sinewy dy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n.  But the most astounding thing in the picture i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illiant jet of white light and flame issuing from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ngs of the angels.  It pierces deep into the ranks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etreating enemy, wreaking devastation and terro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od God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s.  That's what the Hebrews thou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's that supposed to be com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ut of the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o knows...lightning...fire...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ower of Go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beginning to understand Hitler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terest in this th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h yes.  The Bible tells of it leve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g mountains and wasting entire 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ions.  Moses promised that whe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k was with you, "your enemies wi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 scattered and your foes fell b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ore you."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paus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 army which carries the Ark befo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 is invinci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ton and Musgrove exchange worried look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h, there's one other thing t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itler undoubtably believes ab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Ark..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</w:t>
      </w:r>
      <w:r>
        <w:rPr>
          <w:rFonts w:cs="Courier New" w:ascii="Courier New" w:hAnsi="Courier New"/>
          <w:lang w:val="fr-BE"/>
        </w:rPr>
        <w:t>(a long pregnant paus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's said that the Lost Ark will 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ecovered at the time of the com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the True Messia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r. Jones, you've been very helpfu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ope we can call on you again i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have questio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st certain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ody and Indy exchange a look as they all shak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ody starts to leave with the Army m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0     EXT.  FRONT DOOR, INDY'S HOUSE - NIGHT                  2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's English Tudor, upper middle class home.  Qui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ney; well beyond the financial reach of an hone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llege professor.  Marcus Brody has already rung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.  Indy opens the door.  He is dressed in a tuxed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ve got to talk to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s isn't really a good ti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dy, it's importa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ll right.  Come on 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1     INT. FOYER, INDY'S HOUSE                                2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lush tone continues here in Art Deco and shiny mar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motions Brody toward the study to one 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ll be in in a minu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Brody passes the entrance to the expansive living room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spots a beautiful, silk-gowned Harlow-type lounging 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ofa in front of a roaring fire.  She is sipping cha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ag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2     INT. STUDY, INDY'S HOUSE                                2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ody enters the book-lined, dark-wooded study.  He pac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 a moment before the fire which is dying in the fi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lace, then spots something and goes over to Indy's b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sk.  The surface is covered with open books, monograph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ps and drawings--all about the Ark of the Covena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ody smiles; he knows his friend very well.  Indy com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, closing the door behind him.  Brody turns to him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triumphant express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y want you to go for it. 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y'll p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smile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od work, Marcus.  I had a feel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s would happen.  And, of cours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Museum gets the Ark when we'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smile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cour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's manner is vigorous, aggressiv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kay, here's the way it's gonna b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irst, I'll high-tail it to Shangha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get the piece from General H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n I think I know where I can fi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avenwood.  If only I can get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neral Hok's a tough customer.  Th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't call him the Wild Boar for noth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he's tied in with the Japane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ll worry about that when the ti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mes.  My only hope is to fi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ll of the Souls before the Nazis d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WIP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3     EXT.  IN THE AIR - DAY/NIGHT                            2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Pan Am Clipper flies west over the Pacific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WIP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4     INT. KEHOE'S CAR (SHANGHAI AIRPORT) - DAY               2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barely into the front seat of a dilapidat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d as the driver, BUZZ KEHOE, is peeling out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affic.  In the back seat is a Chinese named BA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OW.  Kehoe zigs crazily through traffic with on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left hand as he reaches over to shake with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KEHO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uzz Kehoe, Army Intellige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've met Bang Ch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's the hurry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KEHO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ome German agents got here tw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urs ago.  Luckily, Bang was ab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 have them detained at Custom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'll have to hurr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5     OMIT                                             OMIT   2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6     OMIT                                             OMIT   2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7     OMIT                                             OMIT   2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8     OMIT                                             OMIT   2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29     EXT.  HOK'S STREET - DAY                                2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hoe's car emerges from an alley.  Down the block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engtu Hok's modest, walled palace.  Kehoe's car slow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bit and Bang steps from the moving car with a sm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ack suitcase in his hand.  While he heads dow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eet toward Hok's place, Kehoe's car continues acro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treet and into an alley on the other 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0     EXT.  HOK'S STREET - IN FRONT OF PALACE - DAY           3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Mercedes limousine appears round a corner and squeal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a stop at the front gate of the palace, which is mann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y a sturdy Chinese Gateman.  There are three Germans i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ide, one the driv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1     EXT.  ALLEY BEHIND HOK'S MUSEUM - DAY                   3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hoe, alone now, pushes a trash container casually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sition to hide a newly created hole in the rear wall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k's Museum where several stone blocks have been remov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looks around and ambles back to the c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2     INT.  HOK'S PALACE - ENTRY HALL                         3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hree Germans wait impatiently in a magnificent foy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chime sounds and huge double doors open to reveal TENGTU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K, flanked by two uniformed Japanese Soldiers and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ved Chinese Advisor.  He wears a fantastic gold orn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ntal robe.  Despite the majesty, however, nothing c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isguise the fact that Hok is basically a wild, fat ba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rian; an animal.  Hok and his escort group bow in w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the beginning of a long welcoming ceremony.  The Germa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xchange impatient glances but decide they should play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it comes.  They b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3     INT. HOK'S MUSEUM                                       3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 person in sight.  Instead, we see a magnificent di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lay of ancient artifacts.  Glass cases hold the velve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uched pieces at random spots on the shining marb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oor.  We hear an odd sound.  Near the floor on the re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ll of the museum, a steel ventilation grate moves. 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nd slides it gently across the marble.  Indy sticks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ad out and looks arou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4     INT.  HOK'S PALACE - TEA ROOM                           3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hree Germans are being served tea and exotic deli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cies.  A pleased Tengtu Hok watches from a throne-cush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n the tray of tiny delicacies is presented to him,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kes a massive handful, crushing them together on the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y to his smiling mout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5     INT.  HOK'S MUSEUM                                      3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huge golden gong, seven feet in diameter, is suspend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the ceiling by a hook.  An enormous hammer hang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ised above it, from which emanate myraid tiny thread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ch run up and across the ceiling, then down to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various display cases.  Indy looks up at the gong, t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ntinues his quick, quiet foray among the cases.  B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yond him, a high wind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6     INT.  HOK'S PALACE - TEA ROOM                           3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k and his visitors stand to go.  The Germans' pleas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xpressions make it clear they're finally on their w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the museu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7     INT.  HOK'S MUSEUM                                      3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rrives at his destination.  The lovely, carved gol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ction of the headpiece is nested on purple velvet in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lass case.  At the bottom of the piece is a round holl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re the staff would fit.  There is a grunting sound b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nd Indy and he spins, already reaching for his revolv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fierce Japanese Samurai is running at Indy full spe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wn an aisle of display cases.  His sword is raised ov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shoulder ready to cut Indy in half.  He's six feet 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y when Indy's gun levels and fires twice, blasting hi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wards.  Indy is still looking over his gun when a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ther samurai sword comes down from the side and knoc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istol brutally out of Indy's grip; his hand avoid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mputation by a quarter of an inc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 amazed Indy backs away from the crossing aisle a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cond Samurai steps in to face him, sword raised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s away into an open space and his bullwhip appear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his hand.  He gives it one savage CRACK! to announ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s arrival and the Samurai slows down, eyeing it curious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amurai does not look unhappy about this confronta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w pure it is--The Sword versus The Whi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8     EXT.  HOK'S PALACE - SECOND FLOOR WALKWAY - DAY         3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engtu Hok and the Germans have obviously heard someth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are hurrying along the walkway at the side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ilding, Hok in the lead.  Up ahead is the foot bridg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ch crosses from the palace to the museum entrance ov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moa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39     EXT.  STREET IN FRONT OF THE PALACE - DAY               3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Lovely Mercedes limousine blows u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0     EXT.  HOK'S PALACE - SECOND FLOOR WALKWAY - DAY         4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ermans spin toward the blast.  Drawing weapons, th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un back to investigate.  Hok follows them, confus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1     INT.  HOK'S MUSEUM                                      4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the Samurai face each other.  They're both breath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hard from previous, no-contact passes at each ot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w Indy begins swinging the whip over his head again. 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zzes out toward the Samurai's face.  The Samurai tak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lightning-quick cuts at the leather, but misses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wings for the Samurai's feet; the Japanese jumps nimbl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ashing at the whip.  Indy does it again.  The Samura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ps it.  Once more.  The Samurai is concentrating on ho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ing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ees it.  The split second he wants.  The whip flas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p from the floor and wraps solidly and irrevocably arou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amurai's neck.  Indy gives it a murderous pull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amurai is dead on his fee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2     EXT.  HOK'S PALACE - SECOND FLOOR WALKWAY - DAY         4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k and the three Germans are looking down at the flam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mains of the Mercedes.  A look of concern crosses Hok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ace.  He turns and runs back toward his beloved museu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3     INT.  HOK'S MUSEUM                                      4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at the case containing the headpiece.  He smas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lass with a samurai sword, reaches in and grab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iece.  Immediately, behind him, the huge hammer fall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 sound of the gong thunders through the museu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4     EXT.  HOK'S PALACE - SECOND FLOOR WALKWAY - DAY         4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sound of the gong, the running Hok skids to a hal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th a crazed expression on his face.  He disappears f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seconds in an alcove and emerges holding a big, bla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ompson Submachine Gun.  He runs across the foot bridg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is just barely over it when it blows up.  Hok, saf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s behind him in amazement and then turns to the museu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5     INT.  HOK'S MUSEUM                                      4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double doors at the entrance slam open to reveal H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halfway along an unprotected wall back to his ve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ilation entry route.  Hok opens up on him, cutting o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retreat.  Indy jumps behind a marble column, which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romptly blasted with machine gun fi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ooks above him, sees the giant disk of the go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aching up, pushing with tremendous effort, he maneuver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off the hook.  It bounces down to the floor on its sid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ipping the marble with its monstrous weight.  Indy stea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es it and then puts his whole body into rolling it acro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oom toward the window.  As it starts to roll,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ips behind it and runs across the room with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k can see the rolling gong.  He opens up on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vicious cacophony of machine gun fire is joined b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usical reports of bullets hitting the gong and ri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cheting away.  Very, very nois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hind the gong, Indy gauges his move.  As the gong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bout to be stopped by a marble bench, Indy takes a lo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ide onto the bench and dives through the glass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gh window.  Hok's bullets hit the wa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6     EXT.  ROOF - DAY                                        4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ands in a shower of glass on the jutting roof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useum's first floor.  He rolls to a crouch and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mmediately being fired upon.  The Germans, cut off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useum, are standing on the palace walkway firing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.  Indy takes off fast for the rear of the museu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7     EXT.  ALLEY BEHIND MUSEUM - DAY                         4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hoe, craning to locate Indy, has the Ford rolling slow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ong the back of the museum.  Bang scouts from the ba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at.  Indy appears on the roof at a run, gauges the mov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nt of the car and jumps from the roof of the museum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oof of the sedan.  Unfortunately, the roof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ld car can't take it and Indy's legs knife right 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ugh to the interior, where he scares the hell out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ho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8     INT.  KEHOE'S CAR - DAY                                 4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quirms his way down into the front sea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KEHO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esus!  Are you all righ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</w:t>
      </w:r>
      <w:r>
        <w:rPr>
          <w:rFonts w:cs="Courier New" w:ascii="Courier New" w:hAnsi="Courier New"/>
          <w:lang w:val="fr-BE"/>
        </w:rPr>
        <w:t>(he's felt better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reat.  Got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hoe guns it, throwing Indy back against the cushio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KEHO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now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ve got to get to Nepa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49     OMIT                                             OMIT   4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WIP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0     EXT.  DC-3 IN THE AIR - DUSK                            5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lane flies west into the sunse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1     INT.  DC-3 - NIGHT                                      5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der a meager seat light, Indy is pouring over a jou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l article by Abner Ravenwood and related map of Nepa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few rows back, across the aisle, a trenchcoated Eur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ean Spy eyes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WIP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2.    INT.  "THE RAVEN" SALOON - PATAN, NEPAL - NIGHT         5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huge stuffed raven, wings spread wide, is mounted b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nd the long bar in the noisy, crowded saloon.  A live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ix of patrons is represented in the late hour tableau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palese natives, fierce Sherpa mountain guides, sleaz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ernational smugglers and fugitives, and, of cours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untain climbers from every corner of the earth.  A t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palese, MAHDLO, is the bartend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a corner near the fireplace trouble breaks 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ddenly between the groups at two neighboring tabl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erocious representatives from each table--one a wil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ing SHERPA, the other a muscular Australian CLIMBER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ump up to face each other.  As the two contenders st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ised for action, their respective supporters shift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ir places, fondling lethal ice axes and club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ERP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moiska!  Shurga rintoik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CLIMB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ye!  That'll be your last wor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ar has quieted ominously and so we hear with startl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arity when--a door behind the bar slams open with a hug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NG! and some Presence, too small to be seen as it mov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ugh the forest of towering patrons, makes a beeli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 the troubled corner of the bar.  A path clears for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herpa and the Climber are about to kill each o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n the Presence arrives directly between them:  sh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RAVENWOOD, twenty-five years old, beautiful, if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it hard-looking.  At this moment, however, that loo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es not hurt.  She is not intimidated by the combatants;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jabs accusatory fingers into their chests.  Sh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gry as hell.  The patrons shrink under her gaz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 does it!  I've been patie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ith you no-goods long enough.  I'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t open at 2 o'clock for myself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know.  It's all for you. 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w do you repay me:  Troubl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ise and blood on my floor!  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on't have it.  Everybody out! Ou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ut!  We're closed.  Closed!  Do you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killing outside!  And don't leave an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odies on the porch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lace clears quickly.  Stragglers and grumblers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iven special attention by Marion and Mahdlo, who h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me from behind the bar carrying a big axe hand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hdlo herds the crows out the front door as Marion tur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walks behind the b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scowl on her lovely face, she has just begun clear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ar of glasses when she notices one remaining Patr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uddled over a glass at the far end of the bar.  Grimac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exasperation, she heads that way like a locomotiv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y you, deaf one!  I said out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y place.  I don't mean next Easter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mean now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is almost on him when Indy looks up smiling. 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ops, stares, shock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llo, 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hits him with a solid right to the jaw, knocking hi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f the barstool on the floor.  He rubs his jaw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miles up at 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ice to see you, to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t up and get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</w:t>
      </w:r>
      <w:r>
        <w:rPr>
          <w:rFonts w:cs="Courier New" w:ascii="Courier New" w:hAnsi="Courier New"/>
          <w:lang w:val="fr-BE"/>
        </w:rPr>
        <w:t>(getting up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ke it easy.  I'm looking f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r fat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(bitterl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ll you're two years too la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's attitude changes instantly.  This is sad news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silent for a long time.  Mahdlo comes in the front do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hurries forward when he sees Indy with Marion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s to her for guidance, but she stays him with a gestu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 home, Mahdlo.  I'll see you t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rr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hdlo is hesitant, but lays the axe handle on the bar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es out.  Indy has been barely aware of him.  Now he se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les again on the barstool.  Marion has a vindictive lo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'll let him stay, but she wants to inflict as much p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possi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happened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valanche.  Up there.  He was dig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ing.  What else?  He spent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ole life digging.  Dragging me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ver this rotten earth.  For wha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id you find him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ll no.  He's buried where he w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orking.  Probably preserved rea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od, too.  In the sn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ddenly the hardness cracks.  She is on the verge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ears and does not want him to see them.  She turns aw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akes a whiskey bottle from the shelf, then tur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 to pour herself a drin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t a bad way to go.  Doing w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 lov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(vitriolic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't give me that stuff!  W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you know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</w:t>
      </w:r>
      <w:r>
        <w:rPr>
          <w:rFonts w:cs="Courier New" w:ascii="Courier New" w:hAnsi="Courier New"/>
          <w:lang w:val="fr-BE"/>
        </w:rPr>
        <w:t>(she takes a drink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the one that was left in a ba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y.  He didn't have a penny.  Gue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w I lived, Mister Jones.  I work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re.  And I wasn't the bartend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</w:t>
      </w:r>
      <w:r>
        <w:rPr>
          <w:rFonts w:cs="Courier New" w:ascii="Courier New" w:hAnsi="Courier New"/>
          <w:lang w:val="fr-BE"/>
        </w:rPr>
        <w:t>(another swallow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inally the guy that owned the joi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nt crazy.  Snow crazy.  They too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im away screaming.  As they dragg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im out, he said the place was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ine for lif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looks around the salo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an you imagine a more evil curs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 xml:space="preserve">(pause) 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o far, it's work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 not leave?  Go back to the Stat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ll go back.  I'll get there.  No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 there's a soul there who know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y name or cares.  But I'll go. 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n I do, they'll know me.  'Caus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going to go back in style. 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ney.  A goddamn lady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re you gonna get i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f I knew that, you think I'd sti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 running this div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ooks at her, thinking.  Under his gaze, she blushe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 reasons only she understands.  She looks into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lass and, for a moment, she softe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ll tell you something Indy.  I'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earned to hate you in the last t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ars.  But somehow, no matter h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uch I hated you, I always knew t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omeday you'd come through that doo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never doubted that.  Something mad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 inevita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hopefull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 are you here...now...tonigh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takes a long time to answ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need one of the pieces your fa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llect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's eyes go icy.  She swings at him again with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ght, but this time he catches her at the wrist.  T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stops her left, which she has brought up to slap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son-of-a-bitch!  You know w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did to me, to my life? 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s your handiwo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never meant to hurt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was a child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knew what you were do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was in lov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guess that depends on you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efini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 was wrong.  You knew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eleases her arm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ook, I did what I did.  I don'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xpect you to be happy about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ut maybe we can do each o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ome goo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 start now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hut up and listen for a second.  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nt that piece your father h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ve got mone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s stops 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w much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nough to get you back to the Stat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re are his things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ne.  I sold it all.  It was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unk.  The junk he wasted his life 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verythi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nod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giving up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's too b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feels tired, defeated.  Marion is pleas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look disappointed.  I li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.  How's it feel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as to smile at her gle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</w:t>
      </w:r>
      <w:r>
        <w:rPr>
          <w:rFonts w:cs="Courier New" w:ascii="Courier New" w:hAnsi="Courier New"/>
          <w:lang w:val="fr-BE"/>
        </w:rPr>
        <w:t>(nods at his empty glas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are you drinki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eltz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</w:t>
      </w:r>
      <w:r>
        <w:rPr>
          <w:rFonts w:cs="Courier New" w:ascii="Courier New" w:hAnsi="Courier New"/>
          <w:lang w:val="fr-BE"/>
        </w:rPr>
        <w:t>(refilling his glas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eal man's drink.  Me, I like scotc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I like bourbon.  And vodka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in.  I'm not much for brandy.  I'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f tha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pours herself another as Indy watches, amus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're a tough broad now, aren't you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's no act, pal.  This ain't Sch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ecta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can only say I'm sorry so man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im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looks at him thoughtfully, takes a drin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really have money?  You don'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ook ric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Indy nod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may be able to locate some of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ngs.  I know who's got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do you wan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bronze piece, about this size. 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shape of the sun.  Probab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roken off at the bottom.  Has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ittle hole in it, off-cen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es that sound familiar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thinks, nods slow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you know where it is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aybe.  How much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ree thousand.  America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negativ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'll get me back, but not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tyle.  This doodad must be prett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mporta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ayb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huge smile lights up Marion's f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knew it would happen eventual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knew it.  Something had to go my 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</w:t>
      </w:r>
      <w:r>
        <w:rPr>
          <w:rFonts w:cs="Courier New" w:ascii="Courier New" w:hAnsi="Courier New"/>
          <w:lang w:val="fr-BE"/>
        </w:rPr>
        <w:t>(pours herself another drink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ve got to think this out.  I'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used to bargaining with yak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kay, five thousand.  That's all 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an give you now.  I can get you mo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n you land in the Stat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r word, huh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Indy nod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ust like you said you'd be back la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ime?  That was your word to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back, aren't I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sneers and they smile toget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can trust 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me back tomorr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cause I said so, that's why.  I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bout time I called the shots in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elationshi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nods, gets up to g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it a minute.  Leave the five thou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and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</w:t>
      </w:r>
      <w:r>
        <w:rPr>
          <w:rFonts w:cs="Courier New" w:ascii="Courier New" w:hAnsi="Courier New"/>
          <w:lang w:val="fr-BE"/>
        </w:rPr>
        <w:t>(Indy hesitate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want trust, give some.  I want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mell your mone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thinks about this a moment, then reaches inside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irt and pulls cash from a money belt.  He lays five gr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the b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rust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're an idio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ve heard tha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tarts for the door. Marion takes another drin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is getting hig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ld it.  Come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moving back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ossy, aren't you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's right.  Give me a kis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ooks into her eyes, then leans over the bar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isses her deeply.  When the kiss ends, their faces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very close.  Marion is flushed.  She liked it and woul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ke more.  She raises her glass between them to disci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line hersel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t out of my pl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miles and walks to the front door.  Then, with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ing back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morr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's gone.  Marion stares after him, thinking.  She tak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drink.  Then slowly, her hand comes up to loose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carf that is draped around her throat.  It falls awa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vealing her graceful neck above the dipping top of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ouse.  Hanging there on a gold chain against her whi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kin is a sun-shaped golden medallion.  The bottom loo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oken off.  Marion lifts the medallion so she can see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her hand, then looks thoughtfully after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3     EXT.  STREETS OUTSIDE "THE RAVEN" - NIGHT               5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its thinking at the wheel of an old car.  Finall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puts the car in gear and drives a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cross the street, the shadow in a doorway comes to lif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dark form steps out to look at Indy's departing car;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is the European Spy from the DC-3.  He hurries o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opposite direc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DISSOLV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4     INT.  "THE RAVEN" - NIGHT                               5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stands before the fire that is shrinking i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replace.  She jabs at it abstractedly with a poker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nking.  Suddenly tears well up in her eyes.  She le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oker slip from her hand, wipes away the tears.  S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lks across the room to the end of the bar, still clu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ered with bottles and glasses, and stops at the pile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merican money Indy has left.  She takes the chain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ound her neck and lets the medallion slide off it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r hand.  She places it on the bar next to the pile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ney, thinking.  Then, having reached some decision, s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icks up the pile of bills, walks up the back of the b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pulls a small wooden box from under the bar.  She fli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pen the top, puts the cash inside and closes the to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leaves the box on the bar and starts back towar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edallion.  The front door of the saloon burs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pen and Four Bad Men come in.  Marion, halfway betwe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valuable possessions and not wishing to dra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tention to either, stops where she 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our Bad Men who advance on her are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1.) the obvious leader, a short, vile, sadistic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spectacles by the name of BELZI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2.) a trenchcoated SECOND NAZI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3.) a ratty-looking NEPALES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4.) a mean MONGOLIAN.  The second NAZI and the MONGOLI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</w:t>
      </w:r>
      <w:r>
        <w:rPr>
          <w:rFonts w:cs="Courier New" w:ascii="Courier New" w:hAnsi="Courier New"/>
          <w:lang w:val="fr-BE"/>
        </w:rPr>
        <w:t>both carry submachine gu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od evening, Fraule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bar's clos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are not thirst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golian and the Nepalese poke around, check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make sure there's no one else t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wn at the end of the bar, the medallion lies partial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dden by surrounding glasses and bottles.  The Seco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zi stops very near it, but turns his back to it to fa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and 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do you wan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same thing your friend Dr. Jon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nted.  Surely he told you there woul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 other interested parti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shakes her h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h, the man is nefarious.  I hop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or your sake he has not yet acquir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, are you willing to offer mo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lmost certainly.  Do you still have i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.  But I know where it 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's smile fades at this news.  He's not a patient sor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is chilled by the look.  She turns and moves to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lf of bottles behind her, reaching high for one, ve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ar the large stuffed raven.  Her hand lingers there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ment and we se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an angle behind the stuffed raven, that the left w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pread hides a Baretta automatic pistol.  Marion's hand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very near it, but withdraws with only a whiskey bottle 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golian walks toward her behind the b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opens the bottle before Belzig, who watches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ent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w 'bout a drink for you and you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en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econd Nazi lights up at this suggestion.  Belzig giv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 a withering lo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will stick to the business at hand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raule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tough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ine.  Why don't you come back t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rrow when Jones is here and we'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ave an auction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gives her a cold look then turns and walks over t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d the fireplace.  As soon as his back is turned,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cond Nazi grabs the nearest whiskey bottle and takes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quick pull.  In so doing, he leaves the medallion complete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xposed.  Marion is aware of this as she looks at him.  B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quickly puts the bottle down again, obscuring the meda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on, when Belzig speaks from the firepl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afraid an auction is not possi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paus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r fire is dying here, Fraule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</w:t>
      </w:r>
      <w:r>
        <w:rPr>
          <w:rFonts w:cs="Courier New" w:ascii="Courier New" w:hAnsi="Courier New"/>
          <w:lang w:val="fr-BE"/>
        </w:rPr>
        <w:t>(a beat, then threaten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 don't you tell us where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iece is right now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isten, Herr Mac, I don't know wh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're used to dealing with, b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 one tells me what to do in m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l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, still looking in the fire, sneers and shak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h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mericans!  You're all alike.  Frau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ein Ravenwood.  I'll show you w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used t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motions with his hand.  The Mongolian moves up behi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and lifts her roughly over the top of the bar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nocking over bottles and spilling liquor.  He deposi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r on the other side, where the Nepalese and the Seco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zi flank her and hold her cruelly, arms behind her ba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raises a rucku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turns from the fireplace.  In his hand is the poker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s end glowing orange.  He advances on Marion. 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ops yelling, her eyes widen in terro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it!  I can be reasonabl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 time is pass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lowing poker point moves inexorably across the ro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ward Marion's f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don't need that.  I'll tell you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verything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s, I know you wi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has no intention of stopping now.  The glowing ti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approaching Marion's face.  The Nepalese watches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vage gle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ip of the poker is five inches from Marion's nos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n there is a loud CRACK! and the fall of Indy's bul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p wraps around the middle of the poker and tears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 of Belzig's hands.  The poker sails high acros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om, free of the whip, and lands in the heavy curtai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at cover one window.  The curtains immediately bur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fla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our Bad Men look in surprise toward the front e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ance.  Indy is poised there, the whip in his r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nd, a .45 automatic raised toward them in his lef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ll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w everything begins to happen very fast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golian had just come around the bar at the e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pposite the medallion.  He dives back to crouch behi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end of the bar, raising his submachine gu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and the Second German dive behind tables near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r.  The Nepalese is slower to leave Marion, he draws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uger.  Indy's .45 barks and the Nepalese dies spinn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gainst the bar.  Indy fires in the direction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ngolia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swings up over the top of her bar.  Belzig fires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r, but his bullets smash bottles behind the bar and thu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the rav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flattens out on the floor behind the bar as bulle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t above her.  She reaches up, snatches the axe hand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where Mahdlo left it, and begins crawling dow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ngth of the bar toward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golian, who sticks his submachine gun out and fir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indly in Indy's direc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in a crouch behind a table, trying to get a sho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someone.  He doesn't notice in the din and confus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n the door bursts open.  An incredible, fearsome GIA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RPA, almost seven feet tall, soars in and tackles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behind.  The whip flies from Indy's hand as h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iant Sherpa roll across the floor, upsetting furnitu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golian, seeing this, stands up confidently. 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ses behind him and bashes him over the head with the ax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ndle.  He goes down and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re has completely engulfed the curtains and is work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cross the ceiling on decorative yak skin bunting.  A bur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fragment drops to the top of the bar, which immediate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ghts up, fueled by the spilled alcohol.  Full whisk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ttles explode like Molotov cocktail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lling on the floor, Indy and the Giant Sherpa are figh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for control of Indy's .45.  Belzig sees this and shou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the Second Nazi, who is rising from cover with submachi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un in ha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hoot them both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ECOND NAZ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's our ma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as I say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th the Giant Sherpa and Indy hear this.  The Gia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rpa exchanges an alarmed look with Indy and toge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swing the .45 around toward the surprised Seco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zi.  Two blasts blow him a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at done, Indy brings a brass spittoon down on the Gia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rpa's wrist and the .45 slides away.  Indy jumps up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icks the Giant Sherpa, who barely seems to feel it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rabs Indy and flips him effortlessly onto a ta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now has a clear shot at Indy.  He raises his lug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, at the end of the bar, finally gets the hand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golian's submachine gun.  It roars to life i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eneral direction of the ceil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runs for cover as Marion gets control of the gu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levels it.  Belzig dives around the end of the b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pposite Marion.  When he has set himself, he peeks up ov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edge of the scorched bar.  The alcohol fire has mov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wn the bar and now, much to Belzig's surprise, he find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self staring at the fire-blackened sun-shaped medallio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eyes widen.  He cannot believe his good fortune.  With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 hesitation he picks up the metal medallion, palming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mmediately there is a sickening searing sound and Belzig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xpression changes from joy to agony.  He screams in p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ries to shake the red-hot medallion from his sk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opens up and the bar starts to splinter in front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.  The medallion comes free of Belzig's hand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lls across the floo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has had enough.  In excruciating pain, he turn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es a window, runs and dives through the glas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 exhausted Indy uses his whole body to upend the Gia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rpa, who lands hard on his back.  They are surround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y flam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5     EXT.  "THE RAVEN" - SNOW BANK - NIGHT                   5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has his burned hand stuck deep in the snow.  N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withdraws it, steaming, and scurries off into the n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ke a wounded anima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6     INT.  "THE RAVEN" - NIGHT                               5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throws down the empty submachine gun and mov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ugh the flames to the center of the bar where she lef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ox with the five grand.  She finds the remains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x and its contents:  a shapeless pile of ash and charr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oo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Unbelievabl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end of the bar, the Mongolian has come back to lif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shakes out his head, then reaches inside his coat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ulls out a Mauser pisto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mashes a chair over the head of the Giant Sherpa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huge creature goes dow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golian points his Mauser through the smoke and fla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Indy.  Suddenly, the Mongolian is shot d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stands beneath her stuffed raven with the Baretta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moves quickly through the flames, his eyes scann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loor.  He picks up his bullwhip and his crumpled fel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t.  He peers through the smoke till he spots Marion mov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among the burning furnitu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et's get out of her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t without that piece you wan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's he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nods, kicks aside a burning chair.  Another burn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am falls from the roof.  Indy pulls Marion close to hi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rotective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orget it!  I want you out of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w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begins dragging her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(point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r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breaks away from him, darts back and picks the ho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dallion up in the loose cloth of her blou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et's go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looking aroun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burned down my plac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figurativel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owe you plenty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literall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owe me plenty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smile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're something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am something.  And I'll tell you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xactly what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holds up the medallion possessive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your partner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7     EXT.  CAIRO - VARIOUS SHOTS - DAY                       5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rst we see the sprawl, the soaring minarets, the a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ient skyline.  Then we're closer, in the narrow, exotic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eets, teeming with life:  fierce-looking men in tatter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alabiyas, black-gowned women with veiled faces, ragged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refoot childr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8     OMIT                                             OMIT   5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59     INT.  DINING ROOM - SALLAH'S HOUSE (OLD CAIRO)          5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Marion have been welcomed like family into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rowded home of SALLAH, his wife FAYAH, and their NI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ILDREN (ages 4 - 18).  Fayah, a huge, imposing woman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ppears, at first glance, to be the power in the hou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, a small, cheerful, energetic fellow in his fo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ies defers to his wife in all matters of little importa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ddenly the general liveliness at the children's tab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scalates into pandemonium, attracting the attention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dul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FAY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ilenc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</w:t>
      </w:r>
      <w:r>
        <w:rPr>
          <w:rFonts w:cs="Courier New" w:ascii="Courier New" w:hAnsi="Courier New"/>
          <w:lang w:val="fr-BE"/>
        </w:rPr>
        <w:t>(there is silenc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 do you forget yourselves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aggle of grinning off-spring parts to reveal in the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idst--a MONKEY.  It is munching some flat Arab br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FAY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is this?  Who brought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imal in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l the children chatter their innocence at once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nkey chatters too; it's an entertainer.  The Monk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umps from the children's table to the adults' and stru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owly up toward Marion, who thinks it's the cutest th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ever saw.  When it reaches her, it takes off its tu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n and does a deep, grand bow to her.  She is delight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akes the Monkey into her arms.  The Monkey kiss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r cheek.  The children laug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, thank you.  I like you to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FAY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n it shall be welcome in our hou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h, no!  You don't have to have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ound if you don't want it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cheerfull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ll of Allah's creatures are welco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re.  You please us by letting u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lease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0     OMIT                                             OMIT   6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1     EXT.  COURTYARD - SALLAH'S HOUSE - NIGHT                6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Sallah sit in the small, protected courtyar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holds the two sections of the headpiece, the meda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on and the base, and has for the first time fitted the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gether.  They fit perfectly and complete the headpie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peruses the markings on the headpiece quizzically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cleaning and loading a .45 automatic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knew the Germans would hire you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allah.  They couldn't have an ex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avation in the desert withou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st digger in Egyp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ll Arabs look alike to them,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ell me about the map room at Tan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found it three days ago.  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roke through mysel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ose Nazis are moving awfully fas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Frenchman is helping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eac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lloq.  So he got away from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dians.  This is going to 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re interesting than I thou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afraid this has put the Germa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lose to finding the Well of the Soul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</w:t>
      </w:r>
      <w:r>
        <w:rPr>
          <w:rFonts w:cs="Courier New" w:ascii="Courier New" w:hAnsi="Courier New"/>
          <w:lang w:val="fr-BE"/>
        </w:rPr>
        <w:t>(indicates the headpiec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ven Belloq won't be able to find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ithout that.  Can you make anyth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those markings?  They're noth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familiar wit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</w:t>
      </w:r>
      <w:r>
        <w:rPr>
          <w:rFonts w:cs="Courier New" w:ascii="Courier New" w:hAnsi="Courier New"/>
          <w:lang w:val="fr-BE"/>
        </w:rPr>
        <w:t>(shakes his head "no"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ut I know someone who might.  You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an go to see him tomorr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</w:t>
      </w:r>
      <w:r>
        <w:rPr>
          <w:rFonts w:cs="Courier New" w:ascii="Courier New" w:hAnsi="Courier New"/>
          <w:lang w:val="fr-BE"/>
        </w:rPr>
        <w:t>(a worried expression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dy...something bothers 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is it, my friend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finds it hard to say.  When he finally speaks,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ords are accompanied by a strange, eerie, foreboding rus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wind through the courtyard.  Just a coincidence we m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ppo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 is the Ark.  If it is there,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nis...It is not something man w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eant to disturb...Death has alway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urrounded it.  It is not of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art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ind dies down.  Indy shakes off a chill and star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oughtfully at his frie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2     EXT.  HEAVILY TRAFFICKED CAIRO STREET - DAY            6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Marion are briskly walking along one of Cairo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sy bazaar streets. Vendors with fine cloth, potter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skets, jewelry, etc. line the street.  Marion ha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nkey from Sallah's house on her should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you really need that monkey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surprised at you, Indy. Talk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g that way about our baby.  He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t your looks, to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your brai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Indy and Marion turn a corner, the Monkey seems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tice something and immediately jumps from Marion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oulder and hurries off at a frantic pace down the stree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</w:t>
      </w:r>
      <w:r>
        <w:rPr>
          <w:rFonts w:cs="Courier New" w:ascii="Courier New" w:hAnsi="Courier New"/>
          <w:lang w:val="fr-BE"/>
        </w:rPr>
        <w:t>(looking disappointe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y!  Hey!... where're you goi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</w:t>
      </w:r>
      <w:r>
        <w:rPr>
          <w:rFonts w:cs="Courier New" w:ascii="Courier New" w:hAnsi="Courier New"/>
          <w:lang w:val="fr-BE"/>
        </w:rPr>
        <w:t>(dragging Marion on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'll be OK.  Come on.  Come 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3     EXT.  ANOTHER CAIRO STREET - DAY                        6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key is seen running around another corner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umps into the waiting arms of MONKEY MAN, who appear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be like a beggar with a dirty turban and an eye patc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NKEY MAN immediately hurries down the street and pass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a building. In the building are two GERMAN AGEN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NKEY MAN and the MONKEY both give the Heil Hitler salu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engage in quick tal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NKEY MAN quickly leaves the two GERMAN AGENTS and ge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 to the street. He is obviously shadowing Indy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. Indy and Marion are just now passing as the MONK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N ducks back behind some baske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4     EXT.  ANOTHER BUSY CAIRO STREET - DAY                   6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Marion are passing under a balcony where a lo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ERMAN AGENT stands watch. After they pass, the AGENT nod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some BAD ARABS who are hiding in the shadows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eet.  In a moment, Indy and Marion pass by the brea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nkey Man turns and looks up at a roof further dow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ley.  He waves with his hand.  Someone up there wav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5     EXT.  A SMALL BAZAAR - DAY                              6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Marion have reached a tiny square, made ev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re cramped by its use as a small bazaar.  They ha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arted working their way through the crowd when severa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d Arabs and a German Agent begin to converge on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mmediately sees what's happening and pulls the bu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p from his jacket.  The first Bad Arab to reach the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ets hit in the mouth by the handle of the whip.  Now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ll breaks loose, with Bad Arabs, Innocent Shoppers, ba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ts of fruit and tables of goods flying every which w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onstricted sp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to Marion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un!  Get out of her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catches a dagger-wielding Bad Arab around the leg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th the whip and flips him.  Marion is reluctant to lea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, dammit!  Go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goes.  She runs off between two buildings.  A Ba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ab takes off after her.  Monkey Man, now standing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edge of the square, points at Marion.  The Monk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umps off his shoulder and follows 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6     EXT.  BETWEEN THE BUILDINGS - DAY                       6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runs along the narrow space and soon encounters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ve foot wall. She flops over it.  The Bad Arab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ght on her heels.  He reaches the wall and vaults ov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the other side of the wall, the Bad Arab lands in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rouch, looks ahead and doesn't see Marion.  Immediate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heavy earthen pot smashes over his head, putting hi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.  Marion steps from an alcove and starts to run t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d the street at the other end of the walkway.  Sudden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other Bad Arab and a new German Agent appear i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eet at that end.  Before they can spot her,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treats to the alcove again.  There is a huge ratt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sket sitting there.  Marion climbs in and close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p above 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only witness:  The Monkey, who is now perched o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ve foot wa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7     EXT.  THE SMALL BAZAAR - DAY                            6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aos.  An entire booth of pots and pans collapses on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d Arab and a German Agent as Indy whips away a suppor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8     EXT.  BETWEEN THE BUILDINGS - DAY                       6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hattering Monkey leads a German Agent and two Ba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abs to Marion's hiding place, gesturing manical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69     EXT.  THE SMALL BAZAAR - DAY                            6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ducks under the swinging blade of a huge Arabi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word and kicks the Bad Arab Swordsman in the gro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0     EXT.  SIDE STREET - DAY                                 7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erman Agent leads the way as the two Bad Arabs car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huge basket above their heads.  The basket top h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en fastened closed, but Marion is making a fuss in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place where the street cuts across the far sid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bazaar, Marion is able to wedge the top open o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ch and scream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dy-y-y-y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1     EXT.  THE SMALL BAZAAR - DAY                            7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as heard her.  He looks across the square a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sket and its escorts disappear beyond a building.  O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ast Bad Arab rises before him.  Indy's whip flashe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ad Arab's robe falls down to his ankles.  Indy fra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ically pushes his way through the panicked mass of huma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y in the direction the basket has go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2     EXT.  THE FOOT CHASE - INTERCUTTING INDY AND THE        7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VING BASKET - D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ad Guys move the basket as fast as they can throug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eets, alleys and passageways thick with people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ways seems to round a corner just in time to catch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limpse of the basket before it disappears around a ne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rner.  Indy must fight a flow of humanity as powerfu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an ocean riptide.  Finally, at the head of one pa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icularly crowded alley, Indy leaps up onto a wall f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clearer view.  Whatever he sees gives him an idea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cuts between two buildings rather than follow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aske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3     EXT.  DESERTED ALLEY - DAY                              7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Bad Arabs come running down the Alley with the baske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tween them.  Suddenly, Indy's whip flashes out send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th Arabs and the basket tumbling.  Indy steps into view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.45 trained on the sprawled Arabs, and looks a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sket.  The top has come flying off and the contents ha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attered onto the cobblestone:   inside is not Marion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t a load of contraband pistols, rifles and ammo.  Indy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dvancing on the trembling Bad Arabs with an ugly loo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n suddenly he hears Marion scream around the corn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4     EXT.  DESERTED SQUARE - DAY                             7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ounds the corner and is immediately driven back b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chine gun fire.  Taking cover, he gets quick, inte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ittent glimpses of this scene:  At the far corner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arge, deserted square is a canvas-covered truck.  Tw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d Arabs are hurrying toward it with a large rattan ba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t between them, Marion screaming inside.  A German Age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covering their retreat with a machine gun from the cab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truck.  Indy runs up to see the rattan baske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ing heaved into the back of the tru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5     EXT.  BACK OF THE TRUCK - DAY                           7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Indy cannot see is that the basket lands among 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minous load of German munitions, dynamite and firearm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ruck immediately peels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6     EXT.  DESERTED SQUARE - DAY                             7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erman Agent has stopped firing in order to drive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oors it, aiming for a street at the corner of the squa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uses the lull to take careful aim at the German Agen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rofile and fire off three careful shots.  The German Age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hit, blasted dead against the steering wheel.  The spee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truck swerves, hits a wall, rolls over and explodes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 enormous, multi-leveled eruption as its contents igni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veral surrounding buildings are level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, blown back across the square, looks on, astounded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rror-strick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7     INT.  ARAB BAR - NIGHT                                  7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dark, smoke-filled den of iniquity.  The patron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most all fearsome Arabs, sit in small shadowy grou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ound the room.  Indy stands at the bar finishing o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fifth of bourbon.  He is drunk.  The ARAB BARTEND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laces a new bottle of expensive bourbon in front of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eyes it queer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ARAB BARTEND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gentleman in the corner sent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 would like you to join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</w:t>
      </w:r>
      <w:r>
        <w:rPr>
          <w:rFonts w:cs="Courier New" w:ascii="Courier New" w:hAnsi="Courier New"/>
          <w:lang w:val="fr-BE"/>
        </w:rPr>
        <w:t>(doesn't even look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o bad.  I'm drinking alo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ab Bartender does a take, looking at the thre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ugh GERMAN HENCHMEN who have surrounded Indy from 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smoke, their hands stuffed in bulging trenchcoat pock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ts.  Indy notices them now with a bleary glance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cides he's in no shape to kill or be killed and mov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th them across the room, taking his bottle with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ab patrons take this in and mind their own busines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occupant of the smoke-shrouded corner table becom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visible only as Indy reaches there:  it is Emile Belloq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is drinking wi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lloq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od evening, Dr. Jon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ought to kill you right n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 was not I who brought the gir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to this dirty busines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knows it's true; that's what's tearing him u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it down, please, before you f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wn.  We can behave as civiliz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eople.  I'm afraid it will be you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ast opportunit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its, glancing at the German Henchmen, who sett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arby, just out of earsho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t a very private place for a murd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looking aroun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se Arabs will not interfere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white man's business.  They d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t care if we kill each other of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(takes a sip of wine, refers to it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erribly difficult finding a dece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vintage here.  You were quite vig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rous in Shanghai.  Unfortunatel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ur friend the Wild Boar had tak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precaution of making severa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pies of the pie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egisters this as he takes a drink.  Belloq watc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 with disdainful amusem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w odd that it should end this w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or us, after so many...stimulat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ncounters.  I almost regret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re shall I find a new adversa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o close to my own level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ry the local sew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know you despise me.  We alway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ate in others that which we mo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ear in ourselves.  And you and 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e very much alik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w you're getting nast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have always done the same kind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ork.  Our methods have not differ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s much as you pretend.  I am a sh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wy reflection of you.  But it woul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ave taken only a nudge to make you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same as me, to push you out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li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re's a certain amount of truth to this; the recognit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it flickers across Indy's bleary eyes.  Belloq se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t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know it to be true!  How ni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how ironic the tim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leans forward, eyes shining, voice suddenly differ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you realize what the Ark is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very intens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's a transmitter.  A radio f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lking to God!  And now it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ithin my gras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about your boss, Der Fuhrer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hought he was waiting to ta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ossess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glances into the gloom at the German Henchm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quieter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n the time is right.  When I a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inished with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ope your friends are pati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angerous work, Belloq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s.  Very.  You may consider you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elf fortunate that your involv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ent concludes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ell me, did you get away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idol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negativ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was lucky to get away with m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ife.  The Hovitos proved qui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arrow-minded about the whole mat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takes a drin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know, if it's God you want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lk to, maybe I can arrange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smile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have not changed.  But, pleas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not reach for your weapon unti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are ready to di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ront door of the bar slams open and all nine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'S CHILDREN scamper in and over to a surpris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.  Two of the smallest hop into his la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LITTLE S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Uncle Indy, we have been look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or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LITTLE DAUGHT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me home now, Uncle. Hurry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ddenly the Arab patrons of the bar take an intense i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erest in the situation, shifting their weapo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s.  Yes, I'll come n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tands up.  The German Henchmen are poised.  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yes the Arab patrons and signals for the Henchmen to relax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ext time, Indiana Jones, it will ta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re than children to save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hildren usher Indy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78     INT.  SALLAH'S TRUCK - IN FRONT OF ARAB BAR - NIGHT     7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climbs into the cab of Sallah's truck with a smil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as the children pile into the back.  Sallah pulls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hought we would find you t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indicating the kid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tter than the United States M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ines, eh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(nod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nk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(grav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arion's d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s, I know.  I am sorr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(paus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re reason than ever to bea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astard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he touches Ind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ife goes on,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</w:t>
      </w:r>
      <w:r>
        <w:rPr>
          <w:rFonts w:cs="Courier New" w:ascii="Courier New" w:hAnsi="Courier New"/>
          <w:lang w:val="fr-BE"/>
        </w:rPr>
        <w:t>(indicates the kids again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re is the proo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ooks back there, nod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ave much to tell you,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***************************** PAGE 51 MISSING *****************************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1     (CONTINUED)                                             8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ayah brings in a tray of food and puts it on the ta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owl of dates is in one corner.  As Fayah leave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om, the Monkey slips out of Sallah's lap and disappear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der the table.  Indy leans over the food tray, his h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vering over the dates.  But he chooses some chees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ead inst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they made the calculation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map room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nods vigorousl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s morning.  Belloq and the bo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rman, Shliemann.  When they ca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ut of the map room, we were giv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new spot in which to dig...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way from the cam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resigne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Well of the Soul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nods, moves to the food.  He picks up a date, t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anges his mind and drops it, taking a bunch of grap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stead.  Indy picks up a chicken leg in one hand and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ate in the other, his mind distracted.  Fayah enter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oom just in time to see Indy flip the date high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ir and try to catch it in his mouth.  It bounces o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chin and falls to the floor.  Indy looks sheepishly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ayah.  Fayah picks up the fallen date and puts it i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 xml:space="preserve">dirty ash tray she is now removing.  Amir speaks in a 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ow, raspy voice without looking u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AM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me.  Lo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wo men go and huddle over the old man.  The Monk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eeks up over the edge of the table at the array of foo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picks up a date and disappears below the table.  Am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ints to some markings on the lower part of the headpie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AM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s is a warning...not to disturb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Ark of the Covena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ust what I ne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nkey's paw comes up over the edge of the tabl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rabs another da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w 'bout the height of the staff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id Belloq get it off of the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AM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s...it is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, nervous, goes back to the food tray, picks up ano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ate.  When he turns back to the men, the Monkey's pa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rabs another da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 see the headpiece in closeup on the table.  Amir's crook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ngers trace a line of markings along the bottom sect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the break in the pie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AM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 says it is...ten jamirs high..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bout seventy-five inch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AM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it!  I am not finished..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mir's finger moves across the break as the markings co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inue on the sun medall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AM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(read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"And one jamir to honor the Hebre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d whose Ark this is."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, still holding the date, exchanges a long look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said their top section was blan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e you absolutely su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nod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lloq's staff is seven and a hal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ches short.  They're digging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wrong spo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and Indy begin to laugh.  Amir gives them a glan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returns to his wine.  Sallah leans over and kisse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ld ma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to Amir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home run, my friend, grand slam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to Ind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have a saying--"A little luck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tter than much smartness."  Ind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ardner, you are very lucky fell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oots.  Then he takes the date in his hand and fli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high in the air.  He opens his mouth to catch it, b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doesn't come down.  He has inadvertently thrown it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bowl of a hanging lamp.  This makes the men laugh ev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rd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goes over and picks up another date.  He turns laugh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to Sallah and doesn't see as the Monkey's paw comes up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owly, takes another date and begins to withdraw.  Sudde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y the paw is stricken with palsy and the unseen Monk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es into its death throws.  Sallah watches the paw 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ough hypnotized.  Finally the paw slips from sight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 hear a solid THUMP! on the floor.  Sallah walks arou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able and looks at the floor.  The Monkey lies dea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mong a mess of date pi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in a happy world of his own.  He throws his da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gh in the air.  He positions himself under it and wai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 it to drop in.  Here it comes.  Right on target.  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's about to disappear into Indy's mouth, Sallah's h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ashes in and grabs it.  Indy looks mystified and disa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inted.  Sallah motions toward the dead Monke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ad dat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2     EXT.  DESERT ROAD - MORNING                             8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old trucks come down a narrow mountain road and o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lat surface of the deser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urther out into the desert, the one in the lead, Sallah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, stops and the second one, Omar's truck, pulls u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side it.  There are half a dozen Arab Diggers in Omar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.  Indy, dressed as an Arab, gets out of the cab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's truck and moves over to confer with OMAR, ano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ld friend.  They point off into the desert and reach so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nclusion.  Indy gives him a pat on the back;  Omar tur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f the road and drives into the desert with his worke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ops back in the cab of Sallah's truck with Salla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they move down the road we see that the back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 holds three other Arab Digge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3     EXT.  RISE ABOVE THE TANIS DIGS - MORNING               8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Sallah are lying in classic shouting fashion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op of the rise looking down on the Tanis Digs.  Dow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hind them, Sallah's truck is parked with the three Arab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igge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y God!  They aren't kidding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HE SEES.  The Tanis Digs are laid out below like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ainting.  Trucks, bulldozers, Arab workers and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pervisors are everywhere.  The excavations themselv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e extensive and somewhat random - holes have been du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n abandoned, foundations and passageways unearth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n deserted.  Beyond the main digs, a crude airstri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s been created.  Sallah points to what appears to be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und of dirt with a hole in it near the center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ctivit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re!  That is the map room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time does the sun hit the map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ust after ei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haven't got much time.  Where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Germans digging for the Well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Souls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points out into the desert a short way beyo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in area of activity.  The desert turns to sand dun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 there, the surface undulating into the dista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veral trucks and men are out there and a bulldozer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umbering noisily toward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kay.  Let's g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4     EXT.  THE TANIS DIGS - MORNING                          8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's truck drives through the camp, one of the Arab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iggers at the wheel.  Indy and Sallah are in the back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 just like the other two Arab Diggers.  Sallah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 goes behind a tent and when it appears on the o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ide, Indy and Sallah are go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5     EXT.  AMONG THE TENTS - MORNING                         8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Sallah move stealthily among the tents.  Indy ca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es a smooth wooden staff almost seven feet tall.  Th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op between two tents and look across a path at the e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ance to the map room.  What appeared to be a mound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irt is actually the roof of the ancient building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le/entrance is a five-foot square skylight.  Indy loo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ound, then walks casually to the edge of the hol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s inside.  Sallah joins him, producing a length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pe from his robes.  Indy drops the staff into the u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en map room as Sallah ties the rope around an oil dru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n it's secure, Indy wastes no time disappearing dow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into the map roo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6     INT.  MAP ROOM                                          8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down the twenty feet to the floor of the room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conds.  He tugs on the rope and it immediately gets pull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p.  Indy looks around with real wonder and excitem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oom is lovely, with elaborate wall carvings and fre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es, all lit by the bright stream of sunlight flood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from above.  This beam of light leads Indy's eye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ar end, and the room's truly remarkable feature: buil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the floor in meticulous relief is a miniature sto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del of the ancient city of Tanis.  Already, the sunl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s worked its way down the far wall and is edging o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iniature of the city.  On the floor, to the skyl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ide of the miniature, is an elaborate line created b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mbedded mosaic tiles.  The evenly spaced slots in the lin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ch accompanied by a symbol of a time of year, are for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se of the staff.  Indy pulls the headpiece from his robe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has been welded together--and reaches for the staf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7     EXT.  ABOVE THE MAP ROOM - DAY                          8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 extremely nervous Sallah has the gathered rope in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nds and is trying to appear casual as he inches back t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d the oil drum.  There is now a good bit of activit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ing on up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JEEP GERMAN O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y!  You, the skinny on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jumps about three feet.  The JEEP GERMAN is stand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an open space ten yards away looking at Salla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JEEP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s, you.  What are you doing the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gestures his innoce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JEEP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ll bring that rope over here, you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u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Jeep German starts back toward his major concern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jeep is stuck in some sand beyond the next t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ome Arab Workers are trying in vain to budge it.  N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other German has backed his truck up to it.  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n think of nothing to do except obey.  With a worri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lance at the map room, be begins untying the rope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oil dru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8     INT.  THE MAP ROOM                                      8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examining the results of Belloq's work.  Red pai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ks one of the miniature buildings in the layout and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te calibrated tape has been strung from that build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 to a miniature of the map room.  Now Indy begins ex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mining the mosaic base line for the staff.  Sunlight h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ved further down across the miniatu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89     EXT.  IN THE CAMP - DAY                                 8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watches nervously as his precious rope is pull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ut between the pulling truck and the stuck jeep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esn't notice that he has chosen to stand next to a larg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eaming kettle of food until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HUNGRY GERMAN O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ring us some of tha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points to the kettle.  Sallah looks frantically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ope, back to the skylight of the map room, to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ttle of foo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HUNGRY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w, idio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picks up some serving pieces and gets to wo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0     INT.  THE MAP ROOM                                      9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oment has arrived.  Even the tension of the circu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ances cannot distract Indy from the purity of what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about to do.  All his calculations and adjustments co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lete, Indy takes the Staff of Ra and places it--CLINK!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right depression on the base line.  This is as acti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exciting a moment as any archeologist can dream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, at heart, that is exactly what Indy is.  The sunl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tches the very top of the headpiece and moves within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action of an inch of the tiny hole in its su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edge of the sunlight moving across the miniature cit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still a good two feet beyond the spot Belloq has settl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.  And now that line of light is broken by the shad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an ornate sun at the top of the staf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's face reflects his concentration.  And then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mmense pleasure.  He sees what he came fo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 of the miniature city, one small building is be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t by a tiny beam of sunlight in the center of the sh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w of the metal sun.  And by some trick of ancient arti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y, this one building responds to the sunlight like no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others.  The golden light permeates it: it seem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glow.  The building is in a direct line with Belloq'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l the Frenchman's other calculations were right--but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a foot and a half beyond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1     EXT.  IN THE CAMP - DAY                                 9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, sweating profusely, has finished serving the li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Breakfasting Germans and now heads back to replace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ttle and get a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HUNGRY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ter.  Bring us wa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2     INT.  MAP ROOM                                          9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on his knees at the miniature city, a special tap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asure in his hand.  Indy has the tape strung from Belloq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istaken spot to his own correct spot.  He gets his reading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aps up and crosses to the erect staff.  He pulls the hea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iece off the staff and hides it in his robes.  He quick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eaks the wooden staff in two and throws the pieces behi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pile of debris.  Then he moves quickly to beneath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kyli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stage whisper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alla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</w:t>
      </w:r>
      <w:r>
        <w:rPr>
          <w:rFonts w:cs="Courier New" w:ascii="Courier New" w:hAnsi="Courier New"/>
          <w:lang w:val="fr-BE"/>
        </w:rPr>
        <w:t>(he waits, then louder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allah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re waiting.  Nothing.  Indy looks around for some alte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tive means of escape.  The room doesn't offer any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s up at the skylight aga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loudest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allah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long pause.  Then something comes down.  A makeshif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pe.  Really just a bunch of clothing tied together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unics, robes, pants.  But what we see first and mo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rominently, the first section of Indy's escape rope,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bright Nazi flag.  Indy beams and climb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3     EXT. ABOVE THE MAP ROOM - DAY                           9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ticks his head out the skylight, sees it cle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flops his body out.  Sallah, crouching behi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il drum, immediately starts pulling in the makeshif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pe.  Sallah stuffs the rope in the oil drum a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men begin walking toward some ten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HUNGRY GERMAN O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y, you!  More water over her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glances at Indy, Then hurries back in that direc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ion.  The Hungry German focuses on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HUNGRY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 aren't you at the digs?  Co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r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bows in wild subservience and hurries off i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pposite direc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HUNGRY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</w:t>
      </w:r>
      <w:r>
        <w:rPr>
          <w:rFonts w:cs="Courier New" w:ascii="Courier New" w:hAnsi="Courier New"/>
          <w:lang w:val="fr-BE"/>
        </w:rPr>
        <w:t>(yelling after him, irritate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, dummkopf, I said com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4     EXT.  BETWEEN TWO TENTS - DAY                           9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ustles between the tents.  Up ahead, two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ficers stop to talk, blocking his exit.  He moves 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ng the side of one of the tents until he finds 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pening and slips in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5     INT.  THE TENT                                          9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finds himself in a tent set up for rather comfor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ble living.  He has just started to cross it when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ars a loud, excited grunting.  He turns toward the sou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orner, tied to a chair and gagged is 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ushes to her, snatches the gag from her mouth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mbraces her.  They kiss, deep and lo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hought you were d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y were throwing me around li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rag do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y must have switched baske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nk god for that!  Bless thos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astards.  Have they hurt you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.  Not since I got here.  Th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ust asked about you--what you kne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Frenchman's got the hots for 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ve been playing that along.  Oh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dy, get me out of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pulls out a knife and then stops suddenly, think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's wro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</w:t>
      </w:r>
      <w:r>
        <w:rPr>
          <w:rFonts w:cs="Courier New" w:ascii="Courier New" w:hAnsi="Courier New"/>
          <w:lang w:val="fr-BE"/>
        </w:rPr>
        <w:t>(putting the knife awa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ave to leave you here for a litt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ile.  I know where the Ark is.  I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ake you out of here they'll star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mbing the place for u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louder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ut me loos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Keep your voice dow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scream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said get me out of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pops the gag back in her mouth.  Her eyes widen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ury and she grunts obscenities at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ook, you don't know how glad I a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 see you.  And I don't like d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g this.  But the whole thing wi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 shot if you don't just sit he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quietly.  They haven't hurt you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last twenty-four hours, th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en't going to start now.  I'll 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ack to get you in no ti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kisses her forehead, jumps up and hurries out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6     EXT.  SAND DUNE OUTSIDE DIGS - DAY                      9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th the digs behind them, Indy and Sallah run up to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dge of the dune and over the top.  At the bottom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ar side, Omar's truck is parked.  Omar and his men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it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7     EXT.  DIFFERENT DUNE - DAY                              9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s new spot gives Indy a higher, better view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ole scene.  Indy is using a surveyor's instrument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ke a reading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HE SEES.  Looking through the instrument, Indy ge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line from the map room through the site where the Naz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e digging in the dunes to a spot several dunes ov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 focus on that virgin spot of well-hidden sand a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r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8     EXT.  INDY'S DIG - DAY                                  9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mar's truck is parked at the stop just viewed from af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unes rise on either side.  One of Omar's men has be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sted as a lookout up on a ridge.  Everybody else--Ind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, Omar, and his men--have begun digging for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ll of the Soul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DISSOLV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ME SCENE, NIGHT.  They continue to dig furiously,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m drenched in sweat.  The hole has grown but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slow, back-breaking wo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99     INT.  COMMAND TENT - TANIS DIGS - NIGHT                 9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, SHLIEMANN the ranking Nazi, and Shliemann's Aid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BLER, come into the tent, which is full of chart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ps, drawings of the Ark, radio equipment, liquor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od.  The men have been out digging for the Well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ay.  They are tired, discouraged, testy.  In all matter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bler shows his alliance with Shliemann against 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th small looks and body language.  The Frenchman h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isappointed them and he is feeling the isolation of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capegoat.  Belloq gets himself a drink as Shliemann towel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f his f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cautioned you about being prem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ure with that communique to Berl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cheology is not an exact scie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f does not adhere to time schedul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Fuhrer is not a patient man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emands constant reports and he ex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ects progress.  You led me to b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iev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thing.  I have made no promis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said only that it looked ve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avorable.  Perhaps the Ark wi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till be found in an adjoin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hamber.  Based on the inform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ion in our possession, my ca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ulations were correct.  Perha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ome bit of evidence still elud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us.  Perhap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GOBL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erhaps the girl can help u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shoots him an angry lo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y feeling exactly.  She was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ossession of the original pie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or years.  She may know muc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really evil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f properly motivated..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ell you, she knows nothing us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u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surprised to find you squeamis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 is not your reputation.  B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 needn't concern you.  I have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erfect man for this kind of wo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signals Gobler, who steps outside the tent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ment, calls someone and then reappears.  Belloq loo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ily at the entrance.  After a moment Belzig enter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eking villainy.  When his eyes find Shliemann,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perior, he snaps a crisp "Heil, Hitler!" at him, hol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his palm rigid a long time, exposing a burned scar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erfect shape of the sun medall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0    EXT.  INDY'S DIG - NIGHT                                10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eerie conjunction of moonlight and torchlight,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 other men step back in awe of their discovery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re, flush with the bottom of their pit, is a heav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one entry door to an underground chamber.  Special pry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tools are produced.  With two men assigned to each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wo long tools, they work in unison to open the vaul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open it a foot and the other men rush in to flop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avy door completely open.  Down inside, only blacknes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en quickly prostrate themselves around the edge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entry to look inside.  Indy and Sallah each take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rch and hold them down the ho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THEY SEE.  The Well of the Souls is a spooky chamb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rty feet deep.  The walls are covered with hieroglyphic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carvings.  The roof is supported intermittently b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one pillars, the closest of which hits the roof very ne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entry hole.  The Well is quite large; as Indy and 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ve their torches, more and more of the room is reveal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w the far end of the chamber comes into view.  Ther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stone altar down there and on this elaborated carv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latform is a stone chest, big enough to enclose the Lo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k and protect it from the ravages of time.  This alt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ppears to be the only place on the floor of the Well t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not covered by a strange, dark carpet of some ki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Ark must be in that stone ca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's that gray stuff all over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loor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breaks off realizing exactly what that carpet is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anches.  Indiana Jones blanch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drops his torch to the floor of the Well.  This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swered by the most horrific HISSING imagina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HE SEES.  That thick dark carpet is moving.  I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ive.  It's thousands and thousands of deadly poisonou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nakes--Egyptian asps.  And the only thing that seems c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able of avoiding this venomous groundcover is the alt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nakes ebb and flow near it, but never encroach on it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though repelled by some invisible for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hakes his head and talks to himsel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 snakes?  Why did it have to 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nakes?  Anything el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fter a moment of this, he stops.  He gathers his energ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resolve and gets back to the tas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sps.  Very dangerou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re Indy's torch had landed is a circle of snake-fre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oor.  The snakes hate the flame; they stay a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ots of torches.  And oil.  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nt a landing strip down t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1    INT.  THE WELL OF THE SOULS                             10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fteen torches have been dropped to the floor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amber, combining to make a good-sized clear zone.  Smo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gins to fill the room.  Several canisters of oil ha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en lowered into this space.  Now, a large wooden cra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lowered slowly by rope.  Rope handles are attached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ch end of the cra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p at the hole, Indy gives Sallah a reassuring pat, tak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breath, and swings carefully onto a rope hanging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hole.  Despite his care, he swings a bit and his fee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t the stone pillar which is so near the entry.  Surpri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ly, the pillar actually moves a bit, showering a l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ain of crumbled stone to the floor bel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ands on the floor of the Well.  He looks at the alt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ver a sea of undulating death.  He picks up an oil canist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splashes two parallel lines of oil and lights them. 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ath six feet wide begins to open to the altar.  Behi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, Sallah comes quickly down the rop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 begin to INTERCUT all the action in the Well from he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with insert shots of the snakes outside the flam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nakes and snakes.  We see: snakes piled and entwined six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ches deep; mother snakes laying snake eggs; snake egg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tching little snakes; snakes cannibalizing other snak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2    OMIT                                             OMIT   10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3    INT.  MARION'S TENT                                     10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has been talking to the still-bound Marion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s removed her gag.  He is impatient, angry, uncomfor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ble.  Caught between two forc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lieve me, you make a mistake.  I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would just give me something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lacate them.  Some bit of inform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swear to you, I know nothing mo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ave no loyalty to Jones.  He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rought me only troub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wants to believe 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cannot control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's frightened look shifts suddenly to the entran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tent.  There are new arrivals there--Shliemann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bler and Belzig.  Belzig carries a black leather ca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steps forward and smiles at 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meet again, Fraule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4    EXT.  INDY'S DIG - JUST BEFORE DAWN                     10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ky is just beginning to lighten over the dunes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east, making dangerously obvious the thin column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moke rising from the entrance to the Well.  Omar and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n are peering through the smoke down into the We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5.   INT.  THE WELL OF THE SOULS                             10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Sallah are on the altar.  Pushing together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l their strength, the heavy stone top of the protecti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est begins to slide away.  Indy and Sallah exchange slight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y but very excited looks, then continue to push.  A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k begins to be exposed, the air seems to almost vibrat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become electrostatically charged.  We hear what sound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ke a low HUM.  The sea of snakes around the altar draw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 further from this prese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the top of the stone chest is pushed completely off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ams down beside it, we see THE LOST ARK OF THE COVENA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is awesomely beautiful, breathtaking.  4 feet long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2.5 feet wide and 2.5 feet high.  It's height, however,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creased by the two sculptured gold angels mounted fac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ch other on the top.  Though the body of the Ark is ac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ia wood, it has been overlaid with gold.  An elabora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ld crown surrounds the top edge and gold carrying ring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e attached to each corn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is mesmerized by the sight.  His hand starts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ach out and touch one of the angels, but Indy grabs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't touch it!  Never touch i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ooden crate stands open next to the stone chest.  N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extracts the wooden poles from its rings and begi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tting them through the rings in the Ark.  This tak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ome maneuvering by the two men, but soon they are ab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lift the Ark clear of the stone chest and into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ooden crate.  They extract the poles, fasten the top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rate and stick the poles through the rings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ooden crate.  They start back toward the space under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ire strips have begun to dwindle, as have some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orches.  The snakes move slowly in toward the cle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paces.  Indy and Sallah eye them nervously as they hur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ong with their heavy load.  Under the hole, they hurrie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y attach ropes to the wooden crate and it is pulled u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's concentration is on the tide of snak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urry up!  Why did it have to 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nakes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takes the next rope and climbs quickly out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ll.  Indy has picked up a torch and now throws it at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ol of snakes who are too close for his comfort.  He tur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akes hold of the exit rope.  He gives it a first tu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it falls down into the Well, landing partly beyo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ng of fire where it instantly disappears in a tangle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gry, hissing asps.  Indy looks up at the ho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th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miling down at him from the perimeter of the entry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, Shliemann and Gobl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, Dr. Jones, whatever are you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ing in such a nasty plac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and the Germans laug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 don't you fellows come dow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re?  I'll show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 thank you, my frie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</w:t>
      </w:r>
      <w:r>
        <w:rPr>
          <w:rFonts w:cs="Courier New" w:ascii="Courier New" w:hAnsi="Courier New"/>
          <w:lang w:val="fr-BE"/>
        </w:rPr>
        <w:t>(he glances around him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hink we are all very comfortab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up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6    EXT.  INDY'S DIG - DAWN                                 10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nlight is flooding this tableau:  Sallah, Omar and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n are being held at bay by ten armed Nazis.  The wood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rate sits safely nearby.  Belzig and another Nazi ha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agged Marion held in their rough gras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(down to Ind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fter all these years, it is mo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nsiderate of you to aid me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s 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Belloq speaks, Shliemann exchanges a look with Belzi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smiles and takes the gag from Marion's mout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7    INT.  WELLS OF THE SOULS                                10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smiles down at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afraid we must be going now, D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ones.  Our prize is awaited in Berl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ut I do not wish to leave you down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 awful place..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he give a sign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...all alo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zig and the Nazi move Marion to the hole and, to Belloq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rprise, push her in.  Marion falls thirty feet scream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drops his torch, braces, and catches her!  Her we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nocks him to the ground, almost into the snakes.  S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s around at the snakes, clinging to him more despe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ely as he struggles to his feet trying to unload 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't put me dow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p at the hole, there's plenty of dissens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girl was min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he is of no use to us.  Only ou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ission for the Fuhrer matte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glances meaningfully around at the other Naz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wonder sometimes, Monsieur, if you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ave that clearly in mi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feels how much he is the outsider, his own vulne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bility.  He backs down with the wisdom of survival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urns to look down at Indy and Marion.  His manner is ga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a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odbye, mademoisel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</w:t>
      </w:r>
      <w:r>
        <w:rPr>
          <w:rFonts w:cs="Courier New" w:ascii="Courier New" w:hAnsi="Courier New"/>
          <w:lang w:val="fr-BE"/>
        </w:rPr>
        <w:t>(a pause, then with respect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diana Jones...adieu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and the others step back from the hole and unse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zis slam the heavy stone door into place.  Marion scream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r scream is accompanied by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huge WHOOSH! as air is sucked out and the chamber is sea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d.  Half of the torches still burning go out with the sou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emaining torches continue to extinguish at punctuat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ervals throughout the following action and the snak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mmediately flood into the newly-darkened spaces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uts Marion down and snatches up two burning torches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nds one to 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't panic.  There's plenty of ti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for that later.  Wave that at any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ng that slithe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olds his torch out like a lantern and begins a sl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360o turn, his eyes peering into the gloom, examining eve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ch of wall and ceil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are you doi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ust watch the floo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minded of the encroaching snakes, Marion waves her torc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nearest edge of their circle.  She looks faint.  I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y continues his slow tur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ever you're doing, do it fas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</w:t>
      </w:r>
      <w:r>
        <w:rPr>
          <w:rFonts w:cs="Courier New" w:ascii="Courier New" w:hAnsi="Courier New"/>
          <w:lang w:val="fr-BE"/>
        </w:rPr>
        <w:t>(he spots someth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r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head whips around, looking at the pillars arou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om.  He sees what he wants.  He grabs one of the oi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nisters, looks back to the spot on the wall he's chos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splashes oil on the floor in that direction, then ligh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.  A path opens toward that wa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me o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is frozen in her spot.  Indy drags her after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splashes oil the rest of the way to the wall.  It ligh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Indy pulls Marion over to the wall.  He pours the 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ining oil in a circle around them, creating a safe zo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tay her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(grabbing him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re are you goi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ll be back in a minute.  We'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ing through this wa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looks at the wall, which looks like all the re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her.  She thinks he's craz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ust keep your eyes open and ge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eady to run.  No matter what happe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 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panicke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do you mean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o late.  Indy runs back through the path of flames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enter of the room.  Snakes strike at his flying heel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eaches the base of the pillar which he touched brief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his original descent.  He uses his torch to cle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way the scattered snakes climbing on it, then pulls 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whip.  He draws it back, then wraps is solidly arou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illar 15 feet up.  With the torch in his mouth,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gins climbing the pillar.  It moves ominously under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i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last two torches still burning on the floor go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w the only light in the chamber is provided by the torc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ld by Indy and Marion and the dwindling oil flames.  Snak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ve in and surround the base of Indy's pillar.  The pa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tween Marion and the center of the room is overrun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ircle of flame around Marion is dying down.  She looks b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yond it with terror-widened eyes, then up through the i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reasing smoke at the distant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ar the top of the pillar, Indy's hands strain along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ut whip, which he has moved higher. A snake slither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view there, inches from Indy's straining face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urns his head so the torch in his mouth can burn it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nake falls from the pillar.  Indy's torch is dwindl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works his body around so that he is on the side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ilar away from Marion.  The pillar moves, shower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ust.  Indy looks at the chamber wall five feet away, tak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breath and swings his legs up against it.  He is n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aced between pillar and wal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 O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scream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re are you?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nakes are moving in force up the pillar toward Indy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windling torch.  Indy grasps the pillar for dear lif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rimaces with exertion and pushes against the wall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l he's got.  The pillar begins to break loose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eiling, then stops.  Indy's eyes are on the torch. 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just a spot of flame now.  Snakes are sliding up t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d his hands.  Indy again pushes against the wall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orch falls out of his mout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illar goes!  In the dim light, we see it fall li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tree directly at Marion.  Indy rides it down.  The to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ts the wall three feet from a cringing Marion and smas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ugh to a black chamber beyond.  Indy flies off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darkness.  Gone.  Marion clutches her torch a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ack ho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dy!  Where are you?!  Please Lord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re is a moment that seems an eternity, then Indy a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ears like an apparition out of the voi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me o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grabs her and helps her over the remains of the w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8    INT.  THE CATACOMBS                                     10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inding string of connected chambers is revealed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m only a few feet at a time as their torch light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snakes...are they he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guess not.  I think I'd be d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you know where you're goi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bsolute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nk god.  Whe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round a corner and flush a covey of bats. 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cream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n't do that.  It scares 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gives him a look.  They round a corner and beg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walk through a maze of chambers that present for the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spection:  moldering mummies and stacked saracophagi;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room decorated with a thousand human skulls; a w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rawling with huge scarabaeid beetles.  Marion is qui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turally a nervous wreck; she jumps when Indy grabs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ddenly and poin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ook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THEY SEE.  There, coming through the crack i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rner of the next chamber, is white blessed sunli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09    EXT.  THE TANIS DIGS - NEAR AIRSTRIP - DAY              10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Marion peek out into the light from the shadow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an abandoned excavation.  Before them is the improvis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irstrip serving the digs: a crude runway, a tent supp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pot, two fuel tank trucks.  Down by the fuel trucks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erman Mechanic is looking skyward.  Now Indy and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 there too, drawn by the roaring sound of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Flying Wing, which is circling over the digs in prepa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ion to land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w a new figure approaches the German Mechanic.  It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bler; he yells to the mechanic, indicating the pla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GOBL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t it gasses immediately!  It h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 important cargo to take ou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distance, the Flying Wing lands and rolls towar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en.  Gobler spins and heads back toward the main camp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ch is hidden from view by a rise.  Indy and Marion watc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 g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n the Ark gets loaded, we're a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eady going to be on that pl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lying Wing rolls up into the space near the fuel truck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German Mechanic puts blue blocks in front of the tir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the engines continue to ro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Marion run in a crouch to a hiding spot closer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lane, near the supply tent.  Suddenly, a Second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chanic appears behind them.  He is as surprised as th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e, but recovers quickly and swings a big monkey wrenc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Indy.  Indy grabs the swinging arm and the two men tu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e out into the open, wrestling.  Marion remains hidden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ving fast among the crat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irst German Mechanic, who is just pulling the fuel hos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the tank truck to the plane, sees the combatant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uns to help his countryman.  He is almost upon them w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puts the Second German away with a devastating left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ght--left combination.  He turns to find the first Germ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chanic flying at him.  They roll toward the rear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ying Wing and its lethally spinning reversed propelle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ockpit of the Flying Wing, the Pilot has been fi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ling with his gauges just prior to shutting off his engin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w he notices the fight going on out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istfight between Indy and the German Mechanic has tak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a new stomach-tightening dimension.  The men are fight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flailing in and out between the spinning props a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 of the plane's wings.  Each man comes within inches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coming instant mincemea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ilot slides away the top of his cockpit and stands u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pulls a Luger from his side and points it, waiting f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clear shot at Indy.  The German Mechanic kicks Indy aw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him and the Pilot aims his pistol.  Suddenly,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ppears behind the Pilot, standing on the opposite wing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bashes him over the head with one of the blue bloc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at was holding the tires.  The Pilot drops down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ockpit, his body falling on the throttle.  The engin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ar louder, revving up.  The plane begins to roll, rota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around its one still-blocked set of tires.  Marion grab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to the cockpit to keep from slipping into the props.  S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nds into the cockpit, trying to pull the Pilot's body o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hrottle.  No luck.  She grimaces and climbs in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r shoulder bumps the top of the cockpit; it slides tigh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y shut above h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der the moving wing, Indy delivers a knockout rightcro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the German Mechanic which sends him staggering back t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d a roaring propeller.  Indy's grimace registers the man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mise and a fine mist of blood wafts toward him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pins toward the sound of crumpling metal and see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other top of the Flying Wing slice into a tank tru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irplane fuel inside floods out onto the pavement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rrounding the plane.  Indy backpedals away from the plan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eyes searching the scene for Marion.  Suddenly, h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ocked to see her in the cockpit.  He runs toward her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kidding through the gasoli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t out!  Get ou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is struggling with the top of the cockpit.  S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n't budge it.  She's trapp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0    EXT.  THE COMMAND TENT - DAY                            11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ee Armed Nazis stand guard around the wooden crate co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ining the Ark.  It is sitting near the flopped-open e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ance to the Commmand Tent and there is furious activit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ing on here.  Belloq, Shliemann, Gobler, Belzig and a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orted Aides are packing up all the papers and persona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ems in preparation for a hasty departu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large crowd of Arab Diggers is milling about among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ents.  They all want to get a look at the Ark.  Sallah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mong them.  All at once, there is an earthshaking expl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ion.  All eyes turn toward the rise that hides the ai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ip.  A huge fireball floats into view over there.  Every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e starts running toward it.  Shliemann yells at 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 Armed Naz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tay with the Ark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1    EXT.  THE RISE ABOVE AIRSTRIP - DAY                     11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most all the Arabs and Germans in the digs have cong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ated here and are staring at the burning remains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ying Wing.  Belloq and Shliemann arrive just as the sec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d fuel truck blows up.  The concussion knocks many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observers flat.  Belloq, Shliemann and Gobler watc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cene in alar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abotage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must get the Ark away from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lace immediately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to Gobler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ave it put on the truck.  We'll f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ut of Cair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bler snaps his heels, turns to g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Gobler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Gobler stop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-- I want plenty of protec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bler nods and runs off.  Shliemann heads back toward cam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hesitates a long moment, studying the burning wreck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ge with an odd, suspicious look.  Finally, he turn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aves, passing a nearby stack of barrels.  When he h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assed, Sallah appears from among the barrels.  He searc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rowd for his people and starts a broken field run alo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ome tents to avoid a group of Germans and is running fla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 when someone sticks out a leg and sends him flipp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, dust all over his face, looks angrily towar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ncealed culprit.  At once, a flashing white grin spli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darkened face.  Indy and Marion, splotched with soo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oil, are hiding in the flap of a tent.  Sallah runs i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their arms and the three embrace warmly.  When they break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ly smoke, my friends!  I am s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leased you are not d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Us to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ALLA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</w:t>
      </w:r>
      <w:r>
        <w:rPr>
          <w:rFonts w:cs="Courier New" w:ascii="Courier New" w:hAnsi="Courier New"/>
          <w:lang w:val="fr-BE"/>
        </w:rPr>
        <w:t>(suddenly remember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Ark!  They're taking it on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ruck to Cair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re is i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gestures to follow and all three run off stealthi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ugh the mostly deserted cam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2    EXT. AMONG THE TENTS - DAY                              11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, Indy and Marion run into a hiding spot behind som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ter barrels near the Command Tent.  They peek out at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ctivity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big space near the Command Tent is parked an op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erman staff car; inside is a Blond Driver and an Arm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uard.  Directly behind it is a canvas-topped troop tru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is moment, Belloq and Shliemann are supervising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eful placement of the crated Ark in the back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.  When it is securely placed inside, we hear an o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ous marching sound and Nine Armed Nazis appear at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ot from between some tents and climb into the back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 with the A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hind the water barrels, Sallah and Marion exchange ha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ss looks,  But Indy just concentrates on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cene by the truck: Belloq and Shliemann are about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imb into the front staff car when they pause to check 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inal component of the convoy.  Rolling into place b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nd the truck is another open staff car.  But this on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pecial--mounted in the back is a big, black machine gun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nned by a Gunner.  At the wheel of the car is Gobler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xt to him sits Belzi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and Marion look at Indy.  Belloq and Shliemann climb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back seat of the front car and the caravan pull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.  Indy watches it go, thinking har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two get back to Cairo quick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t us transporation to England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 plane, a ship, anyth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about you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going to get that truck.  I'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eet you at Omar's.  Be ready for 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llah nods.  Marion looks at him like he's nuts.  Indy jum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p, looks around desperate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w are you going to get that truck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</w:t>
      </w:r>
      <w:r>
        <w:rPr>
          <w:rFonts w:cs="Courier New" w:ascii="Courier New" w:hAnsi="Courier New"/>
          <w:lang w:val="fr-BE"/>
        </w:rPr>
        <w:t>(still search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don't know.  I'm making this u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s I g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runs away between two ten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3    EXT. AT THE EDGE OF THE DIGS - DAY                      11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among the tents, Indy suddenly bursts into view, ha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ily astride a magnificent white Arabian stallion.  He gal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ps off across the deser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4    EXT.  THE DESERT (VARIOUS SHOTS) - DAY                  11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cuts crosscountry avoiding the road the convoy h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ken.  He leaps gullies, climbs dunes, slides down slop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oon the convoy comes into view far below him.  He tear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ong a parallel ridge, like an Indian shadowing a wag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a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5    EXT.  DESERT ROAD - DAY                                 11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onvoy is entering rougher country.  The narrow mou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in road we've seen earlier ascends ahead.  To the sid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road are tall boulders.  Suddenly, Indy shoots 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between two rocks and rides directly for the tru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med Nazis in the back of the truck can see noth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cause the canvas hides their view.  But Gobler, Belzi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 Gunner in the rear staff car have a brief line 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.  Belzig points and the Gunner fires away at Indy,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llets kicking up sand near Indy's hor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med Guard in the cab of the truck leans out to se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's happening.  Indy has been riding alongside.  N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stands on the horse and leaps to the cab.  In a second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has flipped the Armed Guard out of the truck.  He slid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the cab and begins grappling with the Truck Driv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ruck Driver tries to hit the brakes, but Indy kic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foot away and floors the gas pedal.  The truck doubl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s speed and shoots onto the steep mountain ro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6    EXT.  MOUNTAIN ROAD - DAY                               11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lond Driver of the front staff car sees the truck m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p on him in the rearview mirror and speeds up.  Belloq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and the Armed Guard in the car twist around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 at the struggle in the truck.  The Blond Driver begi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will be a continuing preview of the twists in the ro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turns his wheel sharply and takes the lead car arou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be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ab of the truck, Indy and the Truck Driver sto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ir fight temporarily and cooperate in turning the stee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wheel.  The truck barely stays on the ro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full view reveals the incredible geography of this r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onvoy is tiny against the spectacular mountainsid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liffs drop hundreds of fee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wheel of the rear car, Gobler swerves to stay 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oad and accidently sideswipes a boulder.  The Gunn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erched in the back is flipped head over heels out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.  Gobler and Belzig are having trouble seeing the roa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ugh all the dust the convoy is kicking u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lead staff car reaches the summit of the road and ba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y makes the hairpin turn there, delivering a destructi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ow to the guard rail that has been placed there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uard rail is now b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ab of the truck, Indy and the Truck Driver ag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op trying to choke each other long enough to negotia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urn together.  The bumper of the truck hits the br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n guard rail and sends it flying off the cliff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, however, holds the ro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rear car, Gobler and Belzig are trying to see throug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hick clouds of dust.  Suddenly it clears complete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fortunately for them, this happens because their c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s shot out into space at the hairpin turn.  They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ying to their final reward.  Belzig, eyes wide behi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evil spectacles, screams as he go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ab of the truck, the Truck Driver is distract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y the sight of the flying staff car.  Indy plasters hi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he tumbles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ar, far below, Belzig's staff car explodes on the rock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back of the truck, a TOUGH SERGEANT takes comm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situation.  He picks out six Armed Nazis and motio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 them to start climbing around the outside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 to the cab.  With some trepidation the lucky on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gin that maneuver.  The truck is swerving like craz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front staff car, the Armed Guard aims his submachi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uns back at Indy, alone now in the truck's cab.  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nocks the barrel roughly a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(yelling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f anything happens to that Ark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're all dead men!  The Fuhr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ill see to it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ees this from the cab and reacts by speeding up, pu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ing even more pressure on the Blond Driv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ong the back of the truck, Armed Nazis are edging up t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d the cab, three on each side.  They hang on a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uck rounds a corner and goes into a straightaway t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ads through a short tunne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ab, Indy has been concentrating on the lead sta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.  Now, just before entering the tunnel, he looks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ide view mirror and sees the Nazis on his side. 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quick glance to the other mirror reveals the others.  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ruck sweeps into the tunnel, we see Indy just star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turn his steering wheel--he is going to sideswipe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lls of the tunne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other end of the tunnel, we hear the roar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engines and two long, screeching, scraping sounds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ad staff car shoots out of the tunnel, then the truck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s sides cleaned of Naz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rear of the truck, the Tough Sergeant is look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th distaste back at the tunnel.  There remains only hi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wo Armed Nazis with the Ark.  He sends these two climb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up over the top of the tru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lead car, the Blond Driver is being pressed har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y Indy, who now edges up to bump them from the rear.  Su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nly the Armed Guard next to the Driver sees the two Arm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zis appear on the top of the truck.  Without thinking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starts to point them out to Shliemann, then realiz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stupidit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ab, Indy has seen this and is at first mystifi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checks his sideview mirrors.  Then he figures it 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slams on his brakes.  The brakes lock, the wheels bur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 truck skids to a dusty halt.  The two Armed Naz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y off the truck, over the cab to the road in fro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mmediately hits the gas again.  The two Armed Nazi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ust aiming their weapons, get wiped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rear of the truck, the crated Ark is bouncing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ong, no one in sight, becaus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ough Sergeant is on the top of the truck, making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y steadily forward.  This guy clearly knows what he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ing.  A submachine gun is slung across his ba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ruck and the staff car race through a series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-curves.  In the staff car, Belloq and Shliemann spo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ugh Sergeant as he reaches the front of the truck's to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begins to lower his submachine gun barrel towar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b.  Indy is unaware.  Belloq and Shliemann exchange look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n Shliemann yells to the Armed Guard in the front sea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ough Sergeant has a line on Indy.  He points his gu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med Guard blasts away at the truck.  The Tough Se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eant dies in a hail of bullets and flies of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, who has ducked at the gunfire, is confused.  But w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sees the Armed Guard up front lower his gun, Indy ag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oors it and begins bumping the staff car in earnes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oad is almost down to a level now.  In the distanc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iro.  The road takes a little dogleg just before reach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level ground again.  Just as the staff car is about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ke the turn, Indy smashes them from behind.  The sta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 flies off the road and down a twenty foot embankm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takes the truck speeding down the road and off towar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ir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staff car, the occupants are bruised but saf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points at the departing truck and yells at the Blo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river.  The staff car fishtails out of its sandy rest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lace and takes off after the tru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7    EXT.  OUTSKIRTS OF CAIRO (VARIOUS SHOTS) - DAY          11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as an ever-decreasing lead on the staff car a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ace thunders into the narrow streets.  People and animal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ap out of the way; carts and barrels go flying helt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kelter.  Indy takes the truck down a street so narr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re are only inches to spare on each side.  Pedestria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ump into doorway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8    EXT.  OMAR'S SQUARE - DAY                               11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n the truck clears the narrow street, it is in a sm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quare.  Omar's garage is gaping open on the opposite 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its the brakes and the truck skids across the squ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into the garage.  The garage door slams shut and ten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drops from the building to hide the door. Various arab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iends of Omar, rush out with fruit carts and baske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set up a mini-bazaar in seconds.  Two Arab Boys swee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racks of the truck into oblivion.  They throw asid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ir brooms just as the staff car appears from the narr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eet.  Belloq and Shliemann look around desperately 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lond Driver steers the car through the square and 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other 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19    EXT.  CAIRO DOCKS - NIGHT                               11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aterfront is dark and misty.  An old tramp steamer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ANTU WIND, sits by the pier.  Several fierce Bla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frican Pirates, the crewmembers, are taking on fina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or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small light illuminates the top of the gangplank. 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s circle, Indy and Marion exchange long, warm embrac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th Sallah.  A short distance away the ship's Captain,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ndsome, powerful black named SIMON KATANGA, watches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ail, smoking a pip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DISSOLV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0    EXT.  OPEN SEA - THE MEDITERRANEAN - NIGHT              12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antu Wind is bathed in moonlight as it cuts acro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ven sea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1    INT.  INDY'S CABIN - NIGHT                              12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comes in, takes off his hat, jacket, whip and hols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door which connects this cabin to the next open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appears.  She is carrying a half-full glass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quor, but what you notice is the long, snow-white, high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cked nightgown she is wearing.  It is very prim.  Ve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nocent.  And very sexy.  Marion does a slightly embarrass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del's turn for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have a feeling I'm not the fir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oman to travel with these pirat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re's a whole wardrobe in t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's love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its on the cot, takes off his boots.  He leans ba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gainst the wall and rubs his eyes.  Marion sits o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d, leans back against the wall with him and looks dow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her white nightgown.  She chuckl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feel like a virgin bride in th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's what you look lik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takes a drink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re are some things you can reca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ure in this life, but that isn'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ne of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would you like to recaptur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</w:t>
      </w:r>
      <w:r>
        <w:rPr>
          <w:rFonts w:cs="Courier New" w:ascii="Courier New" w:hAnsi="Courier New"/>
          <w:lang w:val="fr-BE"/>
        </w:rPr>
        <w:t>(after a long pause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thing.  That is the way it 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watches her closely as she drains her glass and pu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dow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id I ever say I was sorry I burn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wn your tavern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turns so their lips are very clo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.  Then again, I burned up t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la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saved my lif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you saved mi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eems things have worked out kind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v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's the way I like the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aybe we should consider all pa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ccounts clos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thinks about this a long ti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.  Not ye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els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looks into his eyes.  A smile jumps from her lips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.  He kisses her and they sink slowly to the co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2    INT.  IN THE HOLD                                       12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hip's rats are agitated.  They tremble and chitt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edges of the compartment, darting about.  Out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enter of the hold, sitting all by itself, i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rated Ark.   HUM-M-M-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3    INT.  INDY'S CABIN - DAY                                12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awakes with a start, alone in the cot.  Something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rong.  The ship is quiet.  Indy is strapping on his hols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pulls his whip and jacket from a ho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is i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engines have shut dow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y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m going to find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4    EXT.  LOWER DECK - DAY                                  12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uns toward the bow, then climbs some steps four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time.  A MESSENGER PIRATE is hurrying to get him, b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ies by him on the steps.  By the time the Pirate sto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self, Indy is go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ESSENGER PIRA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ister Jones!  The Captain he say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5    EXT.  THE BRIDGE - DAY                                  12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ptain Katanga is looking with concern ahead of the shi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ppears behind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's wrong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KATANG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have most important friend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atanga turns quickly, pointing with a sweeping hand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s.  Arrayed in a rough semicircle around the ship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en German Wolf Submarines.  All of their deck guns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nned and trained on the Bantu Wind.  Worse, at least fi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avily-armed boarding parties in rafts are closing quick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the shi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ly sh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KATANG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</w:t>
      </w:r>
      <w:r>
        <w:rPr>
          <w:rFonts w:cs="Courier New" w:ascii="Courier New" w:hAnsi="Courier New"/>
          <w:lang w:val="fr-BE"/>
        </w:rPr>
        <w:t>(fast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sent my man for you.  You a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irl must disappear.  We have a pla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 the hold.  Go, my friend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6    EXT.  UPPER DECK - DAY                                  12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tears along the deck. He looks over the rail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es two Nazi rafts already next to the shi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7    EXT.  LOWER DECK - DAY                                  12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flies down some stairs and starts to round a corn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ddenly he throws himself backwards, out of view.  Thre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iformed Nazis are clustered near a cabin door hold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essenger Pirate.  Now two more come out of the cab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ying to maintain their grasp on a kicking, yelling 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is still wearing her white nightgown.  More Nazis cla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r onto the deck and head toward Indy, slamming open door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usting Pirates, spouting racial epithets.  Indy ste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wards and fades into the maze of the shi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8    EXT./INT.  THE BANTU WINDS (VARIOUS SHOTS) - DAY        12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hip is swarming with Nazis.  The Black Pirates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rded forward, subjected to rough physical and verba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buse by the Aryan Supermen.  The Pirates are clear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der orders not to resist, but not one of these stro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n likes it.  They'd gladly give their lives to rip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at out of a few Krauts.  In the hold, the door slam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pen and Nazis pour in; they smile at the sight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rated A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29    EXT.  THE BRIDGE - DAY                                  12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ptain Katanga watches as his crew is crowded into a ci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e of Nazis on the wide deck below him.  He is surround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y Belloq, Shliemann, and several Nazis, two of whom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lding Marion.  Now the Nazis from the hold appear o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wer deck carrying the crated Ark by means of the lo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les.  Belloq's eyes shine at the si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ke it aboard the Wurrfler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nd be very careful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k is taken a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to a Sergeant below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about Jones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ERGEA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t a trace yet, sir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KATANG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ones is d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and Shliemann regard him suspicious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KATANG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killed him.  He was of no use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us.  The girl, however, has cert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value where we are headed.  She wi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ring a very good price.  If t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argo you have taken was your goal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n go in peace with it.  But lea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us the girl.  It will reduce our lo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n this tri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avage.  You are not in a posit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 ask for anything.  We will ta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we wish and then decide whe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r not to blow your ship from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a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steps forward and puts a proprietary hand on Marion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m, fixing Shliemann with a steady loo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 girl goes with me.  It will 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art of my compensation.  I'm su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Fuhrer would approv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conside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f she fails to please me, you c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 with her as you wis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s appeals to Shliemann's nature.  He signals his agre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nt with a gesture.  Belloq ushers Marion away with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keepe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DISSOLV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0    EXT.  "THE WURRFLER" - CONNING TOWER - DAY              13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Nazis have returned to their subs.  Shliemann is 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ridge with THE WURRFLER'S CAPTAIN and the Captain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ides.  The Captain is an honorable career Navy ma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THE WURRFLER'S CAPT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Colonel Shliemann, all torpedo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e load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nods and continues to stare at the Bantu Wind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does the Captain.  The Pirate crew is all lined acro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bow.  Towering above the others, standing on the rail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roud and defiant, is Katanga.  Shliemann looks a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urrfler's Captain a mom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do you think, Captain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THE WURRFLER'S CAPT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(earnestly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hink not, Colonel.  Nothing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 be gained.  We are not at w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mulls this, then turns to the hatc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...yet.  Let the vermin live.  W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ust be on our 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disappears down the hatch.  The Captain is ve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leased.  A Radioman speaks into his headset, then follow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other Aides down the hatch.  In the distance the o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bs begin to move away from the ship.  The Captain, alo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the bridge, looks once more at Katanga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the Bantu Wind, Katanga executes what might be tak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 a salu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urrfler's Captain smiles, salutes crisply, then go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ow, pulling the hatch closed.  Immediately, the Wurrfl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gins to move.  And as it does, we see the rail at the af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main deck.  From nowhere, a wet sleeve appear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hand grabs the rail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pulls his dripping body onto the sub's main deck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s lost his felt hat once and for all.  Other than that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outfit is the same as always, just wetter.  Suddenly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ter is washing over his feet; the Wurrfler is beginn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submerge.  Indy runs through quickly deepening wat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ward the haven of the conning tower.  Halfway there,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ips and goes down.  Only by grabbing the base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ftmast light does he keep from being swept away.  He strug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les to his feet and sloshes through knee-deep water to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se of the conning tow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climbs the ladder to the bridge of the conning tow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looks down.  The water is rising toward him fast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imbs the ladder to the top of the turret and braces hi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lf between the two uprights there--the 7 foot radio ma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 20 foot periscope.  Still the ocean comes up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et him.  Soon the top of the turret is under water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adio mast is disappearing.  Indy shifts his grip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eriscope, working his way up it and hanging on f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ar life as the ocean whips at his body.  The periscop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quickly going under.  Indy hangs on to the top three feet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l that remains abov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orward movement of the sub continues, but, to Indy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owly dawning delight, the dive stops.  No more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eriscope goes under.  Indy smiles; it's a pretty goo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mile, too, given the circumstances.  Indy pulls out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llwhip and begins tying himself to the periscop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1    EXT.  THE PERISCOPE - AFTERNOON                         13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un warms that part of his body Indy has contrived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keep out of the water.  The rest floats out behind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n't comfortable, but all in all, it's not as terrib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he might have fear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DISSOLV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2    EXT.  THE PERISCOPE - DUSK                              13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's as terrible as Indy might have feared.  He loo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sted.  Waterlogged and exhausted.  The wet leather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hip is contracting and he must struggle constant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keep it from cutting into his sk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DISSOLVE TO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3    EXT.  THE OCEAN - NIGHT                                 13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veral shark fins cut the surface, appearing and disa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earing in the bright moonlight.  They are shadowing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4    EXT.  THE PERISCOPE - NIGHT                             13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ooks through barely open eyes at the sharks runn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ongside.  There is nothing to be done.  His eyes clo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FADE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FADE IN: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5    EXT.  THE PERISCOPE - NIGHT                             13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ubmarine has stopped.  The water is calm.  The mo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bright.  A gentle swell splashes Indy awake.  He blink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ies to regain his senses.  He makes an inventory of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dy.  Surprised to find himself intact, his spirits lif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ome hidden reserve of energy flows through him.  He fre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aching arms from the wet leather of his whip, leav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ly one loop around his waist to hold him to the sub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ubs his hands and stretches.  Once again, he has surviv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fight again.  He looks arou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HE SEES.  A lovely island.  No sign of man's prese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ub has stopped at the mouth of a wide cove complete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nged by tall white rock cliffs.  Suddenly the sub begi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move again.  It is headed directly toward the center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liffs.  Indy holds on, mystified, alert.  Whe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iffs are very close, the sub begins to div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am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thinks hard.  Inspiration hits just before the wa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flips his leather jacket up over his head and hold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jacket out in front of him.  His head is hidden by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acket as he goes under wa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6    INT.  THE UNDERWATER TUNNEL - NIGHT                     13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ub enters an underwater tunnel that penetrates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liffs.  Indy is held to the periscope by his cross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gs and the whip.  His impromptu air bubble is working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t it's a struggle to maintain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ub begins to cut through thick marine vegeta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ch dangling growth pulls at Indy's body and slaps at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ather bubble.  Now a clump of entwined seaweed rip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ather out of his hands and his bubble of air rises a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hangs on, holding his breath, but the vegetation ge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nser.  Finally, it pulls him off the periscope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b moves on, disappearing ah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ises desperately through the dark water, his h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stretched.  Then, almost simultaneously, hand and hea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t solid rock.  But no air.  Indy feels along the ceil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rock.  Nothing.  It's all submerg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dives, stroking deep into the tunnel.  When he h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scended 15 feet, he grabs a vine and steadies himsel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eyes search the dim roof of the tunnel.  He sees 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ast hope in the distance--a small blue circle, an a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cket.  He swims for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air pocket, Indy's head breaks the surfac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mashes into rock again.  The pocket is only six inc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ep.  No matter.  Indy loves it.  He'd like to move 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gulps ai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7    INT.  THE SUB BASE - DOCKING BAY                        13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urrfler has arrived at an extraordinary base buil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hollow interior of the island.  This chamber,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docking bay, is almost all water.  A huge natural cav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rn, it has been reinforced and enlarged by the Germa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urrfler sits surfaced at the dock.  The Ark has be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loaded and placed on a cart.  Shliemann, Belloq and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ve just disembarked and been met by a Nazi continge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the base.  Marion looks worse for the trip. Her whi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ightgown is now ripped and smudg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e of the greeting Nazis, a TALL CAPTAIN, salutes Shli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nn and Belloq.  As he speaks to them, we notice that r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hind this group, just above a great deal of sub unload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ctivity, Indy's whip hangs from the periscope. Work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zis pass within feet of it unaware; the Tall Captain woul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e it in a moment if he were not so focused on the ne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rival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TALL CAPTA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(to Belloq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tents have been arranged in acco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ance with your radioed instruction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i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od.  We must take the Ark there n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looks a little unhappy about this exchange, b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ys nothing.  The group moves swiftly towar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nd of a mine train arrangement.  The train, consist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small, separate, electric-powered cars, sits on a tra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ch disappears into a tunnel cut in the ro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the turret of the Wurrfler, the Wurrfler's Captain ligh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cigarette as he watches the mine train disappear, t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turns his attention to the activity on the dock.  He lea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dly against the periscope, his head two feet below Indy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angling whip.  Something catches his eye, he yells an o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er and climbs down from the turret to deal with the mat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 hold on the whip for a long moment, until its owner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nd appears and quickly reclaims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8    INT.  TRAIN TUNNEL                                      13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k and its entourage are moving slowly up the t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ark tunnel, their way lit by intermittent lanterns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unnel is irregular, but generally about 7 feet wide.  I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ight varies from an average of about 7 feet to a low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ly about 4.5 feet at the points (every 40 feet) where su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rt beams cross the track.  The result is that ther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ly about a foot of clearance above the mine cars at thos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ints; passengers must duck to keep from being hit in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ad.  Shliemann, looking worried, and Belloq, very excited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e focused on the Ark in the car ah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am uncomfortable with the thou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thi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</w:t>
      </w:r>
      <w:r>
        <w:rPr>
          <w:rFonts w:cs="Courier New" w:ascii="Courier New" w:hAnsi="Courier New"/>
          <w:lang w:val="fr-BE"/>
        </w:rPr>
        <w:t>(spitting it out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--Jewish ritual. Are you sure i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ecessary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(playing him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et me ask you this--Would you 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re comfortable opening the Ark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erlin--for the Fuhrer--and find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ut only then if the sacred piec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the Covenant are inside?  Knowing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nly then, whether you have acco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plished your mission and obtaine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ne, true Ark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doesn't like any of his alternatives.  He looks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with some suspicion as the train comes into bright ligh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39    INT.  COMMAND CENTER                                    13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second natural cavern, even bigger than the first, has be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orked over by the Germans into a rectangular, three-stor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gh supply center around a huge, open, center court.  Uni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med Nazi Soldiers are everywhere, wrangling supplie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mmunition, monitoring electronic equipment.  At the far e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court, a second train tunnel disappears into the roc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cross the open court, Belloq sees his destination: a larg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rilliant white silk tent has been erected in the midst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l this hardware.  It looks incongruous, and more than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ttle eerie.  It is the Tabernac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0    INT.  TRAIN TUNNEL                                      14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making his way up the tunnel.  He hears cars com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up ahead and steps into the shadows.  A mine car pass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ith several laughing Nazis.  Indy continues on his 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1    INT.  THE TABERNACLE                                    14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light in here is lovely, unearthly.  Oil lamps bur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abernacle is really several concentric, silk tent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ch creates a flowing maze effect.  The innermost te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s at its center a 3-foot high, tapestry-covered alt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watches with gleaming, obsessed eyes as two Naz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efully lift the actual Ark out of its crate by mean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long poles.  The Ark dazzles the eye, seeming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low gold in this strange light.  The two Nazis place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efully on the altar.  Shliemann and some Aides ha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. Marion is nowhere to be se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2    INT.  COMMAND CENTER - END OF TUNNEL                    14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makes a fast break from the shadows of the tunnel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protection of a high stack of supplies.  He climb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 of the stack, peeks over and surveys the area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AT HE SEES.  In addition to the Tabernacle, the seco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ain tunnel entrance, and all the activity, Indy's glan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sts momentarily on a large, heavy metal door halfw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wn one wall toward the Tabernacle.  It bears the word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German:  DANGER - MUNITIO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continues to scan the sce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3    INT.  THE TABERNACLE                                    14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central area with the Ark, Shliemann and the ot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zis wait impatiently, eyeing the Ark with some disco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t.  Belloq is not visible, because at the moment he i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folds of the Tabernacle, the silk of the tents u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ulating around him.  The light is even stranger, the sce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most dreamlike.  With the help of the Tall Captain, 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ts an extraordinary, gold-embroidered, ceremonial ro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all over his head and onto his body.  Belloq looks trans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rted, possessed.  The Tall Captain unlatches a wooden cas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akes from it a sturdy ivory rod about 5 feet long, elab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rately engraved.  Belloq takes it from him, turns and sli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 through the silk.  The Tall Captain stays in the fold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 in the central area, Shliemann and the other Nazis a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ken aback by Belloq's appearance in the robe.  They ex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ange looks.  From one knot of men there is muttering abou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"Juden" and such, but when Belloq turns a fiery gaze on the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re is immediate silence.  Shliemann looks uncertain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s prese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approaches the Ark.  He stops a few feet from it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gins murmuring an invocation in Hebrew.  After a few m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ents of this he advances a step and is about to place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vory rod in a notch under the lid of the Ark itself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nd of the rod is an inch from the notch when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teps into the Tabernacle.  On his shoulder is a ba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zooka and it is aimed directly at the A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old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</w:t>
      </w:r>
      <w:r>
        <w:rPr>
          <w:rFonts w:cs="Courier New" w:ascii="Courier New" w:hAnsi="Courier New"/>
          <w:lang w:val="fr-BE"/>
        </w:rPr>
        <w:t>(the Nazis react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ne move from anybody and I bl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 box back to Mos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makes it clear to the other Nazis that Indy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be obey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ones, your persistence surpris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ven me.  You are going to gi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ercenaries a bad na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about you?  Talked to God ye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</w:t>
      </w:r>
      <w:r>
        <w:rPr>
          <w:rFonts w:cs="Courier New" w:ascii="Courier New" w:hAnsi="Courier New"/>
          <w:lang w:val="fr-BE"/>
        </w:rPr>
        <w:t>(Belloq's eyes flash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re's the girl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Doctor Jones, surely you don't thin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can escape from this ba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 depends on how reasonable we'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ll willing to be.  All I want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girl.  We'll keep possession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 Ark only till we've got saf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ransport to England.  Then i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ll your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f we refus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n the Ark and some of us are g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g up in a big bang.  I don't thin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itler would like that a bit.  N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don't want to talk about this any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ore.  Show me that girl in fi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econds or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all Captain flies out of the silk and takes Indy dow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y the neck.  The bazooka clatters across the cement flo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two other Nazis help subdue Indy.  The three Nazis ta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's pistol from his holster and raise him roughly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ir gras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Jones, this is the second time I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ave seen you looking very foolish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's a bad habit.  I'm trying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break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draws his Lug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'll help you.  This time I'll ki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 myself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raises the pisto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No!  Not in the presence of the Ark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ake him outsid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eyes Belloq, then the Ark.  He lowers the pistol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otions for the Nazis to take Indy out ahead of him.  Th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op a moment only when Belloq speak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ELLOQ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ndiana Jones, I salute you.  I a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even a little sorry you will mi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is mom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nks.  If you talk to Him, te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im I'm on my way u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motions them out and follows.  Belloq turns ba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 the Ark, raising the ivory ro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4    INT.  COMMAND CENTER                                    14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, the Tall Captain, Indy and the two Nazis hold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him emerge from the Tabernacle.  Shliemann points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nearby wall and the group starts that way with Shli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nn and the Tall Captain slightly ah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5    INT.  THE TABERNACLE                                    14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lloq has the ivory rod inserted in the notch under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d of the Ark.  He utters a short phrase in Hebrew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gins to press down on his end of the rod.  The lid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k begins to lift.  It's difficult work.  Belloq pu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whole weight into one big press on his end and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d opens two fee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side the Ark of the Covenant is a preview of the end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world.  A light so bright, a power so fearsome,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arge so jolting, that there is nothing in our world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mpare to it.  It's as though this magnificent gold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x has been gathering electric energy for three thous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years, waiting for just this crack of the lid to releas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 all in one fast, cleansing explosion of pure for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inding arcs of light shoot out across the Tabernac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stantly killing all the Nazis inside and turning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te silk to flame.  But it is Belloq in his obsess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o takes the full blast.  His whole body seems lit b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million volt current and, for a moment, his comple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m is white, then blue, then maybe green, but it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rd to tell because our eyes are blinded now too.  Tw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pects of this ghastly, beautiful display are someh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mmunicated in the chaos, although the communicat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subliminal.  First, that Belloq, in the instant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destruction, has experienced some kind of sublime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anscendental knowledge.  If a death's-head can smile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 satisfied, that is how Belloq's incandescent fac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ould be described.  Secondly, this event is accompani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y a sound like no other.  A sound so intense and so od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so haunting that the suggestible among us might i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gine it were the whisper of Go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6    INT.  COMMAND CENTER                                    14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aos.  Shliemann and the Tall Captain have been temp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arily blinded by the light from the Tabernacle. 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kes short work of his two escorts.  He bashes the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ads together.  When only one goes down at this,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ses the handle of his bullwhip, which has appeared i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antly in his hand, to put the second one dow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, hand on his eyes, aims his Luger blindly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cuffle.  Indy pushes the Tall Captain at Shliemann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o fires on impact, killing the Tall Captain.  Indy knock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 Shlieman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hind Indy, the brilliant light and weird noise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k have suddenly ceased, but the Tabernacle is ablaz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 fire has quickly spread to stacks of supplies 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ither side.  Smoke is already starting to fill the caver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zis are running around, yelling for firefighting wa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burning crate at the side of the Tabernacle is push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ver, only to knock over a drum of heavy black oil. 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ver of flame shoots across the cemen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grabs a rifle with bayonet from the prostrate b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one of his former escorts and runs back into the flam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bernac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7    INT.  THE TABERNACLE                                    14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jumps through the flames into what is now a tent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re.  He looks around at the dead bodies, then at the A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lid has slammed down shut again and the Ark shines gol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flames.  Before it, where Belloq once stood, is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ile of ash and charred debris.  Indy registers this, t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ntinues to scan the sce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arion!  Marion, can you hear m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ddenly, Indy looks a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ar side of the Tabernacle burns completely away, 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vealing Marion, tied spread-eagle between two upright pos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r nightgown is now in tatters, black with soot.  Sh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agged, but her eyes are screaming, focused on the flam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iver of black oil which is about to engulf her fee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ushes toward her, unaware of a uniformed Nazi wh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s appeared from the flames.  Marion looks up to se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the Nazi leveling his submachine gun at In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e motions desperately with her eyes.  Indy dive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lls through the flames just as the Nazi opens fi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m the floor, Indy blasts the Nazi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river of burning oil is only a foot from Mar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jumps up and runs toward the bound Marion, his bayo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t aimed directly at her.  Her wide eyes flash betwe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lames and the shining blade.  Expertly, Indy slas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own both sides at Marion, cutting all four bindings.  Ma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on falls backwards, away from the flames, but before s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ts the ground, Indy is there, catching her in his arm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embrace.  They kiss.  They brea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i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h, Indy!  Thank god you're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lad I could make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rises, pulling her up with him.  The Tabernacl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rning away so fast that soon Indy and Marion will b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mpletely exposed.  Indy rushes over and grabs the sub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chine gun and a Luger from the dead Nazi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et's get out of he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 about the Ark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tops, startled by her spunky attitude.  He's co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idering their change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Are you game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ll yes!  We've made it this fa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(grins at her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kay.  Let's do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approach the altar through the dying flames,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linging the submachine gun over his back.  The lo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rying poles are still in pla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atever you do, don't touch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Let's put it on the floo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nods.  Each taking an end with the poles, they lif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k from the altar and lower it to the floor. 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runts under the weight.  Indy registers this, hands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ubmachine gun.  He pulls out his whip, motions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ack, and sweeps the whip tightly around the body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k.  The fall wraps snugly around the plaiting and 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ies it off.  The Ark is now harnessed to the whip handl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gives it an experimental pull and the Ark slides acros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mooth cement.  Indy indicates the direction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econd train tunne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'll go down that side.  Shoot any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ne who looks at us crossey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8    INT.  COMMAND CENTER                                    14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huge stacks of goods are ablaze and the Nazis are hav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ouble getting water to them.  The Nazis main concern 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s point is an enormous, neat stack of wooden cartridg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xes which are piled down the wall from one of the alrea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lazing, and now teetering, stacks of general goods.  Ne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vous Nazis are moving the heavy cartridge boxes as fast 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can, but it's slow work and the threatening fir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o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Marion make their way along the side of the cent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urt, Indy grimacing with the strain of pulling the A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e Nazi stops directly in front of them, looking at the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queerly.  Indy knocks him out with the butt of his Lug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just as Marion is about to fi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 in the court, Shliemann has regained his eyesight.  Now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crouches, scanning the scene desperately for Indy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s into the remains of the Tabernacle and spots the empt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tar.  Beyond it, the unoccupied posts where Marion wa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u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entrance to the second train tunnel, Indy and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ruggle to lift the Ark into a mine car.  Marion ha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ubmachine gun slung over her back.  The Ark drops heavi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the bottom of the car.  The noise attracts the attent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five water-carrying Nazis.  They see what's going on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ach for their side-arms.  Indy grabs Marion, pulls her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ront of him--as though to use her as a shield--and flip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ubmachine gun, still on her back, toward the Nazi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opens fire, turning Marion's body so he can mow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ve dow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spins around and looks at the tunnel entran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 points at Indy and Marion, who have just hopped into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ine car with the Ar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SHLIEMAN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top them!  Kill them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dozen Nazis spin and look at the mine car.  Marion is ju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eveling the submachine gun.  Indy pushes forward the throttl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 mine car moves toward the tunnel, picking up spe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the Nazis raise their guns to fire, Marion and Indy bo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pen up, peppering the area with lead.  As the mine car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bout to disappear into the tunnel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</w:t>
      </w:r>
      <w:r>
        <w:rPr>
          <w:rFonts w:cs="Courier New" w:ascii="Courier New" w:hAnsi="Courier New"/>
          <w:lang w:val="fr-BE"/>
        </w:rPr>
        <w:t>(to Marion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et dow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s the car disappears, bullets pock the entrance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unnel.  Shliemann runs up with three Nazis.  They jump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the next mine car and take off, disappearing in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tunne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ver at the burning stack of goods, some terrified fi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ghters scurry away as the burning pile of general good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alls over onto the stack of cartridge boxes.  The wood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xes immediately start burning.  Many of the Nazis ju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nt to get out of there, but a couple of disciplined OF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CERS are trying to salvage the situation.  They point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ar side of the court, the walls are lined with oi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gas drum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OFFIC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must cover the drums!  Protec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m from the bullets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49    INTERCUTTING Indy and Marion with Shliemann and the Nazi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e see a most extraordinary pursuit.  This tunnel is o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dentical design to the first, except more twisty.  Th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rly section goes slightly uphill, as though headed fo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summit of a rollercoaster.  The low cross beams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higher sections in between are causing the Nazis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ternately stand and duck in their efforts to get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ear shot at the lead car.  One German times it wrong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ets whacked.  Indy is unhappy with the speed of his c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he's right, the Nazis are moving faster and gain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en both cars are in the same high section, the Nazis bla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way at them.  The noise is deafening, with barking gun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plintering rock, and twanging ricochets contributing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din.  As Marion fires a return volley low over the Ark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kicks at the throttle, convinced it is jamm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0    INT.  COMMAND CENTER                                    15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Officers are directing the placement of every mov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ble item in front of the oil drums.  Desks, crates, chairs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od, all are heaped in front of the fuel. All the worker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st frequent nervous glances back at the burning cartridg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oxes across the court.  Suddenly the worst begins to hap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en at the cartridge boxes.  Hundreds of thousands of li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tridges begin exploding, flying around the court li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rapnel.  Hot lead begins to zing off the exposed fue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drums, leaving big dent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1    INT.  TRAIN TUNNEL - LONG STRAIGHTAWAY                  151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car with Indy and Marion looks almost sluggish com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ared to the pursuing Nazi car as they both make their wa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an unusually long straightaway.  Marion discards h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mpty submachine gun as Indy kicks at his throttle and cast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worried look back at Shlieman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, sensing victory, smiles evilly and careful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kes aim.  Indy and Marion will be easy targets until the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ach that approaching low cross beam, which is the cre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rising tunne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2    INT.  COMMAND CENTER - CLOSE ON FUEL DRUM               152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fuel drum, already pocked by bullets is finally pen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rated by high velocity hot lead.  It explodes in a b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flame.  And then its neighbor.  Then all is explod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lam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3    INT.  TRAIN TUNNEL - LONG STRAIGHTAWAY                  15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and his cohorts hear the explosions behind the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look back that wa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kicks the throttle one more time and it goes!  The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 doubles its speed and shoots under the low cross bea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same instant as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huge dragon of all-consuming fire shoots up the tunne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ehind the Nazis, catches their car and incinerat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hliemann and his men.  The tunnel collapses in this section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rying the fried Nazis forev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4    INT.  TRAIN TUNNEL                                      154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Marion look back at the low cross beam as the las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ngue of flame makes it there and then is doused by fall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ock and dirt.  They look at each other, then turn thei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tention back to their own predicament.  Their mine car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oing incredibly fast as it moves into a downward sect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wildly twisting tunnel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low it dow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is already pulling the throttle.  It moves easi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Unfortunately, it is no longer attached to the motor. 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ine car is out of control.  After several moments, f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head, appears a circle of bright daylight-- the end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unnel!  It approaches at a frightening rate.  Indy reach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ut and grasps Marion's hand.  They exchange looks and th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urn to look ahea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IR POV.  We're taking this last stretch with them.  I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familiar nightmare.  It has to do with a rollercoaste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at ends suddenly and disastrously.  The shocking brigh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ess of sunlight rushes up to engulf us, blinding us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ts gla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5    EXT.  THE ISLAND - END OF TRACKS, DOCK                  155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gh up on the slope of the island, Indy and Marion's mi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ar shoots out of the black tunnel and roars down towar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little dock at the end of the track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small Nazi transport launch, carefully disguised as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Greek fishing boat, sits bobbing by the dock.  The on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uman:  a Nazi Sentry dressed as a Greek peasant.  H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erched on a pile of seed bags which are stacked at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very end of the train tracks.  As the mine car barrel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oisily down toward him, he throws away some burlap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veal a mounted machine gun which he spins quickly arou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oward the approaching mine car.  He opens fir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out-of-control mine car, Indy pulls Marion down wit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.  They are squashed into the corner trying to avoid co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act with the bouncing Ark.  Bullets clang against the out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ide of the car and whiz inches overhead.  Indy and 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re forced into a tighter and tighter embrace of lif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t the machine gun post, the Nazi Sentry has been fir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ke crazy, but now there is terror in his eyes.  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alizes the car is not going to stop.  He lacks faith i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stronghold.  Too la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mine car smashes into the seed bag bunker.  And righ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through.  The Nazi Sentry, his machine gun and a doz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ursting seed bags are slammed into the ocean in a wild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urtling mass.  The mine car jumps, bounces and spins around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n slides to a stop in a cloud of seed at the edge of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6    INT.  COMMAND CENTER                                    156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re.  Everywhere.  No sign of life.  A large gaping doo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y, flames ringing it, blazing into the room beyond.  Hang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g by one hinge there, its metal blasted and jagged, is a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eavy door with the signed lettering, in German, DANGER 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UNITIO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first explosion happens.  It's a baby compared to wha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oming yet it rocks the earth.  It's terrible.  And then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lmost immediately, another.  The long, irregular, ever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arger chain of explosions begins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7    EXT.  THE ISLAND - VARIOUS SHOTS - DAY                  157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island rumbles and shakes.  From fissures and sm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tural caves, dirt and rock shoot out like spraying water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till the explosions continue.  A huge chunk of white cliff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alls away into the turbulent sea.  Birds scream and soar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fraid to la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inally, we settle on a full shot of the island.  We ca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recognize that the small opening high on the slope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hich a cloud of smoke and dust is billowing is the e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f the mine tunnel.  And there below it, quite small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s distance is the dock.  And the boat that looks lik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Greek fishing boat.  There can be no mistake even from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is far away--the boat is chugging out to sea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8    INT.  THE PENTAGON - DAY                                158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, Brody, and Marion, looking very stylish, are seat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Colonel Musgrove's huge office.  Sun pours in a window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rough which Washington can be seen sparkling across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Potomac.  Everything is neat and clean and regular.  In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luding the three men who are arrayed around the offi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wo we know--Col. Musgrove and Maj. Eaton.  The third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 unnamed Bureaucrat.  He hangs back, smiling and genial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s features obscured by the glare of the window.  He doesn'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say anything, yet you have a sense that the others defer to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im in the matter at hand.  He is the essence of all th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s Byzantine and inscrutable in our scrubbed governme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chin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and Brody are dissatisfied with the way the meeting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as gone.  Marion, on the other hand, is very happy a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ger to get out of there.  Eaton's manner is irritating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heer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've done your country a grea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ervic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--And we trust you found the settl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ent satisfactory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Quit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Good, goo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</w:t>
      </w:r>
      <w:r>
        <w:rPr>
          <w:rFonts w:cs="Courier New" w:ascii="Courier New" w:hAnsi="Courier New"/>
          <w:lang w:val="fr-BE"/>
        </w:rPr>
        <w:t>(glances around at the others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en I guess that about does i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en can we have the Ark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aton's glance flicks over to the mysterious Bureaucrat,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n back to Bro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 thought we answered that.  It'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omeplace very saf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>(heated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t's a powerful force.  Researc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should be don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h, it will be, Dr. Jones, I assur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.  We have top men working on i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right no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ho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p m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exchanges a look with Brod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may be able to help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EAT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We appreciate that.  And we won'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hesitate to call on you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USGRO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</w:t>
      </w:r>
      <w:r>
        <w:rPr>
          <w:rFonts w:cs="Courier New" w:ascii="Courier New" w:hAnsi="Courier New"/>
          <w:lang w:val="fr-BE"/>
        </w:rPr>
        <w:t>(dismissing them)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hank you all.  Thank you agai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looks them over coldly.  He gets up, sulle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59    EXT.  PENTAGON STEPS - DAY                              159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, Brody and Marion emerge from the building.  Bro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bids them farewell and moves off in another direction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clings to Indy's arm in an energetic, very feminin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y, scolding him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MARIO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--Well they aren't going to te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ou, so why don't you just forge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.  I'd think you'd had enough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of that damn Ark.  Just put you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mind on something else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dy stops, looking across the river, his mind occupie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Yeah, like what?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Marion makes a face, then puts her arms around his neck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plants a humdinger of a kiss on his mouth.  It go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 a while.  Finally they break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</w:t>
      </w:r>
      <w:r>
        <w:rPr>
          <w:rFonts w:cs="Courier New" w:ascii="Courier New" w:hAnsi="Courier New"/>
          <w:lang w:val="fr-BE"/>
        </w:rPr>
        <w:t>IND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It's not the Ark...but it'll hav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</w:t>
      </w:r>
      <w:r>
        <w:rPr>
          <w:rFonts w:cs="Courier New" w:ascii="Courier New" w:hAnsi="Courier New"/>
          <w:lang w:val="fr-BE"/>
        </w:rPr>
        <w:t>to do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y move down the steps, smiling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  <w:t>160    INT.  GOVERNMENT WAREHOUSE                              160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Ark of the Covenant sits in a wooden crate.  A wooden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d comes down and hides it from view.  The lid is solidly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nailed to the crate as we read the stenciled message on top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</w:t>
      </w:r>
      <w:r>
        <w:rPr>
          <w:rFonts w:cs="Courier New" w:ascii="Courier New" w:hAnsi="Courier New"/>
          <w:lang w:val="fr-BE"/>
        </w:rPr>
        <w:t xml:space="preserve">TOP SECRET 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</w:t>
      </w:r>
      <w:r>
        <w:rPr>
          <w:rFonts w:cs="Courier New" w:ascii="Courier New" w:hAnsi="Courier New"/>
          <w:lang w:val="fr-BE"/>
        </w:rPr>
        <w:t>ARMY INTEL. #9906753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</w:t>
      </w:r>
      <w:r>
        <w:rPr>
          <w:rFonts w:cs="Courier New" w:ascii="Courier New" w:hAnsi="Courier New"/>
          <w:lang w:val="fr-BE"/>
        </w:rPr>
        <w:t>DO NOT OPEN!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hammering is completed and hands shift the heavy crat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onto a dolly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THE END CREDITS ROLL AS WE SEE-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 Little Old Government Warehouseman begins pushing the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crated Ark down an aisle.  Soon we see that the aisle i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formed by huge stacks of crates.  They come in many shape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sizes, but when it comes right down to it, they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 like the one that holds the Ark.  All have marking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ike the message we've just seen.  Pretty soon we're far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enough and high enough away from the Little Old Government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Warehouseman to see that this is one of the biggest rooms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 the world.  And it is full.  Crates and crates.  All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looking alike.  All gathering dus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And then we notice that the Little Old Government Ware-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houseman, pushing his new crate ahead of him, has turne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</w:t>
      </w:r>
      <w:r>
        <w:rPr>
          <w:rFonts w:cs="Courier New" w:ascii="Courier New" w:hAnsi="Courier New"/>
          <w:lang w:val="fr-BE"/>
        </w:rPr>
        <w:t>into another aisle and disappeared from view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                         </w:t>
      </w:r>
      <w:r>
        <w:rPr>
          <w:rFonts w:cs="Courier New" w:ascii="Courier New" w:hAnsi="Courier New"/>
          <w:lang w:val="fr-BE"/>
        </w:rPr>
        <w:t>FADE OUT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eastAsia="Courier New" w:cs="Courier New" w:ascii="Courier New" w:hAnsi="Courier New"/>
          <w:lang w:val="fr-BE"/>
        </w:rPr>
        <w:t xml:space="preserve">                               </w:t>
      </w:r>
      <w:r>
        <w:rPr>
          <w:rFonts w:cs="Courier New" w:ascii="Courier New" w:hAnsi="Courier New"/>
          <w:lang w:val="fr-BE"/>
        </w:rPr>
        <w:t>THE END.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p>
      <w:pPr>
        <w:pStyle w:val="Normal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4:27:00Z</dcterms:created>
  <dc:creator/>
  <dc:description/>
  <dc:language>en-US</dc:language>
  <cp:lastModifiedBy>-</cp:lastModifiedBy>
  <dcterms:modified xsi:type="dcterms:W3CDTF">2001-09-18T04:28:00Z</dcterms:modified>
  <cp:revision>2</cp:revision>
  <dc:subject/>
  <dc:title/>
</cp:coreProperties>
</file>