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ab/>
        <w:t xml:space="preserve">       </w:t>
      </w:r>
      <w:r>
        <w:rPr>
          <w:rFonts w:cs="Arial" w:ascii="Arial" w:hAnsi="Arial"/>
          <w:sz w:val="28"/>
        </w:rPr>
        <w:t>"INDIANA JONES AND THE LAST CRUSADE"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/>
      </w:pPr>
      <w:r>
        <w:rPr>
          <w:rFonts w:cs="Arial" w:ascii="Arial" w:hAnsi="Arial"/>
          <w:sz w:val="28"/>
        </w:rPr>
        <w:tab/>
        <w:tab/>
        <w:tab/>
        <w:t xml:space="preserve"> </w:t>
      </w:r>
      <w:r>
        <w:rPr>
          <w:rFonts w:cs="Arial" w:ascii="Arial" w:hAnsi="Arial"/>
          <w:sz w:val="28"/>
          <w:lang w:val="fr-BE"/>
        </w:rPr>
        <w:t>Screenpl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sz w:val="28"/>
          <w:lang w:val="fr-BE"/>
        </w:rPr>
      </w:pPr>
      <w:r>
        <w:rPr>
          <w:rFonts w:cs="Arial" w:ascii="Arial" w:hAnsi="Arial"/>
          <w:sz w:val="28"/>
          <w:lang w:val="fr-BE"/>
        </w:rPr>
        <w:tab/>
        <w:tab/>
        <w:tab/>
        <w:t xml:space="preserve">       b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sz w:val="28"/>
          <w:lang w:val="fr-BE"/>
        </w:rPr>
      </w:pPr>
      <w:r>
        <w:rPr>
          <w:rFonts w:cs="Arial" w:ascii="Arial" w:hAnsi="Arial"/>
          <w:sz w:val="28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sz w:val="28"/>
          <w:lang w:val="fr-BE"/>
        </w:rPr>
      </w:pPr>
      <w:r>
        <w:rPr>
          <w:rFonts w:cs="Arial" w:ascii="Arial" w:hAnsi="Arial"/>
          <w:sz w:val="28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sz w:val="28"/>
          <w:lang w:val="fr-BE"/>
        </w:rPr>
      </w:pPr>
      <w:r>
        <w:rPr>
          <w:rFonts w:eastAsia="Arial" w:cs="Arial" w:ascii="Arial" w:hAnsi="Arial"/>
          <w:sz w:val="28"/>
          <w:lang w:val="fr-BE"/>
        </w:rPr>
        <w:t xml:space="preserve">                                             </w:t>
      </w:r>
      <w:r>
        <w:rPr>
          <w:rFonts w:cs="Arial" w:ascii="Arial" w:hAnsi="Arial"/>
          <w:sz w:val="28"/>
          <w:lang w:val="fr-BE"/>
        </w:rPr>
        <w:t>JEFFREY BOAM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sz w:val="28"/>
          <w:lang w:val="fr-BE"/>
        </w:rPr>
      </w:pPr>
      <w:r>
        <w:rPr>
          <w:rFonts w:cs="Arial" w:ascii="Arial" w:hAnsi="Arial"/>
          <w:sz w:val="28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sz w:val="28"/>
          <w:lang w:val="fr-BE"/>
        </w:rPr>
      </w:pPr>
      <w:r>
        <w:rPr>
          <w:rFonts w:cs="Arial" w:ascii="Arial" w:hAnsi="Arial"/>
          <w:sz w:val="28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sz w:val="28"/>
          <w:lang w:val="fr-BE"/>
        </w:rPr>
      </w:pPr>
      <w:r>
        <w:rPr>
          <w:rFonts w:cs="Arial" w:ascii="Arial" w:hAnsi="Arial"/>
          <w:sz w:val="28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sz w:val="28"/>
          <w:lang w:val="fr-BE"/>
        </w:rPr>
      </w:pPr>
      <w:r>
        <w:rPr>
          <w:rFonts w:cs="Arial" w:ascii="Arial" w:hAnsi="Arial"/>
          <w:sz w:val="28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sz w:val="28"/>
          <w:lang w:val="fr-BE"/>
        </w:rPr>
      </w:pPr>
      <w:r>
        <w:rPr>
          <w:rFonts w:cs="Arial" w:ascii="Arial" w:hAnsi="Arial"/>
          <w:sz w:val="28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</w:t>
      </w:r>
      <w:r>
        <w:rPr>
          <w:rFonts w:cs="Arial" w:ascii="Arial" w:hAnsi="Arial"/>
          <w:sz w:val="28"/>
        </w:rPr>
        <w:t>Sto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</w:t>
      </w:r>
      <w:r>
        <w:rPr>
          <w:rFonts w:cs="Arial" w:ascii="Arial" w:hAnsi="Arial"/>
          <w:sz w:val="28"/>
        </w:rPr>
        <w:t>b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</w:t>
      </w:r>
      <w:r>
        <w:rPr>
          <w:rFonts w:cs="Arial" w:ascii="Arial" w:hAnsi="Arial"/>
          <w:sz w:val="28"/>
        </w:rPr>
        <w:t>GEORGE LUCA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</w:t>
      </w:r>
      <w:r>
        <w:rPr>
          <w:rFonts w:cs="Arial" w:ascii="Arial" w:hAnsi="Arial"/>
          <w:sz w:val="28"/>
        </w:rPr>
        <w:t>and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</w:t>
      </w:r>
      <w:r>
        <w:rPr>
          <w:rFonts w:cs="Arial" w:ascii="Arial" w:hAnsi="Arial"/>
          <w:sz w:val="28"/>
        </w:rPr>
        <w:t>MENNO MEYJE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FADE IN: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EXT. DESERT OF THE AMERICAN SOUTHWEST - D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A mountain peak dominates the landscap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TITLES BEGIN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iders on horseback cross the desert. From this distance they appear to be a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ompany of Army Cavalry Soldier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LOSER ANGLES ON THE RIDER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eveal only details of saddles, hooves and uniforms. The riders are silhouetted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against the rising sun as they ride into an ancient CLIFF PUEBLO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The OFFICER IN COMMAND raises his hand halting his troop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OFFICER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Dis-mount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IDERS climb down from their mounts... and only now do we realize tha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this is a TROOP OF BOY SCOUTS, all of them about thirteen years of age. Th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"Commanding Officer" is only their SCOUTMASTER, Mr. Havelock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ne of the Scouts, a pudgy kid named HERMAN, steps away from his horse,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bends over and pukes. The other Scouts rag on him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ab/>
        <w:tab/>
        <w:tab/>
        <w:t>FIRST SCOU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Herman's horsesick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A BLOND SCOUT, however, befriends Herman. He has a thatch of straw-colored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hair and the no-nonsense expression common to kids whose curiosity and appetit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for knowledge exceed what they teach in school. Additionally, he has adorned hi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uniform with an authentic HOPI INDIAN WOVEN BELT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ab/>
        <w:tab/>
        <w:tab/>
        <w:t>SCOUTMASTER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Chaps, don't anybody wander off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Some of the passageways in her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can run for mile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Two Boy Scouts climb up the rocky base of the cliff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INT. THE PASSAGEWAY - D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The two boys head down the passageway. It's dark, and the temperature drop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several degrees. Spiders have built huge webs that get caught in the boys' hair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HERMAN appears very uncertain as to the wisdom of this enterprise, but he'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rawn on by his companion's adventurous curiosity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ONTINUED: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ab/>
        <w:tab/>
        <w:tab/>
        <w:t>HERMA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I don't think this is such a good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idea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LAUGHTER is HEARD; the Blond Scout pulls Herman forward toward its sourc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The VOICES GROW LOUDER now as the boys get closer to their source. The ligh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f kerosene lanterns dances on the tunnel walls ahead. The boys approach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autiously, careful to stay hidden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HERMA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What is it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fr-BE"/>
        </w:rPr>
        <w:t>This is what they see: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FOUR MEN digging with shovels and pick-axes. They have broken into one of th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pueblo's SECRET CHAMBERS... called "Kivas."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men are ROUGH RIDER (his name describes his dress), ROSCOE (a Bowe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Boy bully of 14) and HALFBREED (with straight black hair that cascades over hi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shoulders)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nd the fourth man wears a LEATHER WAIST JACKET and BROWN FEL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FEDORA HAT. He has his back turned to us, but we would be willing to be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nything that this is INDLANA JONE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owever, when the man turns, and his face is illuminated by the lantern's glow,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we are shocked to discover that it is someone els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We'll call him FEDORA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TITLES END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TWO BOYS are mesmerized by what they se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Now we realize that the Blond Scout is actually young INDIANA JONE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eastAsia="Arial" w:cs="Arial" w:ascii="Arial" w:hAnsi="Arial"/>
          <w:lang w:val="fr-BE"/>
        </w:rPr>
        <w:t xml:space="preserve">                  </w:t>
      </w:r>
      <w:r>
        <w:rPr>
          <w:rFonts w:cs="Arial" w:ascii="Arial" w:hAnsi="Arial"/>
          <w:lang w:val="fr-BE"/>
        </w:rPr>
        <w:tab/>
        <w:tab/>
        <w:t xml:space="preserve">               FEDORA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 xml:space="preserve">                 </w:t>
        <w:tab/>
        <w:t>Alfred, did you get anything yet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MA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eastAsia="Arial" w:cs="Arial" w:ascii="Arial" w:hAnsi="Arial"/>
          <w:lang w:val="fr-BE"/>
        </w:rPr>
        <w:t xml:space="preserve">           </w:t>
      </w:r>
      <w:r>
        <w:rPr>
          <w:rFonts w:cs="Arial" w:ascii="Arial" w:hAnsi="Arial"/>
          <w:lang w:val="fr-BE"/>
        </w:rPr>
        <w:tab/>
        <w:t xml:space="preserve">     </w:t>
        <w:tab/>
        <w:t>Nothing. Dig in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wo of the men stand and look at ROSCOE who steps forward holding a box in hi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and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eastAsia="Arial" w:cs="Arial" w:ascii="Arial" w:hAnsi="Arial"/>
          <w:lang w:val="fr-BE"/>
        </w:rPr>
        <w:t xml:space="preserve">                  </w:t>
      </w:r>
      <w:r>
        <w:rPr>
          <w:rFonts w:cs="Arial" w:ascii="Arial" w:hAnsi="Arial"/>
          <w:lang w:val="fr-BE"/>
        </w:rPr>
        <w:tab/>
        <w:tab/>
        <w:tab/>
        <w:t>ROSCO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Hey, I've got something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Whoops from the other men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 ROSCO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 got something, Garth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CONTINUED: (2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ROSCOE rushes forward and gives FEDORA the box. Fedora steps toward a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lantern resting on a rock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eastAsia="Arial" w:cs="Arial" w:ascii="Arial" w:hAnsi="Arial"/>
          <w:lang w:val="fr-BE"/>
        </w:rPr>
        <w:t xml:space="preserve">               </w:t>
      </w:r>
      <w:r>
        <w:rPr>
          <w:rFonts w:cs="Arial" w:ascii="Arial" w:hAnsi="Arial"/>
          <w:lang w:val="fr-BE"/>
        </w:rPr>
        <w:tab/>
        <w:tab/>
        <w:tab/>
        <w:t>ROSCO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 got something... I got something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right her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More whoops from the other men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FEDORA puts the box on the rock next to the lantern. HALFBREED pushe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ROSCOE as he jumps with excitement. ROUGH RIDER steps forward to look at th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box as Fedora opens it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ROSCO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eastAsia="Arial" w:cs="Arial" w:ascii="Arial" w:hAnsi="Arial"/>
          <w:lang w:val="fr-BE"/>
        </w:rPr>
        <w:t xml:space="preserve">        </w:t>
      </w:r>
      <w:r>
        <w:rPr>
          <w:rFonts w:cs="Arial" w:ascii="Arial" w:hAnsi="Arial"/>
          <w:lang w:val="fr-BE"/>
        </w:rPr>
        <w:tab/>
        <w:tab/>
        <w:t xml:space="preserve">      (more whoops; then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Oh, look at thatl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eastAsia="Arial" w:cs="Arial" w:ascii="Arial" w:hAnsi="Arial"/>
          <w:lang w:val="fr-BE"/>
        </w:rPr>
        <w:t xml:space="preserve">        </w:t>
      </w:r>
      <w:r>
        <w:rPr>
          <w:rFonts w:cs="Arial" w:ascii="Arial" w:hAnsi="Arial"/>
          <w:lang w:val="fr-BE"/>
        </w:rPr>
        <w:tab/>
        <w:tab/>
        <w:t xml:space="preserve">      (more whoops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We're richl We're rich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eastAsia="Arial" w:cs="Arial" w:ascii="Arial" w:hAnsi="Arial"/>
          <w:lang w:val="fr-BE"/>
        </w:rPr>
        <w:t xml:space="preserve">               </w:t>
      </w:r>
      <w:r>
        <w:rPr>
          <w:rFonts w:cs="Arial" w:ascii="Arial" w:hAnsi="Arial"/>
          <w:lang w:val="fr-BE"/>
        </w:rPr>
        <w:tab/>
        <w:tab/>
        <w:tab/>
        <w:t>HALFBREED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Shut up. Shut up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FEDORA takes a BEJEWELED CROSS from the box and holds it aloft. Fedora'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comrades practically salivate at the sight of it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eastAsia="Arial" w:cs="Arial" w:ascii="Arial" w:hAnsi="Arial"/>
          <w:lang w:val="fr-BE"/>
        </w:rPr>
        <w:t xml:space="preserve">               </w:t>
      </w:r>
      <w:r>
        <w:rPr>
          <w:rFonts w:cs="Arial" w:ascii="Arial" w:hAnsi="Arial"/>
          <w:lang w:val="fr-BE"/>
        </w:rPr>
        <w:tab/>
        <w:tab/>
        <w:tab/>
        <w:t>ROSCOE (O.S.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Well, we're rich, ain't we?l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takes off his hat and looks down at the o.s. action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eastAsia="Arial" w:cs="Arial" w:ascii="Arial" w:hAnsi="Arial"/>
          <w:lang w:val="fr-BE"/>
        </w:rPr>
        <w:t xml:space="preserve">               </w:t>
      </w:r>
      <w:r>
        <w:rPr>
          <w:rFonts w:cs="Arial" w:ascii="Arial" w:hAnsi="Arial"/>
          <w:lang w:val="fr-BE"/>
        </w:rPr>
        <w:tab/>
        <w:tab/>
        <w:tab/>
        <w:t>HERMA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ndy? Indy? What are they doing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ndiana? Indiana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eastAsia="Arial" w:cs="Arial" w:ascii="Arial" w:hAnsi="Arial"/>
          <w:lang w:val="fr-BE"/>
        </w:rPr>
        <w:t xml:space="preserve">               </w:t>
      </w: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Shhhl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FEDORA blows dust from the Cross, turning it in his hand, silently appraising it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beauty... and its value. He seems aloof from the others; somehow superior to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m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eastAsia="Arial" w:cs="Arial" w:ascii="Arial" w:hAnsi="Arial"/>
          <w:lang w:val="fr-BE"/>
        </w:rPr>
        <w:t xml:space="preserve">               </w:t>
      </w:r>
      <w:r>
        <w:rPr>
          <w:rFonts w:cs="Arial" w:ascii="Arial" w:hAnsi="Arial"/>
          <w:lang w:val="fr-BE"/>
        </w:rPr>
        <w:tab/>
        <w:tab/>
        <w:tab/>
        <w:t>HALFBREED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Hey, we got to find more stuff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o bring back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stays hidden, but is astounded by what he see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eastAsia="Arial" w:cs="Arial" w:ascii="Arial" w:hAnsi="Arial"/>
          <w:lang w:val="fr-BE"/>
        </w:rPr>
        <w:t xml:space="preserve">        </w:t>
      </w:r>
      <w:r>
        <w:rPr>
          <w:rFonts w:cs="Arial" w:ascii="Arial" w:hAnsi="Arial"/>
          <w:lang w:val="fr-BE"/>
        </w:rPr>
        <w:tab/>
        <w:tab/>
        <w:t xml:space="preserve">      (hushed; urgent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t's the Cross of Coronadol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Cortes gave it to him in 15201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CONTINUED: (3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FEDORA continues to admire the Cross, then places it on the rock next to its box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nd the lantern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turns back to observe the men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eastAsia="Arial" w:cs="Arial" w:ascii="Arial" w:hAnsi="Arial"/>
          <w:lang w:val="fr-BE"/>
        </w:rPr>
        <w:t xml:space="preserve">               </w:t>
      </w: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hat Cross is an important artifact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t belongs in a museum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 look of resolve comes into INDY's expression, and he turns back toward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ERMAN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eastAsia="Arial" w:cs="Arial" w:ascii="Arial" w:hAnsi="Arial"/>
          <w:lang w:val="fr-BE"/>
        </w:rPr>
        <w:t xml:space="preserve">               </w:t>
      </w: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Run back and find the other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ell Mister Havelock that ther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are men looting in the cave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ERMAN doesn't seem to be listening. Instead, he watches in wide-eyed horror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s a SNAKE SLITHERS ACROSS HIS LAP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eastAsia="Arial" w:cs="Arial" w:ascii="Arial" w:hAnsi="Arial"/>
          <w:lang w:val="fr-BE"/>
        </w:rPr>
        <w:t xml:space="preserve">               </w:t>
      </w: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Have him bring the sheriff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matter-of-factly picks up the snake and tosses it aside. HERMAN gasp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eastAsia="Arial" w:cs="Arial" w:ascii="Arial" w:hAnsi="Arial"/>
          <w:lang w:val="fr-BE"/>
        </w:rPr>
        <w:t xml:space="preserve">               </w:t>
      </w: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t's only a snak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grabs HERMAN's scout scarf and pulls him closer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eastAsia="Arial" w:cs="Arial" w:ascii="Arial" w:hAnsi="Arial"/>
          <w:lang w:val="fr-BE"/>
        </w:rPr>
        <w:t xml:space="preserve">               </w:t>
      </w: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Did you hear what I said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eastAsia="Arial" w:cs="Arial" w:ascii="Arial" w:hAnsi="Arial"/>
          <w:lang w:val="fr-BE"/>
        </w:rPr>
        <w:t xml:space="preserve">               </w:t>
      </w:r>
      <w:r>
        <w:rPr>
          <w:rFonts w:cs="Arial" w:ascii="Arial" w:hAnsi="Arial"/>
          <w:lang w:val="fr-BE"/>
        </w:rPr>
        <w:tab/>
        <w:tab/>
        <w:tab/>
        <w:t>HERMA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Right. Run back. Mister Havelock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he Sheriff. What, what are you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gonna do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eastAsia="Arial" w:cs="Arial" w:ascii="Arial" w:hAnsi="Arial"/>
          <w:lang w:val="fr-BE"/>
        </w:rPr>
        <w:t xml:space="preserve">               </w:t>
      </w: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 don't know... I'll think of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something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releases the scarf, gives HERMAN a pat and Herman dashes off. Indy see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Cross on the rock next to the lantern. As the Robbers continue to search for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dditional valuables, Indy is able to work his way unseen to within arm's reach of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Cross..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FEDORA looks over at the men digging in a hole b.g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eastAsia="Arial" w:cs="Arial" w:ascii="Arial" w:hAnsi="Arial"/>
          <w:lang w:val="fr-BE"/>
        </w:rPr>
        <w:t xml:space="preserve">               </w:t>
      </w:r>
      <w:r>
        <w:rPr>
          <w:rFonts w:cs="Arial" w:ascii="Arial" w:hAnsi="Arial"/>
          <w:lang w:val="fr-BE"/>
        </w:rPr>
        <w:tab/>
        <w:tab/>
        <w:tab/>
        <w:t>FEDORA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Dig with your hand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picks up the Cros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CONTINUED: (4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eastAsia="Arial" w:cs="Arial" w:ascii="Arial" w:hAnsi="Arial"/>
          <w:lang w:val="fr-BE"/>
        </w:rPr>
        <w:t xml:space="preserve">               </w:t>
      </w:r>
      <w:r>
        <w:rPr>
          <w:rFonts w:cs="Arial" w:ascii="Arial" w:hAnsi="Arial"/>
          <w:lang w:val="fr-BE"/>
        </w:rPr>
        <w:tab/>
        <w:tab/>
        <w:tab/>
        <w:t>FEDORA (O . S . 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Not with your mouth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s FEDORA stands watching the other men digging, INDY puts the Cross in hi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pants and begins to pull himself up a rope hanging nearby. As he climbs, Indy'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feet break a wooden beam, attracting the men's attention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eastAsia="Arial" w:cs="Arial" w:ascii="Arial" w:hAnsi="Arial"/>
          <w:lang w:val="fr-BE"/>
        </w:rPr>
        <w:t xml:space="preserve">               </w:t>
      </w:r>
      <w:r>
        <w:rPr>
          <w:rFonts w:cs="Arial" w:ascii="Arial" w:hAnsi="Arial"/>
          <w:lang w:val="fr-BE"/>
        </w:rPr>
        <w:tab/>
        <w:tab/>
        <w:tab/>
        <w:t>ROSCO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He's got our thing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 xml:space="preserve"> HALFBREED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Get 'im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eastAsia="Arial" w:cs="Arial"/>
          <w:lang w:val="fr-BE"/>
        </w:rPr>
      </w:pPr>
      <w:r>
        <w:rPr>
          <w:rFonts w:eastAsia="Arial" w:cs="Arial" w:ascii="Arial" w:hAnsi="Arial"/>
          <w:lang w:val="fr-BE"/>
        </w:rPr>
        <w:t xml:space="preserve">                                  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three Robbers are so eager to get their hands on INDY, they almost knock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each other over in the attempt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Only FEDORA is unperturbed. He casts a disgusted glance i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direction of his fleeing companions—then sets off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fter INDY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eastAsia="Arial" w:cs="Arial"/>
          <w:lang w:val="fr-BE"/>
        </w:rPr>
      </w:pPr>
      <w:r>
        <w:rPr>
          <w:rFonts w:eastAsia="Arial" w:cs="Arial" w:ascii="Arial" w:hAnsi="Arial"/>
          <w:lang w:val="fr-BE"/>
        </w:rPr>
        <w:t xml:space="preserve">         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EXT. THE  CLIFFS - D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EMERGES from the darkness of the Pueblo into the brightness of day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e pauses—squints—shields his eyes—looks in all direction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eastAsia="Arial" w:cs="Arial" w:ascii="Arial" w:hAnsi="Arial"/>
          <w:lang w:val="fr-BE"/>
        </w:rPr>
        <w:t xml:space="preserve">               </w:t>
      </w: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Mister Havelock! Anybo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Everybody's lost but me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e hears RUNNING FOOTSTEPS BEHIND HIM and dashes off. ROUGH RIDER,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ALFBREED, and ROSCOE are quick to appear and run after him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FEDORA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There he isl                   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eastAsia="Arial" w:cs="Arial" w:ascii="Arial" w:hAnsi="Arial"/>
          <w:lang w:val="fr-BE"/>
        </w:rPr>
        <w:t xml:space="preserve">       </w:t>
      </w:r>
      <w:r>
        <w:rPr>
          <w:rFonts w:cs="Arial" w:ascii="Arial" w:hAnsi="Arial"/>
          <w:lang w:val="fr-BE"/>
        </w:rPr>
        <w:tab/>
        <w:tab/>
        <w:tab/>
        <w:t>ME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(AD-LIBS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Let's go! Let's get him! Let'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go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jumps from one rock to another; the SCOUT TROOP HORSES are below.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puts two fingers in his mouth and WHISTLES for his horse, who trots over.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puts the Cross in his belt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PREPARES TO JUMP into the saddle. Hesitates. Then... he JUMPS. Bu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horse moves exactly at the wrong moment and Indy lands flat on his feet in a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standing position. The impact sends a shock wave up his body that rattles hi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back teeth. Indy stands up and successfully mounts his hors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FEDORA AND HIS MEN ARRIVE at the roof's edge in time to see INDY climb into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saddle and gallop off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CONTINUED: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eastAsia="Arial" w:cs="Arial" w:ascii="Arial" w:hAnsi="Arial"/>
          <w:lang w:val="fr-BE"/>
        </w:rPr>
        <w:t xml:space="preserve"> </w:t>
      </w: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Hyahl Hyah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eastAsia="Arial" w:cs="Arial"/>
          <w:lang w:val="fr-BE"/>
        </w:rPr>
      </w:pPr>
      <w:r>
        <w:rPr>
          <w:rFonts w:eastAsia="Arial" w:cs="Arial" w:ascii="Arial" w:hAnsi="Arial"/>
          <w:lang w:val="fr-BE"/>
        </w:rPr>
        <w:t xml:space="preserve">                     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eastAsia="Arial" w:cs="Arial" w:ascii="Arial" w:hAnsi="Arial"/>
          <w:lang w:val="fr-BE"/>
        </w:rPr>
        <w:t xml:space="preserve">                                    </w:t>
      </w:r>
      <w:r>
        <w:rPr>
          <w:rFonts w:cs="Arial" w:ascii="Arial" w:hAnsi="Arial"/>
          <w:lang w:val="fr-BE"/>
        </w:rPr>
        <w:tab/>
        <w:tab/>
        <w:t>ROSCO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Hey! Come back here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FEDORA puts two fingers in his mouth and WHISTLES... and A VINTAGE TRUCK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ND AUTOMOBILE come ROARING OUT from behind the Pueblo (Driven by two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more gang members). Now we glimpse..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MAN IN THE PANAMA HA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passenger in the car. His face is concealed by the hat's wide brim. His arm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s out the window, however, and we see an olive-colored hand protruding from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sleeve of an expensive white linen suit. He gestures to the Robbers, now i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truck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eastAsia="Arial" w:cs="Arial" w:ascii="Arial" w:hAnsi="Arial"/>
          <w:lang w:val="fr-BE"/>
        </w:rPr>
        <w:t xml:space="preserve">                                  </w:t>
      </w:r>
      <w:r>
        <w:rPr>
          <w:rFonts w:cs="Arial" w:ascii="Arial" w:hAnsi="Arial"/>
          <w:lang w:val="fr-BE"/>
        </w:rPr>
        <w:tab/>
        <w:tab/>
        <w:t>PANAMA HA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Come on. Get him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SPURS his mount on to greater speeds but the autos not only keep pac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with his horse... they begin to squeeze in on it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Speeding Autos. Thundering hooves. Rushing wind. Flying dust. INDY crouched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low and leaning forward in the saddle, his heart pounding, his adrenali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pumping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VEERS OFF in a new direction—toward a RAILROAD TRACK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EXT. A CIRCUS TRAIN - D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train is barreling down the track. INDY rides up beside it. He glances over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is shoulder and sees the car and truck gaining on him. No other choice... h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LEAPS FROM HORSE TO TRAIN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e clings to the side of a BOXCAR, as HALFBREED and ROUGH RIDER leap from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truck onto the train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ALFBREED tries to grab INDY, but Indy leaps onto another boxcar. Halfbreed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runs after him but Indy leaps from the boxcar onto some covered boxes stacked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on a flatcar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loses his balance but regains it. With HALFBREED and ROUGH RIDER still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running after him, Indy enters the trap door of..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T. THE REPTILE CAR - D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nd finds himself CRAWLING on a CATWALK suspended from the car's ceiling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Several feet below are NUMEROUS VATS containing all manner of reptiles: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lligators, crocodiles, giant lizards, etc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CONTINUED: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n, HALFBREED ENTERS through the trap door—followed by ROUGH RIDER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alfbreed grabs hold of INDY's feet, but Indy kicks at him and he loses his grasp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crawls away, toward an opening on the opposite side. HALFBREED grabs a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's feet again; Indy rolls away and we SEE large bins of squirming snake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combined weight of the three people is more than the catwalk was intended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for, and the BOLTS BEGIN TO RIP FROM THE CEILING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Everyone holds their breath, afraid to make another move. Too late. SEVERAL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BOLTS TEAR FREE. HALFBREED and ROUGH RIDER SCREAM... but it's Indy'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end of the catwalk that DROPS DOWN... PLUNGING INDY to the floor of the car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e lands hard, with a SPLASH into a vat of water... where he finds himself eye-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o-eye with an—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ENORMOUS ANACONDA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head of this snake is so damn big, it looks more like a Tyrannosaurus Rex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Oh...</w:t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jumps back in horror... only to land with a SQUISH into the SNAKE VAT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Oh... Oh..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undreds of slippery, squirming snakes. INDY sinks into them. They cover him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Engulf him. Almost smother him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jumps out of the side of the vat, freeing himself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locates a clean-out door at the bottom of the car and uses it to escap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ALFBREED, meanwhile, tries to open the closed window of the car. He groan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ROUGH RIDER moves to assist him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ROUGH RIDER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Here, let m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EXT. THE TRAIN- D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stops, checks to see the Cross still lodged in his belt. Suddenly he look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worried as he frantically reaches into his shirt, REMOVES A SNAKE FROM and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osses it away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ROSCOE APPEARS atop the reptile car and manages to grab INDY. Indy kicks a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im. Roscoe grabs onto the side of the reptile car as Indy moves on to..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EXT. A FLATCAR - D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climbs over canvas-covered circus equipment. ROSCOE follows, grabbing a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long stick with a hook on it. He reaches forward and trips Indy, who falls onto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roof of the rhino boxcar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T. THE RHINO BOXCAR - D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s a lamp falls from the ceiling with the impact of Indy's fall, hitting a HUG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BLACK RHINOCERO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EXT. THE RHINO BOXCAR - D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ROSCOE grabs INDY by the ankle and yanks him off his feet. The two struggle,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rolling from side to side, coming perilously close to rolling right off the edg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ings get even more serious when Roscoe PULLS A KNIF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 THE BOXCAR BELOW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... THE FEROCIOUS BLACK RHINO is becoming extremely agitated by th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commotion going on atop his cage. Finally, he raises his head and THRUSTS HI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ORN THROUGH THE ROOF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BACK TO THE ROOFTOP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s the horn SMASHES through the wood only inches from INDY's head. Indy and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Roscoe stare at the horn in amazement as they continue to struggl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SMASH! The horn comes up again—RIGHT BETWEEN INDY'S LEG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eastAsia="Arial" w:cs="Arial" w:ascii="Arial" w:hAnsi="Arial"/>
          <w:lang w:val="fr-BE"/>
        </w:rPr>
        <w:t xml:space="preserve"> </w:t>
      </w: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eastAsia="Arial" w:cs="Arial" w:ascii="Arial" w:hAnsi="Arial"/>
          <w:lang w:val="fr-BE"/>
        </w:rPr>
        <w:t xml:space="preserve">                   </w:t>
      </w:r>
      <w:r>
        <w:rPr>
          <w:rFonts w:cs="Arial" w:ascii="Arial" w:hAnsi="Arial"/>
          <w:lang w:val="fr-BE"/>
        </w:rPr>
        <w:tab/>
        <w:tab/>
        <w:t>Holy smokes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eastAsia="Arial" w:cs="Arial"/>
          <w:lang w:val="fr-BE"/>
        </w:rPr>
      </w:pPr>
      <w:r>
        <w:rPr>
          <w:rFonts w:eastAsia="Arial" w:cs="Arial" w:ascii="Arial" w:hAnsi="Arial"/>
          <w:lang w:val="fr-BE"/>
        </w:rPr>
        <w:t xml:space="preserve">                                    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kicks ROSCOE away. Roscoe rolls to the edge of the car but keeps from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falling. Indy flips over onto his stomach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EXT. THE REPTILE CAR - D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WOODEN TRAP DOOR EXPLODES as a BULLET is FIRED from within. Th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door is pushed open and HALFBREED and ROUGH RIDER hurry out of the car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EXT. THE RHINO BOXCAR - D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gets to his feet—looks ahead—sees a WATER TANK alongside the track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directly up ahead. Indy gets an idea..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 an instant, he calculates his approach—times the distance—and LEAPS for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tank's WATER SPOUT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CONTINUED: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e catches it perfectly... but his velocity causes the water spout to ROTATE A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FULL 360 DEGREES. With INDY hanging on, feet kicking, the water spou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deposits him back on the train, onto the ROOF OF A STOCKCAR, where he look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up to see FEDORA walking toward him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eastAsia="Arial" w:cs="Arial" w:ascii="Arial" w:hAnsi="Arial"/>
          <w:lang w:val="fr-BE"/>
        </w:rPr>
        <w:t xml:space="preserve">               </w:t>
      </w:r>
      <w:r>
        <w:rPr>
          <w:rFonts w:cs="Arial" w:ascii="Arial" w:hAnsi="Arial"/>
          <w:lang w:val="fr-BE"/>
        </w:rPr>
        <w:tab/>
        <w:tab/>
        <w:tab/>
        <w:t>FEDORA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Come on, kid. There's no w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out of thi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s INDY edges away from FEDORA, a portion of the STOCKCAR'S ROOF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COLLAPSES and Indy FALLS THROUGH into the car below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T. THE STOCKCAR - D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CRASHES down from above. Dust rise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eastAsia="Arial" w:cs="Arial" w:ascii="Arial" w:hAnsi="Arial"/>
          <w:lang w:val="fr-BE"/>
        </w:rPr>
        <w:t xml:space="preserve">                  </w:t>
      </w:r>
      <w:r>
        <w:rPr>
          <w:rFonts w:cs="Arial" w:ascii="Arial" w:hAnsi="Arial"/>
          <w:lang w:val="fr-BE"/>
        </w:rPr>
        <w:tab/>
        <w:tab/>
        <w:t xml:space="preserve">Ohhh!                                   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's eyes take a moment to adjust to the dark. A bit of sunlight leaks i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rough the cracks between the board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n INDY sees it. At the far end of the boxcar. Rising slowly to its feet... a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FRICAN LION. The Lion ROARS. The boxcar walls shake. Indy gasps. Dus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swirls up into the shafts of sunlight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nd INDY has one more surprise in store: The Cross of Cortes has been dislodged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from his belt during the fall..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glances around, sees a coiled LION TAMER'S WHIP hanging on a nail. H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carefully takes it down by the handle. The Lion sees this and GROWLS SOFTLY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swallows hard and gives the whip a try. It unravels awkwardly, its TIP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flying back and HITTING INDY IN THE FACE... CUTTING his chin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Lion GROWLS LOUDER. Indy quickly gathers up the whip, wets his lips, and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ries again. This time—success! The WHIP CRACKS SHARPLY. The Lio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BELLOWS and SWATS the air... and steps back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looks amazed and delighted. He CRACKS the whip again. The Lion back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way even more. Indy inches forward—bends down (never taking his eyes off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Lion)—picks up the Cross—and steps back again, sweat pouring down hi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fac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But now... how to get out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e looks up at the opening through which he fell and sees FEDORA LOOKING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DOWN AT HIM. Fedora extends his hand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eastAsia="Arial" w:cs="Arial" w:ascii="Arial" w:hAnsi="Arial"/>
          <w:lang w:val="fr-BE"/>
        </w:rPr>
        <w:t xml:space="preserve">               </w:t>
      </w:r>
      <w:r>
        <w:rPr>
          <w:rFonts w:cs="Arial" w:ascii="Arial" w:hAnsi="Arial"/>
          <w:lang w:val="fr-BE"/>
        </w:rPr>
        <w:tab/>
        <w:tab/>
        <w:tab/>
        <w:t>FEDORA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oss up the whip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EXT. THE ROOFTOP OF STOCKCAR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FEDORA, assisted by HALFBREED and ROUGH RIDER, "reels" INDY out of th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Stockcar as the Lion ROARS and lunges and Indy scream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men, including ROSCOE, pull INDY through the hole in the roof. He stands to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face them as ROUGH RIDER points a gun in his direction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FEDORA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eastAsia="Arial" w:cs="Arial" w:ascii="Arial" w:hAnsi="Arial"/>
          <w:lang w:val="fr-BE"/>
        </w:rPr>
        <w:t xml:space="preserve">         </w:t>
      </w:r>
      <w:r>
        <w:rPr>
          <w:rFonts w:cs="Arial" w:ascii="Arial" w:hAnsi="Arial"/>
          <w:lang w:val="fr-BE"/>
        </w:rPr>
        <w:tab/>
        <w:t xml:space="preserve"> </w:t>
        <w:tab/>
        <w:t>You've got heart, kid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(indicates Cross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But that belongs to m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eastAsia="Arial" w:cs="Arial" w:ascii="Arial" w:hAnsi="Arial"/>
          <w:lang w:val="fr-BE"/>
        </w:rPr>
        <w:t xml:space="preserve">       </w:t>
      </w: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(takes Cross from his belt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t belongs to Coronado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eastAsia="Arial" w:cs="Arial" w:ascii="Arial" w:hAnsi="Arial"/>
          <w:lang w:val="fr-BE"/>
        </w:rPr>
        <w:t xml:space="preserve">       </w:t>
      </w:r>
      <w:r>
        <w:rPr>
          <w:rFonts w:cs="Arial" w:ascii="Arial" w:hAnsi="Arial"/>
          <w:lang w:val="fr-BE"/>
        </w:rPr>
        <w:tab/>
        <w:tab/>
        <w:tab/>
        <w:t>FEDORA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(overlapping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eastAsia="Arial" w:cs="Arial" w:ascii="Arial" w:hAnsi="Arial"/>
          <w:lang w:val="fr-BE"/>
        </w:rPr>
        <w:t xml:space="preserve">          </w:t>
      </w:r>
      <w:r>
        <w:rPr>
          <w:rFonts w:cs="Arial" w:ascii="Arial" w:hAnsi="Arial"/>
          <w:lang w:val="fr-BE"/>
        </w:rPr>
        <w:tab/>
        <w:tab/>
        <w:t>Coronado is dead. And so are all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his grandchildren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his should be in a museum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ROSCO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eastAsia="Arial" w:cs="Arial" w:ascii="Arial" w:hAnsi="Arial"/>
          <w:lang w:val="fr-BE"/>
        </w:rPr>
        <w:t xml:space="preserve">          </w:t>
      </w:r>
      <w:r>
        <w:rPr>
          <w:rFonts w:cs="Arial" w:ascii="Arial" w:hAnsi="Arial"/>
          <w:lang w:val="fr-BE"/>
        </w:rPr>
        <w:tab/>
        <w:tab/>
        <w:t>Now give me thatl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ROSCOE makes a grab for the Cross—but INDY doesn't let go. A tug-of-war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ensues until a SNAKE WIGGLES OUT FROM INDY'S SHIRTSLEEVE and WRAP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ROUND Roscoe's hand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ROSCOE SCREAMS BLOODY MURDER—releases his grip on the Cross and trie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o shake off the snake. This is all the opportunity Indy needs. He LEAPS ONTO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NEXT CAR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FEDORA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eastAsia="Arial" w:cs="Arial" w:ascii="Arial" w:hAnsi="Arial"/>
          <w:lang w:val="fr-BE"/>
        </w:rPr>
        <w:t xml:space="preserve">          </w:t>
      </w:r>
      <w:r>
        <w:rPr>
          <w:rFonts w:cs="Arial" w:ascii="Arial" w:hAnsi="Arial"/>
          <w:lang w:val="fr-BE"/>
        </w:rPr>
        <w:tab/>
        <w:tab/>
        <w:t>Don't let him get awayl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swings down to the caboose. He sees a sign above the caboose door reading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"DR. FANTASY'S MAGIC CABOOSE."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Magic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e glances back at the men and quickly opens the door to the caboose, stepping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sid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FEDORA puts out his arm, gesturing for the others not to follow INDY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FEDORA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eastAsia="Arial" w:cs="Arial" w:ascii="Arial" w:hAnsi="Arial"/>
          <w:lang w:val="fr-BE"/>
        </w:rPr>
        <w:t xml:space="preserve">          </w:t>
      </w:r>
      <w:r>
        <w:rPr>
          <w:rFonts w:cs="Arial" w:ascii="Arial" w:hAnsi="Arial"/>
          <w:lang w:val="fr-BE"/>
        </w:rPr>
        <w:tab/>
        <w:tab/>
        <w:t>Hold it. Make sure he doesn'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double back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T. THE CABOOSE - D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which contains the circus MAGIC EQUIPMENT. INDY rushes to the rear door of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caboose but can't open it. He hears FEDORA coming, and dives into a MAGIC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BOX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eastAsia="Arial" w:cs="Arial" w:ascii="Arial" w:hAnsi="Arial"/>
          <w:lang w:val="fr-BE"/>
        </w:rPr>
        <w:t xml:space="preserve">               </w:t>
      </w:r>
      <w:r>
        <w:rPr>
          <w:rFonts w:cs="Arial" w:ascii="Arial" w:hAnsi="Arial"/>
          <w:lang w:val="fr-BE"/>
        </w:rPr>
        <w:tab/>
        <w:tab/>
        <w:tab/>
        <w:t>FEDORA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Okay, kid. out of the box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Now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FEDORA smiles confidently and advances toward the box. The box unexpectedl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collapses; all four sides flop away... revealing NOTHING. INDY has completel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vanished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FEDORA is mystified, frustrated and angered. Then he feels a breeze at his back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e turns and discovers that the caboose door is open. He rushes out onto th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balcony and sees: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RUNNING along the tracks, turning up a street of modest clapboard house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FEDORA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Damn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EXT. STREET - SMALL TOWN - D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s INDY runs from the railroad tracks and approaches his house we see the nam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"JONES" painted on the mailbox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eastAsia="Arial" w:cs="Arial" w:ascii="Arial" w:hAnsi="Arial"/>
          <w:lang w:val="fr-BE"/>
        </w:rPr>
        <w:t xml:space="preserve">               </w:t>
      </w: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Dad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T. THE HOUSE - D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bursts through the front door holding the Cross in his hand. A Husk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BARKS as Indy runs past in search of his father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eastAsia="Arial" w:cs="Arial" w:ascii="Arial" w:hAnsi="Arial"/>
          <w:lang w:val="fr-BE"/>
        </w:rPr>
        <w:t xml:space="preserve">               </w:t>
      </w: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Dad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eastAsia="Arial" w:cs="Arial" w:ascii="Arial" w:hAnsi="Arial"/>
          <w:lang w:val="fr-BE"/>
        </w:rPr>
        <w:t xml:space="preserve">               </w:t>
      </w: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Dad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T. THE STUDY - D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charges in. The study is cluttered with books. Pictures, charts and map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clearly reflect the father's passion for Medieval studie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PROFESSOR HENRY JONES is absorbed at his desk. In fact, he is studying a ve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ncient parchment volume which lies open on the desk. The page shows a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beautifully illuminated picture of what might be a stained-glass window. Th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sketch incorporates a series of Roman numerals. The Professor is not jus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studying it, he is copying it into his own notebook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CONTINUED: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We never get to see the PROFESSOR's face in this scen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So INDY CHARGES IN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eastAsia="Arial" w:cs="Arial"/>
          <w:lang w:val="fr-BE"/>
        </w:rPr>
      </w:pPr>
      <w:r>
        <w:rPr>
          <w:rFonts w:eastAsia="Arial" w:cs="Arial" w:ascii="Arial" w:hAnsi="Arial"/>
          <w:lang w:val="fr-BE"/>
        </w:rPr>
        <w:t xml:space="preserve">                 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Dad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Out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t's important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hen wait—count to twenty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No, Dad. You listen to me—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eastAsia="Arial" w:cs="Arial" w:ascii="Arial" w:hAnsi="Arial"/>
          <w:lang w:val="fr-BE"/>
        </w:rPr>
        <w:t xml:space="preserve">                 </w:t>
      </w:r>
      <w:r>
        <w:rPr>
          <w:rFonts w:cs="Arial" w:ascii="Arial" w:hAnsi="Arial"/>
          <w:lang w:val="fr-BE"/>
        </w:rPr>
        <w:tab/>
        <w:tab/>
        <w:t xml:space="preserve">      (now he shouts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Junior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No question who is the boss here. INDY gulps, his look says "What am I going to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do with this guy?" And obeys—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starts counting, VERY, VERY FAINTLY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One, two, three, four..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Now we see what HENRY is concentrating on. We see his hand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sketching; then, he holds up one finger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n Greek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's reaction: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eastAsia="Arial" w:cs="Arial" w:ascii="Arial" w:hAnsi="Arial"/>
          <w:lang w:val="fr-BE"/>
        </w:rPr>
        <w:t xml:space="preserve">                 </w:t>
      </w:r>
      <w:r>
        <w:rPr>
          <w:rFonts w:cs="Arial" w:ascii="Arial" w:hAnsi="Arial"/>
          <w:lang w:val="fr-BE"/>
        </w:rPr>
        <w:tab/>
        <w:tab/>
        <w:t xml:space="preserve">     (louder, in Greek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One... two... three... four..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n ancient car is heard arriving. Perhaps INDY glimpses it going past th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window. Anyway, it stops outside the house. Two men sit in the front seat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ERMAN sits in the rear, BLOWING A TRUMPET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's reaction: Trouble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ENRY is just finishing the sketch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May he who illuminated this..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lluminate me..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T. THE FRONT ROOM - D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study door is just closing, INDY closing it behind him... just as HERMA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comes through the front door, still playing the trumpet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reaches for the trumpet, pulling it from HERMAN's mouth. Herma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continues to spit—right into Indy's face. Indy flinche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eastAsia="Arial" w:cs="Arial" w:ascii="Arial" w:hAnsi="Arial"/>
          <w:lang w:val="fr-BE"/>
        </w:rPr>
        <w:t xml:space="preserve">               </w:t>
      </w:r>
      <w:r>
        <w:rPr>
          <w:rFonts w:cs="Arial" w:ascii="Arial" w:hAnsi="Arial"/>
          <w:lang w:val="fr-BE"/>
        </w:rPr>
        <w:tab/>
        <w:tab/>
        <w:tab/>
        <w:t>HERMA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 brought the Sheriff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ERMAN means the SHERIFF, who now enters the hous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eastAsia="Arial" w:cs="Arial" w:ascii="Arial" w:hAnsi="Arial"/>
          <w:lang w:val="fr-BE"/>
        </w:rPr>
        <w:t xml:space="preserve">               </w:t>
      </w: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Just the man I want to see! Now,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here were five or six of them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eastAsia="Arial" w:cs="Arial" w:ascii="Arial" w:hAnsi="Arial"/>
          <w:lang w:val="fr-BE"/>
        </w:rPr>
        <w:t xml:space="preserve">            </w:t>
      </w:r>
      <w:r>
        <w:rPr>
          <w:rFonts w:cs="Arial" w:ascii="Arial" w:hAnsi="Arial"/>
          <w:lang w:val="fr-BE"/>
        </w:rPr>
        <w:tab/>
        <w:tab/>
        <w:tab/>
        <w:t>SHERIFF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eastAsia="Arial" w:cs="Arial" w:ascii="Arial" w:hAnsi="Arial"/>
          <w:lang w:val="fr-BE"/>
        </w:rPr>
        <w:t xml:space="preserve">        </w:t>
      </w:r>
      <w:r>
        <w:rPr>
          <w:rFonts w:cs="Arial" w:ascii="Arial" w:hAnsi="Arial"/>
          <w:lang w:val="fr-BE"/>
        </w:rPr>
        <w:tab/>
        <w:tab/>
        <w:t xml:space="preserve">      (interrupting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All right, son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eastAsia="Arial" w:cs="Arial" w:ascii="Arial" w:hAnsi="Arial"/>
          <w:lang w:val="fr-BE"/>
        </w:rPr>
        <w:t xml:space="preserve">              </w:t>
      </w: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eastAsia="Arial" w:cs="Arial" w:ascii="Arial" w:hAnsi="Arial"/>
          <w:lang w:val="fr-BE"/>
        </w:rPr>
        <w:t xml:space="preserve">        </w:t>
      </w:r>
      <w:r>
        <w:rPr>
          <w:rFonts w:cs="Arial" w:ascii="Arial" w:hAnsi="Arial"/>
          <w:lang w:val="fr-BE"/>
        </w:rPr>
        <w:tab/>
        <w:tab/>
        <w:t xml:space="preserve">      (overlapping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... they came after... me..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eastAsia="Arial" w:cs="Arial" w:ascii="Arial" w:hAnsi="Arial"/>
          <w:lang w:val="fr-BE"/>
        </w:rPr>
        <w:t xml:space="preserve">                          </w:t>
      </w:r>
      <w:r>
        <w:rPr>
          <w:rFonts w:cs="Arial" w:ascii="Arial" w:hAnsi="Arial"/>
          <w:lang w:val="fr-BE"/>
        </w:rPr>
        <w:tab/>
        <w:tab/>
        <w:t>SHERIFF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You still got it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eastAsia="Arial" w:cs="Arial" w:ascii="Arial" w:hAnsi="Arial"/>
          <w:lang w:val="fr-BE"/>
        </w:rPr>
        <w:t xml:space="preserve">               </w:t>
      </w: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Well, yes, sir. It's right here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shows the CROSS, more or less handing it to the SHERIFF to make hi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point. The Sheriff takes it casually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eastAsia="Arial" w:cs="Arial" w:ascii="Arial" w:hAnsi="Arial"/>
          <w:lang w:val="fr-BE"/>
        </w:rPr>
        <w:t xml:space="preserve">               </w:t>
      </w:r>
      <w:r>
        <w:rPr>
          <w:rFonts w:cs="Arial" w:ascii="Arial" w:hAnsi="Arial"/>
          <w:lang w:val="fr-BE"/>
        </w:rPr>
        <w:tab/>
        <w:tab/>
        <w:tab/>
        <w:t>SHERIFF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'm glad to see that... becaus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he rightful owner of this Cros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won't press charges, if you giv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t back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FEDORA enters the house, followed by ROSCOE, ROUGH RIDER and HALFBREED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e politely removes his hat and holds it in his hand. He nods at INDY in a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friendly manner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eastAsia="Arial" w:cs="Arial" w:ascii="Arial" w:hAnsi="Arial"/>
          <w:lang w:val="fr-BE"/>
        </w:rPr>
        <w:t xml:space="preserve">               </w:t>
      </w:r>
      <w:r>
        <w:rPr>
          <w:rFonts w:cs="Arial" w:ascii="Arial" w:hAnsi="Arial"/>
          <w:lang w:val="fr-BE"/>
        </w:rPr>
        <w:tab/>
        <w:tab/>
        <w:tab/>
        <w:t>SHERIFF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He's got witnesses, five or six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of them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SHERIFF and FEDORA are in Cahoot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SHERIFF hands the Cross to FEDORA. ROSCOE reaches in and takes it from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Fedora, then runs out the door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ROSCO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eastAsia="Arial" w:cs="Arial" w:ascii="Arial" w:hAnsi="Arial"/>
          <w:lang w:val="fr-BE"/>
        </w:rPr>
        <w:t xml:space="preserve">           </w:t>
      </w:r>
      <w:r>
        <w:rPr>
          <w:rFonts w:cs="Arial" w:ascii="Arial" w:hAnsi="Arial"/>
          <w:lang w:val="fr-BE"/>
        </w:rPr>
        <w:tab/>
        <w:tab/>
        <w:t>Yahoo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CONTINUED: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s ROSCOE runs outside INDY sees—through the screen door—the MAN I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PANAMA HAT waiting patiently beside the car that is parked out front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Roscoe approaches and gives the Man the Cross—the Man hands Roscoe som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money in exchang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SHERIFF tips his hat and leave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SHERIFF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Good day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FEDORA remains behind for a moment. He turns and speaks to INDY in an ironic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man-to-man way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eastAsia="Arial" w:cs="Arial" w:ascii="Arial" w:hAnsi="Arial"/>
          <w:lang w:val="fr-BE"/>
        </w:rPr>
        <w:t xml:space="preserve">                </w:t>
      </w:r>
      <w:r>
        <w:rPr>
          <w:rFonts w:cs="Arial" w:ascii="Arial" w:hAnsi="Arial"/>
          <w:lang w:val="fr-BE"/>
        </w:rPr>
        <w:tab/>
        <w:tab/>
        <w:tab/>
        <w:t>FEDORA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eastAsia="Arial" w:cs="Arial" w:ascii="Arial" w:hAnsi="Arial"/>
          <w:lang w:val="fr-BE"/>
        </w:rPr>
        <w:t xml:space="preserve">     </w:t>
      </w:r>
      <w:r>
        <w:rPr>
          <w:rFonts w:cs="Arial" w:ascii="Arial" w:hAnsi="Arial"/>
          <w:lang w:val="fr-BE"/>
        </w:rPr>
        <w:tab/>
        <w:tab/>
        <w:t>You lost today, kid, but tha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doesn't mean you have to like it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n, FEDORA takes off his hat and takes a step towards INDY. He holds the ha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by the crown, and puts it on Indy's head, a show of respect and admiration for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boy. The hat blocks Indy's fac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CLOSE ON THE TOP OF THE FEDORA HA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hat brim fills the screen. As the brim tilts up, WE SEE the face of FULL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GROWN INDIANA JONE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nd... POW!... he's punched in the face while his arms are pinned behind hi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back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FADE IN TITLE: "PORTUGUESE COAST—1938"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eastAsia="Arial" w:cs="Arial" w:ascii="Arial" w:hAnsi="Arial"/>
          <w:lang w:val="fr-BE"/>
        </w:rPr>
        <w:t xml:space="preserve">                                  </w:t>
      </w:r>
      <w:r>
        <w:rPr>
          <w:rFonts w:cs="Arial" w:ascii="Arial" w:hAnsi="Arial"/>
          <w:lang w:val="fr-BE"/>
        </w:rPr>
        <w:tab/>
        <w:tab/>
        <w:t>PANAMA HA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Small world, Doctor Jone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eastAsia="Arial" w:cs="Arial" w:ascii="Arial" w:hAnsi="Arial"/>
          <w:lang w:val="fr-BE"/>
        </w:rPr>
        <w:t xml:space="preserve">                                     </w:t>
      </w:r>
      <w:r>
        <w:rPr>
          <w:rFonts w:cs="Arial" w:ascii="Arial" w:hAnsi="Arial"/>
          <w:lang w:val="fr-BE"/>
        </w:rPr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oo small for two of u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MAN IN THE PANAMA HAT (years older now) removes the CROSS OF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CORONADO from Indy's belt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eastAsia="Arial" w:cs="Arial" w:ascii="Arial" w:hAnsi="Arial"/>
          <w:lang w:val="fr-BE"/>
        </w:rPr>
        <w:t xml:space="preserve">                                  </w:t>
      </w:r>
      <w:r>
        <w:rPr>
          <w:rFonts w:cs="Arial" w:ascii="Arial" w:hAnsi="Arial"/>
          <w:lang w:val="fr-BE"/>
        </w:rPr>
        <w:tab/>
        <w:tab/>
        <w:t>PANAMA HA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eastAsia="Arial" w:cs="Arial" w:ascii="Arial" w:hAnsi="Arial"/>
          <w:lang w:val="fr-BE"/>
        </w:rPr>
        <w:t xml:space="preserve">     </w:t>
      </w:r>
      <w:r>
        <w:rPr>
          <w:rFonts w:cs="Arial" w:ascii="Arial" w:hAnsi="Arial"/>
          <w:lang w:val="fr-BE"/>
        </w:rPr>
        <w:tab/>
        <w:tab/>
        <w:t>This is the second time I've had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eastAsia="Arial" w:cs="Arial" w:ascii="Arial" w:hAnsi="Arial"/>
          <w:lang w:val="fr-BE"/>
        </w:rPr>
        <w:t xml:space="preserve">     </w:t>
      </w:r>
      <w:r>
        <w:rPr>
          <w:rFonts w:cs="Arial" w:ascii="Arial" w:hAnsi="Arial"/>
          <w:lang w:val="fr-BE"/>
        </w:rPr>
        <w:tab/>
        <w:tab/>
        <w:t>to reclaim my property from you—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eastAsia="Arial" w:cs="Arial" w:ascii="Arial" w:hAnsi="Arial"/>
          <w:lang w:val="fr-BE"/>
        </w:rPr>
        <w:t xml:space="preserve">                </w:t>
      </w: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eastAsia="Arial" w:cs="Arial" w:ascii="Arial" w:hAnsi="Arial"/>
          <w:lang w:val="fr-BE"/>
        </w:rPr>
        <w:t xml:space="preserve">     </w:t>
      </w:r>
      <w:r>
        <w:rPr>
          <w:rFonts w:cs="Arial" w:ascii="Arial" w:hAnsi="Arial"/>
          <w:lang w:val="fr-BE"/>
        </w:rPr>
        <w:tab/>
        <w:tab/>
        <w:t>That belongs in a museum—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eastAsia="Arial" w:cs="Arial" w:ascii="Arial" w:hAnsi="Arial"/>
          <w:lang w:val="fr-BE"/>
        </w:rPr>
        <w:t xml:space="preserve">                </w:t>
      </w:r>
      <w:r>
        <w:rPr>
          <w:rFonts w:cs="Arial" w:ascii="Arial" w:hAnsi="Arial"/>
          <w:lang w:val="fr-BE"/>
        </w:rPr>
        <w:tab/>
        <w:tab/>
        <w:tab/>
        <w:t>PANAMA HA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So do you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(he moves his eyeline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hrow him over the sid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DECK OF A PORTUGUESE CARGO SHIP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t's NIGHT. RAIN POURS down. We're in the middle of a violent STORM AT SEA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irty-foot waves crash across the deck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TWO PORTUGUESE SAILORS (who have Indy's arms pinned behind his back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propel INDY across the deck toward the rail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s they pass a BUNDLE OF FUEL DRUMS, INDY uses the Two Sailors as leverag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o KICK UP HIS FEET and break open the CLAMP on the metal bands that hold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drums together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jabs his elbows into the stomachs of the startled Sailors and rushes toward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MAN IN THE PANAMA HAT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PANAMA HAT sees INDY coming and hurries toward the ladder that leads up to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bridge. Indy withstands the force of waves crashing on the deck and make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is way to where Panama Hat is climbing the ladder. He pulls him off the ladder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from behind the two men fall down on the deck. Indy takes the cross back from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Panama Hat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 sailor delivers a powerful blow to Indy's face, sending the cross flying out of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is grip and skittering across the deck. Indy grabs a crowbar and fends off two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sailors who attack him from the side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sees that the Cross is about to be swept overboard. He lunges for it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e SNATCHES UP the Cross only to be knocked down to the deck by a giant wav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e struggles to his feet, managing to avoid the giant fuel drums sliding across th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deck around him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SEVERAL MORE DRUMS come INDY's way. He sidesteps them all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eastAsia="Arial" w:cs="Arial" w:ascii="Arial" w:hAnsi="Arial"/>
          <w:lang w:val="fr-BE"/>
        </w:rPr>
        <w:t xml:space="preserve">               </w:t>
      </w:r>
      <w:r>
        <w:rPr>
          <w:rFonts w:cs="Arial" w:ascii="Arial" w:hAnsi="Arial"/>
          <w:lang w:val="fr-BE"/>
        </w:rPr>
        <w:tab/>
        <w:tab/>
        <w:tab/>
        <w:t>PANAMA HA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Grab him, he's getting away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Grab him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turns around and pummels two sailors with one punch. Indy sees a larg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Stevedore's hook above him and he climbs up on crates to reach it. He grabs a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old of the hook and uses it to swing all the way across the deck, narrowl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voiding a huge wave behind him. He jumps into the rollicking ocean, still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olding onto the cross. On the ship, a giant fuel drum rolls wildly, falling directl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onto a crate of TNT. The crate explodes, causing the entire ship to blow, sending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n enormous orange fireball into the sky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LONG SHOT - THE BOAT EXPLODING OUT OF THE WATER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s bits of debris fall from the sky like rain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BOBS UP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 the water amid the debris, holding the Cross in his hand. He grabs for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something to keep him afloat. It turns out to be one of the ship's LIF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PRESERVERS. INDY loops his arm through the preserver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CONTINUED: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Only now do we see the FADED LETTERING on the preserver revealing th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destroyed ship's name and city of port: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eastAsia="Arial" w:cs="Arial" w:ascii="Arial" w:hAnsi="Arial"/>
          <w:lang w:val="fr-BE"/>
        </w:rPr>
        <w:t xml:space="preserve">                  </w:t>
      </w:r>
      <w:r>
        <w:rPr>
          <w:rFonts w:cs="Arial" w:ascii="Arial" w:hAnsi="Arial"/>
          <w:lang w:val="fr-BE"/>
        </w:rPr>
        <w:t>VAZQUEZ de CORONADO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BARCELONA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 SHREDDED PANAMA HAT floats past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EXT. COLLEGE - D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Students walk along brick, tree-lined path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INDY (V.O .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Archaeology is..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T. COLLEGE LECTURE HALL - D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DISSOLVE TO: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, dressed in professorial tweeds, stands before his class. He turns to th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blackboard with a piece of chalk and writes the word: "FACT."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... the search for fact. Not truth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f it's truth you're interested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n, Doctor Tyree's Philosoph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class is right down the hall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Laughter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T. CORRIDOR - D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So forget any ideas you've go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about lost cities, exotic travel,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and digging up the world. Ev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do not follow maps to buried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reasure and "X" never, ever,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marks the spot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MARCUS BRODY approaches Indy's classroom. He peers through the window i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door to see INDY completing his lectur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Seventy percent of all archaeolog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s done in the library. Research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Reading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T. LECTURE HALL - D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BRODY enters the lecture hall and stands at the rear of the room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CONTINUED: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We cannot afford to take mytholog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at face valu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BELL RINGS. INDY stands at his desk as students begin to disperse. A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pretty coed puts a note on the desk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Next week: "Egyptology." Starting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with the excavation of Naukrati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by Blinders Petrie in 1885. I will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be in my office if anybody's go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any problems for the next hour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and a half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BRODY approaches as the last of the students leaves the lecture hall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Marcus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(slaps his pocket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 did it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BRO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You've got itl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removes the cloth-wrapped Cross from his desk. He places it on the desk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nd takes off his glasses as BRODY examines the Cros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You know how long I've bee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looking for that?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BRO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All your lif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All my life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eastAsia="Arial" w:cs="Arial" w:ascii="Arial" w:hAnsi="Arial"/>
          <w:lang w:val="fr-BE"/>
        </w:rPr>
        <w:t xml:space="preserve"> </w:t>
      </w:r>
      <w:r>
        <w:rPr>
          <w:rFonts w:cs="Arial" w:ascii="Arial" w:hAnsi="Arial"/>
          <w:lang w:val="fr-BE"/>
        </w:rPr>
        <w:tab/>
        <w:tab/>
        <w:t xml:space="preserve">              BRO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Well done, Indy. Very well done,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ndeed This will find a plac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of honor in our Spanish collection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gathers up his books and makes his way toward the door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We can discuss my honorarium over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dinner and champagne tonight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e turns back toward BRODY, now holding the Cros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Your treat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BRO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Yes. My treat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T. INDY'S OUTER OFFICE - D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Bursting with STUDENTS, all competing for his attention at once: "Professor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Jones! " "Doctor Jonesl " etc., etc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Shush! Shush! Shushl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shoulders his way to the desk of his secretary, an overwhelmed Teaching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ssistant named IREN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REN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Doctor Jones! I'm so glad you'r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back! Your mail is on your desk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Here are your phone message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MALE STUDEN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Doctor Jones, you promised..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Doctor Jones—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REN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his is your appointment schedul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And these term papers still haven'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been graded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takes the term papers then turns to enter his PRIVATE OFFICE. Student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once again CLAMOR for his attention: "Doctor Jones!" "Wait, Doctor Jonesl"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"My grade!" "Sign my registration card!"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silences the mob with a raised hand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(very efficiently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Okay. Irene, put everyone's nam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on a list, in the order the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arrived, and I'll see each and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every one of them in turn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Students descend upon poor IRENE, each claiming to be first. INDY slips into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is -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PRIVATE OFFIC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where he goes to his desk and finds a thick envelope with a foreign postmark on it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(softly; reading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"Venice, Italy."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n, INDY stuffs his mail into his coat pockets, goes to the WINDOW, slides i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open and STEPS OUT INTO THE GARDEN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EXT. SIDE OF COLLEGE BUILDING - D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escapes through the garden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EXT. FRONT OF COLLEGE BUILDING - D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walks briskly toward the street; smiling, erUoying his freedom. As h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rrives at the curb, a LONG BLACK PACKARD SEDAN pulls up before him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MAN (O.S.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Doctor Jonesl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REE MEN step out of the sedan. Everything about them bespeaks "G-MAN."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First Man steps behind Indy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MA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Doctor Jones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T. PENTHOUSE APARTMENT - D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is ushered into a large Art Deco apartment and left alone. Numerou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museum-quality artifacts are displayed around the room. Indy takes thi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opportunity to examine them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fter a moment, WALTER DONOVAN enters from across the room. During th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brief time that the door is open, we HEAR a COCKTAIL PARTY going on in th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next room: VOICES and SOFT PIANO MUSIC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DONOVAN strides across the room toward INDY. Although in his late fifties,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Donovan has the broad shoulders and trim physique of a much younger man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Dressed in a tuxedo, he exudes both confidence and power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DONOVA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 trust your trip down wa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comfortable, Doctor Jones. M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men didn't alarm you, I hop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e shakes hands with INDY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DONOVA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My name is Donovan. Walter Donovan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 know who you are Mr. Donovan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Your contributions to the museum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over the years have been extremel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generous. Some of the pieces i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your collection here are ve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mpressiv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DONOVA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Well, like yourself, Doctor Jones,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 have a passion for antiquitie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 xml:space="preserve">               </w:t>
        <w:tab/>
        <w:t xml:space="preserve">         (beat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Have a look over here. This migh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nterest you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CONTINUED: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DONOVAN goes to a table where an object is wrapped in cloth. He throws back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cloth revealing a flat STONE TABLET—about two feet square, inscribed with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letters and symbol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looks impressed. He puts on his glasses to make a closer examination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Well, it's sandstone. Christia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symbol. Early Latin text. Mid-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welfth Century, I should think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DONOVA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hat was our assessment as well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Where did this come from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DONOVA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My engineers unearthed it in th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mountain region north of Ankara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while excavating for copper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(beat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Can you translate the inscription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ranslating the inscription is no easy matter, even for someone as knowledgeabl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s INDY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 xml:space="preserve">                       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(stumbling through it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"... who drinks the water I shall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give him, says the Lord, will hav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a spring inside him welling up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for eternal life. Let them bring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me to your holy mountain in th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place where you dwell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Donovan pours champagne into several fluted glasses as Indy read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Across the desert and through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he mountain to the Canyon of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he Crescent Moon, to the Templ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where the cup that—"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Suddenly INDY stops and looks up at DONOVAN with a startled expression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"Where the cup that holds th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blood of Jesus Christ reside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forever. "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ab/>
        <w:t xml:space="preserve">                                       (CONT'D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CONTINUED: (2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DONOVA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(reverently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he Holy Grail, Doctor Jone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he chalice used by Christ during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he Last Supper. The cup tha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caught His blood at the Crucifixio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and was entrusted to Joseph of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Arimathaea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rubs his chin with a dubious expression as he takes the glass of champagn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DONOVAN now offers him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he Arthur Legend. I've heard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his bedtime story befor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DONOVA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Eternal life, Doctor Jones! Th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gift of youth to whoever drink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from the Grail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(beat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Oh, now that's a bedtime story I'd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like to wake up to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An old man's dream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DONOVA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Every man's dream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 xml:space="preserve">      </w:t>
        <w:tab/>
        <w:t xml:space="preserve">      (beat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ncluding your father's, I believ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stiffens slightly at the mention of his father, nod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Grail lore is his hobby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He's a teacher of Medieval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Literature. The one the student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hope they don't get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door opens and MRS. DONOVAN steps into the room. She's a matronl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woman in an expensive evening gown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MRS. DONOVA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Walter, you're neglecting our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guest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DONOVA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Be along in a moment, dear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e leans over and kisses her cheek. MRS. DONOVAN sighs to herself and return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o the party. INDY, meanwhile, has turned his attention back to the Grail Tablet,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obviously hooked by its archaeological promise. He moistens his finger with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champagne and rubs it over the tablet. DONOVAN steps up next to Indy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CONTINUED: (3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DONOVA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Hard to resist, isn't it? Th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Holy Grail's final resting plac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described in detail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What good is it? This Grail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ablet speaks of deserts and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mountains and canyons. Prett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vague. Where do you star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looking? Maybe if the Tablet wer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ntact, you'd have something to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go on. But the entire top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portion is missing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DONOVA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Just the same, an attempt to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recover the Grail is currentl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underway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has to shake his head at DONOVAN's apparent lack of judgment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DONOVA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Let me tell you another "bedtim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story, " Doctor Jone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After the Grail was entrusted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o Joseph of Arimathaea, i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disappeared and was lost for a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housand years before it was found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again by three Knights of th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First Crusade. Three brothers,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o be exact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've heard this one as well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wo of these brothers walked ou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of the desert one hundred and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fifty years after having found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he Grail and began the long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journey back to France. Bu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only one of them made it. And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before dying of extreme old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age, he supposedly imparted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his tale to a—to a Francisca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friar, I think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DONOVA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Not "supposedly," Doctor Jone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DONOVAN produces an ANCIENT LEATHER-BOUND VOLUME with very brittl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pages. INDY views the manuscript with considerable interest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CONTINUED: (4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DONOVA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his is the manuscript in which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he friar chronicled the Knight'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story... it doesn't reveal o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location of the Grail, I'm afraid..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but the Knight promised that two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"markers" that had been lef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behind would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(indicates the Tablet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his Tablet is one of thos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"markers." It proves the Knight'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story is true. But as you pointed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out—it's incomplet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(beat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Now, the second "marker" i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entombed with the Knight's dead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brother. Our project leader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believes that tomb to be located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within the city of Venice, Italy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(beat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As you can now see, Doctor Jones,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we're about to complete a grea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quest that began almost two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housand years ago. We're onl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one step away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hat's usually when the ground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falls out from underneath your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feet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DONOVA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You could be more right than you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know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Yes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DONOVA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We've hit a snag. our projec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leader has vanished. Along with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all his research. Uh, we received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a cable from his colleague, Doctor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Schneider, who has no idea of hi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whereabouts or what's become of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him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(beat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 want you to pick up the trail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where he left off. Find the ma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and you will find the Grail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CONTINUED: (5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You've got the wrong Jones, Mister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Donovan. Why don't you try m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father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DONOVA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(after a pause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We already have. Your father i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he man who's disappeared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EXT. A RESIDENTIAL STREET - D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 FORD COUPE speeds down the tree-lined street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EXT. PROFESSOR HENRY JONES' HOUSE - D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Ford coupe pulls up in front of the house. INDY climbs from the car and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urries up the walkway. BRODY is a step behind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 BRO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Your father and I have bee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friends since time began. I'v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watched you grow up, Indy. And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've watched the two of you grow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apart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(beat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've never seen you this concerned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about him befor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y climb the porch and notice that the front door is ajar. They exchange a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quick look of concern as they enter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T. THE HOUSE - LATE AFTERNOO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approaches the half-open front door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eastAsia="Arial" w:cs="Arial" w:ascii="Arial" w:hAnsi="Arial"/>
          <w:lang w:val="fr-BE"/>
        </w:rPr>
        <w:t xml:space="preserve">                      </w:t>
      </w:r>
      <w:r>
        <w:rPr>
          <w:rFonts w:cs="Arial" w:ascii="Arial" w:hAnsi="Arial"/>
          <w:lang w:val="fr-BE"/>
        </w:rPr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 xml:space="preserve">                  </w:t>
        <w:tab/>
        <w:t>Dad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 xml:space="preserve">                            (to BRODY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He's an academic A bookworm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He's not a field man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e pushes open the door. He enters the house and calls out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 xml:space="preserve">                     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Dad? Dad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eastAsia="Arial" w:cs="Arial"/>
          <w:lang w:val="fr-BE"/>
        </w:rPr>
      </w:pPr>
      <w:r>
        <w:rPr>
          <w:rFonts w:eastAsia="Arial" w:cs="Arial" w:ascii="Arial" w:hAnsi="Arial"/>
          <w:lang w:val="fr-BE"/>
        </w:rPr>
        <w:t xml:space="preserve">                                          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opens one half of the curtains dividing the hall from the sitting room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We see the place has been ransacked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CONTINUED: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BRODY sees INDY's face and opens the other half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BRO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 xml:space="preserve">                        Dear God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y walk into the room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eastAsia="Arial" w:cs="Arial" w:ascii="Arial" w:hAnsi="Arial"/>
          <w:lang w:val="fr-BE"/>
        </w:rPr>
        <w:t xml:space="preserve"> </w:t>
      </w:r>
      <w:r>
        <w:rPr>
          <w:rFonts w:cs="Arial" w:ascii="Arial" w:hAnsi="Arial"/>
          <w:lang w:val="fr-BE"/>
        </w:rPr>
        <w:tab/>
        <w:tab/>
        <w:t xml:space="preserve">              BRO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What has the old fool go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himself into now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 don't know. But whatever i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s, he's in over his head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BRODY picks up some mail from Henry's cluttered desk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Dad?              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BRO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 xml:space="preserve">       </w:t>
        <w:tab/>
        <w:t>It's today's mail. And it's bee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opened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turns and sees the pile of torn papers and envelopes. Then something hit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im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eastAsia="Arial" w:cs="Arial" w:ascii="Arial" w:hAnsi="Arial"/>
          <w:lang w:val="fr-BE"/>
        </w:rPr>
        <w:t xml:space="preserve">       </w:t>
      </w:r>
      <w:r>
        <w:rPr>
          <w:rFonts w:cs="Arial" w:ascii="Arial" w:hAnsi="Arial"/>
          <w:lang w:val="fr-BE"/>
        </w:rPr>
        <w:tab/>
        <w:tab/>
        <w:t>Mail! That's it, Marcus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e immediately empties his pockets of his own mail taken earlier in the day from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is college office and finds the envelope with the Venice postmark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(as he tears it open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Venice, Italy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BRO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What is it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uncovers a small book. It looks like a JOURNAL or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DIARY. Indy flips through it: Page after page of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andwritten notes and drawings. BRODY glances at it with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great curiosity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t's Dad's Grail Diary. Eve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clue he ever followed. Eve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discovery he made. A complet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record of his search for the Hol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Grail. This is his whole lif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Why would he have sent this to me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CONTINUED: (2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BRO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 don't know. But someone mus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want it pretty badly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Do you believe, Marcus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s INDY asks the question, he turns to a PAINTING on the wall: A depiction of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Christ on the Cross, his blood being captured in a golden chalic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 SECOND PAINTING on the wall shows Eleventh Century Crusaders plummeting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o their deaths over a high cliff. One Crusader, however, floats safely in midair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because he holds the Grail in his hand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Do you believe the Grail actuall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exists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BRO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he search for the Cup of Chris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s the search for the divine in all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of u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BRODY sees that INDY is unsatisfied by this respons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BRO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But if you want facts, Indy, I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have none to give you. At my age,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'm prepared to take a few thing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on faith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Call Donovan, Marcus. Tell him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'll take that ticket to Venic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now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BRO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'll tell him we'll take two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EXT. AIRFIELD - D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 LIMO is parked beside a PRIVATE AIRLINER that bears the DONOVA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CORPORATE LOGO. BRODY peers inside to DONOVAN and INDY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BRO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ell me, what's going to happe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when we get to Venice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DONOVA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(overlapping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Don't worry. Doctor Schneider will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be there to meet you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CONTINUED: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BRO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(overlapping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Schneider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DONOVA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(overlapping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 maintain an apartment in Venice,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at your disposal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eastAsia="Arial" w:cs="Arial" w:ascii="Arial" w:hAnsi="Arial"/>
          <w:lang w:val="fr-BE"/>
        </w:rPr>
        <w:t xml:space="preserve">               </w:t>
      </w:r>
      <w:r>
        <w:rPr>
          <w:rFonts w:cs="Arial" w:ascii="Arial" w:hAnsi="Arial"/>
          <w:lang w:val="fr-BE"/>
        </w:rPr>
        <w:tab/>
        <w:tab/>
        <w:tab/>
        <w:t>BRO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Oh, well. That's good. Thank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you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BRODY and DONOVAN shake hands. INDY steps from the back seat of the limo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e turns back to Donovan and shakes his hand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DONOVA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Doctor Jones. Good luck. B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very careful. Don't trust anvbody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T. AIRLINER - FLYING - D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opens the Grail Diary and thoughtfully turns through the pages. He stop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t one page and glances at a PENCIL SKETCH of what might be a stained-glas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window. Below the sketch is a SERIES OF NUMBER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EXT. THE PRIVATE AIRLINER - FLYING - D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SUPERIMPOSED over a MAP that traces a course from New York City to Venice,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taly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DISSOLVE TO: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EXT. VENICE - BOAT LANDING - D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and BRODY disembark from the Water Bus onto the Boat Landing as other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Gondoliers steer their boats in the water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Ah, Venice..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BRO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Yes. Uh, how will we recogniz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his Doctor Schneider when w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see him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 don't know. Maybe he'll know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u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CONTINUED: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Suddenly a WOMAN comes up to him. Attractive features. Blonde hair. Eye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at are bright and intelligent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ELSA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Doctor Jones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Yes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ELSA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 knew it was you—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She looks at him with an appraising expression that is brazenly flirtatiou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 xml:space="preserve">                                      ELSA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 xml:space="preserve">                       —you have your father's eye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is instantly attracted to her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And my mother's ears. But th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rest belongs to you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ELSA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Looks like the best parts hav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already been spoken for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grins, enjoying the repartee. The WOMAN turns to BRODY, who tips his hat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ELSA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Marcus Brody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BRO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hat's right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Woman, DR. ELSA SCHNEIDER, extends her hand to BRODY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ELSA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(introducing herself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Doctor Elsa Schneider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's grin fades. BRODY registers a look of surpris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BRO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Uh... how do you do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ab/>
        <w:tab/>
        <w:t>CUT TO: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EXT. VENICE CANAL - D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, BRODY and ELSA walk along the narrow canal, lined with buildings o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either sid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CONTINUED: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ELSA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he last time I saw your father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we were in the library. He wa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very close to tracking down th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Knight's Tomb. I've never see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him so excited. He was as gid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as a schoolboy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Who? Attila the Professor? H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was never giddy, even when he wa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a schoolboy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can't take his eyes off ELSA. Perhaps he's feeling a bit like a schoolbo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imself right now. As they cross over a bridge to the opposite side of the canal,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steals a flower from a street vendor. He holds it out to Elsa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Fraulein—will you permit me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ELSA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 usually don't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 usually don't either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ELSA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n that case, I permit you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gives her the flower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t would make me very happy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ELSA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But I'm already sad—by tomorrow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t will have faded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omorrow I'll steal you another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BRO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(cutting in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 hate to interrupt you—but th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reason we're here—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ELSA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(interrupting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Yes. I have something to show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you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She hands a slip of paper to INDY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CONTINUED: (2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ELSA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 left your father working i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he library. He sent me to th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map section to fetch an ancien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plan of the city. When I got back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o his table—he'd gone—with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all his papers—except for tha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scrap which I found near his chair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extends the scrap of paper to BRODY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Roman numeral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EXT. VENICE PIAZZA - D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ELSA leads INDY and BRODY into the large piazza. People walk about and sit a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ables in front of a large building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ELSA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Here is the library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y have arrived at the front steps of the library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hat doesn't look much like a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library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BRO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t looks like a converted church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ELSA leads the way insid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T. THE LIBRARY - D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, BRODY and ELSA enter, their heels CLICKING across the marble floor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We notice, along with INDY and BRODY, that the library contains many stained-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glass window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ELSA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n this case it's the literal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ruth. We're on holy ground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hese columns over here..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She indicates FOUR HUGE MARBLE COLUMNS that go from floor to ceiling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ELSA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... were brought back as spoil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of war after the sacking of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Byzantium during the Crusade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CONTINUED: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glances at the Columns, then notices a Stained-Glass Window that depicts a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Knight of the Crusades. Indy lingers for a moment in front of the window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ELSA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Now please excuse me. The library'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closing in a few moments. I'll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arrange for us to stay a littl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longer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minute ELSA is out of earshot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Marcus—I've seen this window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befor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BRO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Where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whips out the Grail Diary and opens it to the sketch he noticed in th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irplan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Right here. In Dad's Diary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You see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BRODY glances at the Diary, then at the window—noticing that the Roma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numerals in question have been worked into the window's design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 xml:space="preserve">                                     BRO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Look, Indy. The Roman numerals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Dad was onto something here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BRO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Well, now we know the source of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he numbers, but we still don'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know what they mean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and BRODY now see ELSA approaching. Indy quickly tucks the Diary back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to his pocket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(explaining to Brody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My dad sent me this Diary for a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reason. Until we find out why,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 suggest we keep it to ourselve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ELSA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Find something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doesn't reply. He's looking in five directions at once. His eyes moving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cross the walls and ceilings—charged with the thrill of discovery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CONTINUED: (2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BRO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(to ELSA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Uh, yes. Three, seven and ten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hat window seems to be the sourc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of the Roman numeral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ELSA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My God, I must be blind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Dad wasn't looking for a book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about the Knight's Tomb... he wa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looking for the Tomb itself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ELSA wears a blank expression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Don't you get it? The Tomb i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somewhere in the library! You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said yourself it used to be a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church! Look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's eyes travel up one of the four huge marble column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hre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INDY looks again to the stained-glass window. He point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eastAsia="Arial" w:cs="Arial" w:ascii="Arial" w:hAnsi="Arial"/>
          <w:lang w:val="fr-BE"/>
        </w:rPr>
        <w:t xml:space="preserve"> </w:t>
      </w:r>
      <w:r>
        <w:rPr>
          <w:rFonts w:cs="Arial" w:ascii="Arial" w:hAnsi="Arial"/>
          <w:lang w:val="fr-BE"/>
        </w:rPr>
        <w:tab/>
        <w:tab/>
        <w:t xml:space="preserve">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hree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has discovered that each Column is numbered with a Roman Numeral.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urries away toward Column VII. All BRODY and ELSA can do now is try to keep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up with him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Seven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e points again to the stained-glass window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Seven... Ten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e looks down to the scrap of paper in his hand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And ten. Now where's the ten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Look around for the ten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walks past aisles of book-lined shelves. He stops, turns, then looks down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CONTINUED: (3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hree, seven and ten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e climbs a spiral staircase leading up to a LOFT and looks down at BRODY and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ELSA. The floor beneath their feet is an elaborate tile design containing a hug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"X"—visible only from this higher angl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en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(wryly; to himself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"X" marks the spot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rushes down the staircase and goes to the CENTER TILE where the two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sides of the X intersect. He blows dust away from the tile and tries to pry it up,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but cannot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rushes past BRODY to a cordon held in place by a brass stand underneath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stained-glass window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raises the brass stand and timing his actions, hits the tile precisely as th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Librarian stamps a book. The Librarian regards the stamper curiously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continues to pound at the tile as the Librarian resumes his stamping, still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puzzled by the SOUND ECHOING through the library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Finally INDY breaks the tile. As he bends to remove the pieces of broken tile, a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WO-FOOT SQUARE HOLE IS REVEALED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Cold air and a wet, rancid smell escape from the hol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Bingo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ELSA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You don't disappoint, Doctor Jone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You're a great deal like your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father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Except he's lost, and I'm not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ELSA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Lower me down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is impressed with Elsa's spirit, and cooperates agreeably—holding her b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hands and lowering her into the hole. When her feet finally touch ground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below, Indy releases his grip on her and slips the Grail Diary to BRODY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Look after this for me, will you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n INDY disappears into the hol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T. CATACOMBS BELOW LIBRARY - D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jumps down a steep step. He reaches back to help ELSA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Come on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and ELSA glance around. This is really a horrid place. Dark and dank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foul smelling. Elsa turns. She removes a cigarette lighter with a unique ivo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four-leaf clover design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and ELSA inspect markings carved onto the wall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ELSA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Pagan symbols. Fourth or Fifth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Century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Right. Six hundred years befor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he Crusade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ELSA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he Christians would have dug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heir own passages and burial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chambers centuries later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takes the lighter from her and lights their way down a dark passageway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hat's right. If there's a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Knight of the First Crusad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entombed down here, that's wher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we'll find him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T. LIBRARY - D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REE MEN carrying guns make their way down the spiral staircase toward a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unsuspecting BRODY. One of the Men, KAZIM, raises his gun and brings it dow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ard on Brody's head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BRO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Ohhhh. . 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KAZIM gestures with his gun toward the now-unconscious BRODY. The other two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men take Brody's hands and drag him into one of the book-lined aisle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T. ANOTHER PART OF THE CATACOMBS - D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DECOMPOSING CORPSES rest in niches carved into the stone walls. Grotesqu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skeletal remains with rotting linen stretched across blackened bone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holds the lighter up as he and ELSA inspect symbols carved into the wall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CONTINUED: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ELSA spots a symbol cut into the wall that she doesn't recognize. As she blow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way some cobwebs: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ELSA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What's this one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only has to give it a quick glance to know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he Ark of the Covenant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ELSA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Are you sure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(deadpan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Pretty sur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holds the lighter up and he and ELSA enter another dark passageway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NOTHER PART OF THE CATACOMB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steps to the wall and runs his hand over the stone. He scrapes the cobweb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way to reveal the ROMAN NUMERAL "X."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Watch out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ELSA now holds the lighter as INDY rams his shoulder into the wall. The wall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collapses on impact and Indy falls through into another room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NOTHER ROOM - THE CATACOMB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s INDY falls through the hole in the wall onto rocks surrounded by bubbling,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green, slimy liquid. More skeletons surround him, resting in their carved niche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ELSA holds the lighter as she peers in at him through the hole in the wall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Petroleum. I could sink a well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down here and retir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reaches up and tears a piece of cloth from one of the skeletons, which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breaks apart and falls into the oil-slick water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uses the scrap of cloth and a bone to fashion a crude torch, which he the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dips into the oily water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Give me the lighter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NOTHER PART OF THE CATACOMB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Using the cloth-wrapped bone torch to guide their way, INDY and ELSA com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upon a NARROW PASSAGEWAY. The water is knee-deep and TEEMING WITH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RATS. Thousands of them Crawling on one another's backs. SQUEALING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Squirming. Thrashing in the water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Oh, rats..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ELSA gasps as the rats scamper between her leg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moves forward through the rat-infested water as ELSA follows, still gasping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 horror. Suddenly he slips into a hole. Recovering his balance, he reaches ou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o Elsa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Come onl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She gasps once again, terrified. INDY lifts her and carries ELSA as he move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forward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CATACOMBS - THE HOLE IN THE WALL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KAZIM and his men step to the opening Indy made earlier and shine their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flashlights through to the rat-infested water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NOTHER PART OF THE CATACOMB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More rat-infested water as ELSA, now walking again, follows INDY through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nother passageway lined with skulls and bone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reaches for a wall to steady himself and inadvertently grabs a skeleton. A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bone comes loose in his hand as rats scurry about and leap at him from all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direction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e takes a moment to compose himself, then steps across the water to ELSA'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side. He steps into the water, then reaches up to help Elsa do the sam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Come her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LARGE BURIAL CHAMBER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chamber is flooded with black, briny water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Look. . 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 the center of the chamber, jutting up above the water, is what amounts to a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"island altar" on which SEVERAL ANCIENT COFFINS rest. They move toward th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ltar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CONTINUED: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and ELSA begin to inspect the ornately carved COFFINS like the scholars of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ntiquity that they are. These are big oak caskets held together by straps of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etched bras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t must be one of these..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ELSA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Look at the artistry of thes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carvings and the scrollwork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One coffin is elevated above the other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ELSA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t's this on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ogether they begin to push on the lid—STRAINING and GROANING until i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slides away and BANGS against the stone platform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SIDE THE COFFI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lie the DECOMPOSED REMAINS of a KNIGHT IN ARMOR. INDY and ELSA look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...Elsa gasp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his is itl we found it! Look—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he engraving on the Shield. It'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he same as on the Grail Tablet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he Shield is the Second Marker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unfolds a piece of paper and holds it over the shield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ELSA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What's that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t's a rubbing Dad made of th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Grail Tablet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missing portion of the rubbing is completed by the shield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ELSA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Just like your father—gid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as a schoolboy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laugh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ELSA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Wouldn't it be wonderful if h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were here now to see this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(chuckles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He never would have made it pas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he rats!  He hates rats!  He'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scared to death of them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CLOSE - A HAND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s it lights a match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PULL BACK TO REVEAL KAZIM dropping the lighted match into the oil-slick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water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AND ELSA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ELSA holds the torch. INDY looks around. Listens. Something is wrong. And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n he sees the GLOW OF FIRELIGHT dancing across the Catacomb wall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is is followed by THOUSANDS OF RATS FLEEING from around the corner of th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Narrow Passageway, STAMPEDING toward ELSA and INDY—SHRIEKING and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SQUEALING as they approach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rats literally wash over them—like a rodent tidal wave—in their efforts to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escape a: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UGE ORANGE BALL OF FIR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ROARING around the corner hurtling towards them—feeding on the oil slick;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consuming the oxygen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ELSA SCREAM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 xml:space="preserve">                      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Get back! Back against the wall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braces his back against the altar and TOPPLES THE COFFIN with his feet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t CRASHES against the stone platform and SPLASHES into the water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 xml:space="preserve">                      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Quick! Under it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y jump into the water beside the bobbing, overturned coffin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 xml:space="preserve">                      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Air pocket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ELSA hesitates. INDY literally DUNKS her and pushes her underneath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UNDER THE COFFI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ELSA surfaces into the air pocket created by the coffin, SPUTTERING and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SPITTING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Now INDY pops up into the air pocket. He looks at ELSA—they are both soaking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wet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</w:t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Don't wander off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CONTINUED: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ELSA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What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disappears under the water and swims out from under the coffin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ELSA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What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UNDER THE WATER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swims, looking for an escape rout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UNDER THE COFFI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rats are beginning to force their way inside, swimming through the water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nd climbing on ELSA, who squirms and screams in terror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pops back up through the water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 think I've found a way out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Deep breath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ELSA groans. They take a deep breath and both dive under the water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EXT. VENICE PIAZZA - OUTDOOR CAFE - D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perfect picture postcard—St. Mark's Square and the Grand Canal beyond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Cafe customers are startled to see INDY and ELSA climb out of the sewer, we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nd smelly. Indy looks around at the postcard-perfect setting and smile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eastAsia="Arial" w:cs="Arial" w:ascii="Arial" w:hAnsi="Arial"/>
          <w:lang w:val="fr-BE"/>
        </w:rPr>
        <w:t xml:space="preserve">                  </w:t>
      </w: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(wryly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Ah, Venicel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's delight, however, is short-lived since KAZIM and TWO OTHER TURKISH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GENTS are running towards them with drawn gun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e grabs ELSA by the hand and the two of them run down the dock and LEAP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TO A MOTORBOAT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T. THE MOTORBOAT - D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fires up the engine and pulls away from the dock... but not before a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urkish Agent JUMPS in with him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ELSA grabs the wheel and begins to steer the boat while INDY and the Turk trad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punche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EXT. THE HARBOR - D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's Speedboat BOUNCES across the choppy waters heading in the direction of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DOCKED STEAMSHIP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KAZIM and his men rush to TWO MORE SPEEDBOATS tied to the dock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y chase after INDY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grapples with the Turkish Agent. As Indy grips his arms, we SEE a GUN i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Agent's hand. It FIRE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s INDY fights with the Turk, he becomes aware of the Speedboats behind him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nd two enormous Freighters ahead of him, joined together by two giant rope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, having gained the advantage, leans on top of the Turkish Agent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(to ELSA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Are you crazy?! You don't go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between them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ELSA can barely hear INDY over the noise of the motor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 xml:space="preserve">                                      ELSA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Go between them? Are you crazy?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finally delivers the punch that sends the Turkish Agent flying overboard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urning, Indy sees that ELSA has committed the speedboat to a course BETWEE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two Freighters, now being pushed even closer together by a Tugboat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 said go around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ELSA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You said go between them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 said don't go between them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t's purely academic at this point since the hulls of the the two Freighters loom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up on either side of them like cavern wall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EXT. FULL SHOT - THE HARBOR - D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One Enemy Speedboat chases INDY between the two Freighters. But the Speedboa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containing KAZIM veers off and goes around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EXT. BETWEEN THE TWO FREIGHTERS - D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t's a race for daylight as the two Freighters drift ever closer to one another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's Speedboat just manages to squeeze through the gap. But the Enem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Speedboat EXPLODES as it is crushed between the two Freighters, FLYING INTO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AIR and SPLASHING back down into the water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AND ELSA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spin their boat around in a sharp half-circle to see KAZIM'S SPEEDBOAT appear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racing toward them. He stands in the moving boat, FIRING A MACHINE GUN a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and ELSA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KAZIM'S SPEEDBOA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matches Indy's move for mov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FULL SHOT - THE HARBOR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two boats race across the water nearly side-by-side. A CHATTERING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MACHINE GUN from Kazim's boat SPLINTERS the wood of Indy's boat, until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finally the rear of the boat CATCHES ON FIR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machine gun runs out of ammunition. KAZIM puts it down and takes control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of the wheel from one of the Turkish Agents in the boat with him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s Indy's boat drifts toward the GIANT, TURNING PROPELLERS at the STERN of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NOTHER STEAMER, Kazim's boat draws up alongside and hits them.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steps into Kazim's boat. He knocks one of the Turkish Agents to the deck, the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urns his attention to KAZIM. The two men trade punches as the boat spin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elplessly in the churning water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ELSA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No!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kicks KAZIM in the face, knocking him into the water, then pulls him back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to the boat, now being SUCKED THROUGH THE CHURNING WATER toward th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Steamer's giant propeller blade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Why are you trying to kill us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KAZIM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Because you're looking for th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Holy Grail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My father was looking for th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Holy Grail. Did you kill him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oo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KAZIM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No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Where is he? Talk—or you'r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dead. Damn it, tell me! Tell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me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KAZIM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f you don't let go, Doctor Jones,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we'll both di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CONTINUED: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hen we'll di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KAZIM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My soul is prepared. How's yours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By now half the boat has been chopped up into matchwood and the blades ar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getting closer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his is your last chanc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KAZIM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No, Doctor Jones. It's yours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wind of the blades is on their necks. INDY grabs KAZIM just in time and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jumps... into the motorboat, driven by ELSA, which gets alongside in the nick of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im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All right! Where's my father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KAZIM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f you let me go, I will tell you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where he i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Who are you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KAZIM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My name is Kazim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And why were you trying to kill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me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KAZIM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he secret of the Grail has bee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safe for a thousand years. And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for all that time the Brotherhood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of the Cruciform Sword has bee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prepared to do anything to keep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t saf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KAZIM pulls back his shirt to reveal a birthmark... or is it a tattoo? Whatever i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s, it's a cruciform sword; a Christian cross which tapers down, like the blades of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 broadsword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KAZIM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Let me get off at this jetty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boat is close to the edge of the canal. INDY gives ELSA a nod, telling her to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bring the boat in. KAZIM steps ashor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CONTINUED: (2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KAZIM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Ask yourself, why do you seek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he Cup of Christ? Is it for Hi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glory, or for yours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 didn't come for the Cup of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Christ. I came to find my father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KAZIM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n that case, God be with you i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your quest. Your father is being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held in the Castle of Brunwald o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he Austrian-German border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KAZIM walks away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T. VENICE APARTMENT - D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CLOSE ON THE WATER-SOAKED PAPER IMPRESSION: The rubbing taken from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shield of the Grail Knight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BRODY is giving it careful study while he dabs the lump on the back of his head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with an ice pack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How's the head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BRO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t's better, now I've seen thi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t's the name of a city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"Alexandretta?" Hmmm..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, wearing a bathrobe, leans over to study the impression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he Knights of the First Crusad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laid siege to the city of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Alexandretta for over a year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he entire city was destroyed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BRODY lowers the ice pack from his head and looks at INDY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he present city of Iskenderu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s built on its ruins. Marcus—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you remember what the Grail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ablet said. "Across the deser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and through the mountain to th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Canyon of the Crescent Moon."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(pause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But where exactly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CONTINUED: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BRO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Your father would know. Your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father did know. Look. H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made a map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BRODY picks up the Grail Diary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BRO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He must have pieced it together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from clues scattered through th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whole history of the Grail Quest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A map with no name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SERT: A PENCIL-DRAWN MAP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t covers two pages of the Diary. BRODY's finger moves across it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BRO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Now, he knew there was a cit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with an oasis due east. Her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He knew the course turned south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hrough the desert to a river, and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he river led into the mountain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Here. Straight to the canyon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He knew everything except wher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o begin, the name of the city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(solemnly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Alexandretta. Now we know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BRO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Yes. Now we know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(rising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Marcus, get hold of Sallah. Tell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him to meet you in Iskenderun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closes the Grail Diary and puts it into the pocket of his rob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BRO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What about you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'm going after Dad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T. INDY'S BEDROOM - D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opens the door. His bedroom has been ransacked...the mattress on th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floor, the drawers turned out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T. HALLWAY - D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approaches another door (Elsa's bedroom) and knock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Elsa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e goes in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T. ELSA'S BEDROOM - D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... and finds that Elsa's bedroom is in a similar ransacked state to his own. Th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room is empty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e is worried for her, knocks and calls out: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Elsa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e steps into the room and knocks upon the bathroom door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Elsa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e opens the bathroom door, peering insid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Elsa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T. ELSA'S BATHROOM - D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Elsa is standing before a mirror, wearing a silk bathrobe. She gasps, startled, a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enters. He retreats back into her bedroom as she reaches up to turn off a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record player sitting on a ledge above the bathtub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T. ELSA'S BEDROOM - D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ELSA joins INDY, waiting in the ransacked room. she looks around in shock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 xml:space="preserve">                                       ELSA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eastAsia="Arial" w:cs="Arial" w:ascii="Arial" w:hAnsi="Arial"/>
          <w:lang w:val="fr-BE"/>
        </w:rPr>
        <w:t xml:space="preserve">                                    </w:t>
      </w:r>
      <w:r>
        <w:rPr>
          <w:rFonts w:cs="Arial" w:ascii="Arial" w:hAnsi="Arial"/>
          <w:lang w:val="fr-BE"/>
        </w:rPr>
        <w:tab/>
        <w:t>My room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INDY</w:t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Mine, too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ELSA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What were they looking for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She looks to INDY, who pulls the Grail Diary from his pocket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hi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CONTINUED: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ELSA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he Grail Diary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Uh-huh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ELSA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You had it? You didn't trus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me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She looks hurt and beautiful. She comes closer to him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 didn't know you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She's awfully hard to resist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At least I let you tag along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ELSA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Oh, yes. Give them a flower and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hey'll follow you anywher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Knock it off. You're not mad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ELSA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No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No. You like the way I do thing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ELSA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t's lucky I don't do things th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same way. You'd still be standing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at the Venice pier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She stomps her foot angrily. INDY flinches. She starts to walk away but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grabs her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Look, what do you think is going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on here? Since I've met you,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've nearly been incinerated,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drowned, shot at, and chopped into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fish bait. We're caught in th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middle of something sinister her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My guess is Dad found out mor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han he was looking for. And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until I'm sure, I'm going to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continue to do things the way I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hink they should be don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CONTINUED: (2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e pulls her to him and kisses her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 ELSA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How dare you kiss me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Now ELSA reaches for INDY and kisses him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Leave me alone. I don't lik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fast women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But he embraces her, and ELSA begins to nibble at his ear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 ELSA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And I hate arrogant men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smiles slyly as they fall to the bed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EXT. VENICE CANAL - D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 GONDOLIER SINGS as he steers his gondola carrying two passengers pas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's window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T. INDY'S BEDROOM - D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lies on top of ELSA, kissing her. He stops for a moment as he hears th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GONDOLIER SINGING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Ahh, Venic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ELSA reaches up and pulls him back down to her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EXT. ROAD THROUGH THE AUSTRIAN MOUNTAINS - D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 Mercedes-Benz glides through the sharp mountain curves. This i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SUPERIMPOSED OVER A MAP that charts their course from Venice across Austria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oward Salzburg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EXT. CASTLE IN THE AUSTRIAN MOUNTAINS - D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Storm clouds darken the skies. THUNDER EXPLODES in th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distance; lightning flashes. The Mercedes-Benz drives into the courtyard of th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formidable stone castl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What do you know about thi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place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 ELSA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 know the Brunwalds are famou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art collector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T. MERCEDES-BENZ - D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reaches into the back seat and retrieves his bullwhip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ELSA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What are you going to do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Don't know. Think of something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e glances up to the beret ELSA is wearing. She reaches up and adjusts it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T. CASTLE ENTRANCE HALL - D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 BUTLER walks to the door and opens it to reveal INDY and ELSA standing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outside in the rain. she now wears Indy's fedora; Indy is wearing Elsa's beret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BUTLER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Yes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, followed by ELSA, steps inside, shaking the water from his overcoat. H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dopts a Scottish accent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And not before time! Did you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ntend to leave us standing o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he doorstep all day? We'r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drenched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s INDY says this he pushes his way past the startled BUTLER, pulling a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andkerchief from the man's pocket. ELSA follows, taking off her coat.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SNEEZES HARD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Now look! I've gone and caugh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a sniffl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dabs at his nose with the handkerchief as ELSA looks on in amused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mazement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BUTLER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(coldly; with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Austrian accent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Are you expected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Don't take that tone with me, m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good man. Now buttle off and tell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Baron Brunwald that Lord Clarenc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MacDonald and his lovely assistan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are here to view the tapestrie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ab/>
        <w:t xml:space="preserve">                                       (CONT'D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CONTINUED: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BUTLER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apestries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Dear me, the man is dense. Thi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s a castle, isn't it? There ar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apestries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BUTLER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his is a castle. And we hav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many tapestries. But if you're a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Scottish lord, then I am Micke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Mous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How dare he?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Simultaneously knocking the BUTLER cold with one slug on the jaw. The Butler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falls against a wall tapestry, sliding down to the floor, out cold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T. CASTLE HALLWAY - D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and ELSA move cautiously and quietly down the wide, vaulted hallway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PPROACHING VOICES ARE HEARD. Indy and Elsa creep past a room full of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NAZI SOLDIERS working around a large table with a map atop it.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reacts to the sight of them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(to ELSA; softly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Nazis. I hate these guy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and ELSA continue down the hallway. Indy carries a gun in his hand and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is whip hangs from his belt. He steps to a closed door and listen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eastAsia="Arial" w:cs="Arial" w:ascii="Arial" w:hAnsi="Arial"/>
          <w:lang w:val="fr-BE"/>
        </w:rPr>
        <w:t xml:space="preserve"> </w:t>
      </w:r>
      <w:r>
        <w:rPr>
          <w:rFonts w:cs="Arial" w:ascii="Arial" w:hAnsi="Arial"/>
          <w:lang w:val="fr-BE"/>
        </w:rPr>
        <w:tab/>
        <w:tab/>
        <w:t xml:space="preserve">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his one. I think he's in her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ELSA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How do you know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points out an ELECTRICAL WIR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Because it's wired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e studies the situation for a moment, then decides to enter one of the other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doors. He knocks at the door—there is no response. He looks back at ELSA and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enter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INT. CASTLE ROOM - D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room is dark and empty. INDY throws open the window shutters and look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out. RAIN comes down in sheets. There is a wide ledge beneath each window—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but below that is a SHEER DROP. Indy wants to get out onto the window ledge,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which is several yards away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ELSA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ndy? Indy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reassures her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Don't worry... this is kid's play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'll be right back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e leans out the window and wraps his bullwhip around some wires that protrud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from the castle wall above the next window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e gives the whip a forceful tug to make certain it will hold his weight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EXT. THE CASTLE - D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SWINGS from the window to the stone gargoyl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CLOSE ON THE WINDOW LEDG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 PAIR OF WOODEN SHUTTERS seals the window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takes hold of the bullwhip with both hands, pushes off with his feet..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swings toward the shuttered window with his feet extended... CRASHING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ROUGH THE WOODEN SHUTTERS as a CLAP OF THUNDER disguises the nois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T. THE ROOM - D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CRASHES THROUGH SHUTTERS AND GLASS into the room. The broke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shutters hang by their hinges. Rain and cold air whip through the open window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No sooner does Indy get to his feet, than a VASE COMES CRASHING DOWN O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BACK OF HIS HEAD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Stunned, INDY sinks to one knee... and Indy's father, PROFESSOR HENRY JONES,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steps out of the shadow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Junior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gets to his feet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(a reflex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Yes, sirl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CONTINUED: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is reply is a kneejerk reaction on Indy's part. Now they look at each other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t is you Junior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(an old familiar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irritation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Don't call me that, pleas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(amazed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But what are you doing here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 came to get you! What do you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think? 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NAZI VOICES ARE HEARD approaching. INDY and HENRY press themselve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gainst the wall, Henry still holding the broken vase in his hand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steps to the window and looks down. HENRY moves to a lamp, holding th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vase under the light for a closer look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(sotto, mumbled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Late Fourteenth Century, Ming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Dynasty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ENRY is all about the broken vase which he still holds in his hand. Father and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son get onto crossed lines for a couple of moment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Oh, it breaks the heart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(quietly to himself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And the head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(to HENRY, aggrievedly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You hit me, Dad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(referring to th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vase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'll never forgive myself—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(surprised,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misunderstanding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Don't worry—I'm fin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hank God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CONTINUED: (2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ENRY has clearly been concentrating entirely on the vase... he is examining th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broken end carefully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... it's fake. See, you can tell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by the cross section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ENRY throws the vase against the wall where it SHATTER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No! Dad, get your stuff. We'v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got to get out of her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Well, I am sorry about your head,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hough. But I thought you wer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one of them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Dad, they come in through th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door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(laughs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Good point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steps to the door and stands, listening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But better safe than sorry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ENRY slides his umbrella through the straps of his bag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Humpf—so I was wrong this tim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But by God, I wasn't wrong when I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mailed you my Diary. You obviousl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got it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 got it and I used it. We found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he entrance to the catacomb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(excited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hrough the library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Right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 knew it. And the tomb of Sir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Richard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CONTINUED: (3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nod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Found it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(breathless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He was actually there? You saw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him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Well, what was left of him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(trembling with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anticipation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And his shield... the inscriptio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on Sir Richard's shield...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Alexandretta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(beat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t's a great moment in HENRY's life. He turns aside, lost to himself for a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moment, then turns to INDY with joy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Alexandretta... of course... o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he pilgrim trail from the Easter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Empire. Oh, Junior..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winces, and would interrupt but suddenly it's not the moment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... you did it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No, Dad. You did. Forty year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f only I could have been with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you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here were rats, Dad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Rats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Yeah. big ones. What do th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Nazis want with you Dad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hey want my diary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CONTINUED: (4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(interested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Yeah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's interest is a moment which becomes important later but for now it passe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 knew I had to get that book a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far away from me as I possibl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could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's hand moves unconsciously to his pocket. His eyes turn inward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 xml:space="preserve">                       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(thoughtfully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Yeah. . 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n... BAMI The door is kicked open and three NAZIS enter. One is an S.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OFFICER. The other two are SOLDIERS with machine guns. HENRY and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raise their hand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S.S. OFFICER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Doctor Jones!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HENRY &amp;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Yes!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S.S. OFFICER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 will take the book now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INDY/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(simultaneously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What book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S.S. OFFICER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(to INDY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You have the Diary in your pocket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ENRY laughs genuinely, believing himself to be laughing at the expense of th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S.S. OFFICER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You doltl Do you think that m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son would be that stupid tha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he would bring my Diary all th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way back here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t which point an awful thought strikes HENRY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You didn't, did you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(a beat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You didn't bring it, did you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CONTINUED: (5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Well, uh..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You did!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Look, can we discuss this later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 should have mailed it to th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Marx Brother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(overlapping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Will you take it easy....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ake it easy?! Why do you think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 sent it home in the first place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(points toward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the NAZIS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So it wouldn't fall into their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hands!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 came here to save you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Oh yeah? And who's gonna come to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save you, Junior?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's eyes blazes His nostrils flares He's so pissed off, he literally RIPS A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MACHINE GUN from the hands of one of the startled soldiers... and for a momen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we think he's going to use it on his dad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 told you--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e turns and sprays the room with machine gun fire, cutting all three NAZIS to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ribbons and blowing them backwards across the room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--don't call me Junior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ENRY looks shocked and horrified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Look what you did!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grabs him and pushes him ahead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(aghast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 can't believe what you just...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T. CASTLE HALLWAY - D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leads HENRY down the hallway as he searches for Elsa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Elsa? Elsa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e opens a door and enters: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T. FIRST CASTLE ROOM - D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and HENRY rush back into the room where ELSA had been left, only to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find: A Nazi COLONEL HOLDING ELSA HOSTAG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is name is VOGEL: a vicious-looking, lantern jawed brute. One arm is wrapped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round Elsa's waist, the other hand presses the muzzle of a LUGER behind her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ear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VOGEL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hat's far enough Put down th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gun, Doctor Jones. Put down th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gun or the Fraulein die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But she's one of them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ELSA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ndy, please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She's a Nazi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What?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 is thrown. He doesn't know what to do. He looks at ELSA, then back to hi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father. Everyone is yelling at once: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rust me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ELSA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ndy, no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VOGEL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 will kill her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Oh yeah? Go ahead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No! Don't Shoot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CONTINUED: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(to Indy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Don't worry. He won't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ELSA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ndy, please! Do what he says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And don't listen to her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VOGEL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Enough! She diesl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VOGEL jams the barrel of the luger painfully into ELSA's neck. Elsa SCREAM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Wait!  Waitl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nd then Indy gives in. He drops the machine gun to the table and it slide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cross, SHATTERING GLASS. HENRY GROANS audibly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VOGEL releases his grip on ELSA and shoves her toward INDY. She is propelled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directly into his arms. He holds her tightly. She buries her face in his chest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 xml:space="preserve">                                     ELSA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'm sorry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comforts her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 xml:space="preserve">                      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No, don't b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er hand slips into his coat pocket and removes the Grail Diary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 xml:space="preserve">                                     ELSA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But you should have listened to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your father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She steps back next to VOGEL. INDY is stunned. HENRY gives him his mos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withering look of reprimand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T. BARONIAL ROOM - D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 large baronial room decorated with ancient tapestries and suits of armor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Firelight—from the giant fireplace—dances across the ceiling and wall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and HENRY are ushered in, hands tied behind back, accompanied by VOGEL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nd ELSA and TWO NAZI GUARD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ELSA crosses the room toward a high-backed chair facing the fireplace. INDY and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ENRY do not have the advantage of seeing who is sitting in that chair. The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only see a HAND REACH OUT AND TAKE THE BOOK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CONTINUED: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(quietly to HENRY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She ransacked her own room and I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fell for it. How did you know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she was a Nazi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Umh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How did you she was a Nazi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She talks in her sleep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nods, and then the statement catches up with him. He looks at 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with surpris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 didn't trust her. Why did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you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MAN IN CHAIR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Because he didn't take my advic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MAN IN THE CHAIR gets to his feet and turns, revealing himself to be..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WALTER DONOVAN. INDY and HENRY react with stunned expression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Donova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DONOVA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Didn't I warn you not to trus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anybody, Doctor Jones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DONOVAN smiles benignly and flips through the Grail Diary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 misjudged you Walter—I knew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you'd sell your mother for a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Etruscan vas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But I didn't know you'd sell your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country and your soul to the slim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of humanity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DONOVA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(suddenly erupting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Doctor Schneider There're page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orn out of thisl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ELSA rushes to DONOVAN's side. she takes the Grail Diary from him. Elsa take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 look for herself—then glances up at Indy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CONTINUED: (2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ELSA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his book contained a map—a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map with no names—precis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directions from the unknown cit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o the secret Canyon of th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Crescent Moon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So it did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DONOVA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Where are these missing pages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his maps we must have thes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pages back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ENRY gives INDY a look of surprise. Indy smirk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ELSA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(to Donovan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You're wasting your breath. H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won't tell us. And he doesn'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have to... it's perfectly obviou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where the pages are..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(looking at Indy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... he's given them to Marcu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Brody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ENRY now wears a pained expression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(to Indy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Marcus?! You didn't drag poor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Marcus along, did you? He's no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up to the challeng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DONOVA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He sticks out like a sore thumb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We'll find him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he hell you will. He's got a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wo-day head-start on you, which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s more than he need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(beat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Brody's got friends in every tow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and village from here to the Sudan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He speaks a dozen languages, know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every local custom. He'll blend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n. Disappear. You'll never se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him again. With any luck, he'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got the Grail already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ENRY looks amazed and impressed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EXT. TRAIN STATION - CITY OF ISKENDERUN - D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BRODY disembarks from the train along with the other PASSENGERS, a cross-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section of ARABS and TUSK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BRO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Does anyone here speak English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Or even ancient Greek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 Man in the crowd holds out a cup of water to BRODY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BRO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No water, no thank you. No, fish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make love in it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BRODY continues through the crowd past various STREET VENDORS. A Woma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olds a chicken out to him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BRO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hank you so much. No, I don'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like that. No, I really don'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want... No, no, thank you ve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much. No, thank you, madam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'm a vegetarian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Woman walks away, leaving BRODY alone in the crowd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BRO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Does anyone understand a word I'm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saying here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SALLAH shoulders his way through the mob toward BRODY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SALLAH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Mister Brodyl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y meet and hug, then begin to walk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BRO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Oh, Sallahl What a relief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SALLAH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(laughs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Marcus Brody, sir. And where i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ndy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BRO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(overlapping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Oh, he's in Austria. A sligh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detour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SALLAH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You are on your own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 Woman runs in and tugs on BRODY's coat. He waves her away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CONTINUED: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BRO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Yes, but don't panic. Everything'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under control. Have you. . .hav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you arranged our supplies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SALLAH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Oh, yes, of course. But wher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are we going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BRO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Oh, this map will show you. I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was drawn by, uh..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BRODY searches in his coat pocket for the map as a SINISTER MAN approache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SINISTER MA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Mister Brody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BRODY puts the map back in his pocket. The SINISTER MAN clicks his heels and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bows quickly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SINISTER MA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Welcome to Iskenderun. Th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Director of the Museum of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Antiquities has sent a car for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you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BRODY takes off his hat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BRO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Oh, what?... your servant, sir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SALLAH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And I am hi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SINISTER MA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Follow me, pleas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man turns and joins a SECOND MAN. BRODY and SALLAH follow them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BRO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My reputation precedes m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SALLAH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here is no museum in Iskenderun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SECOND MAN overhears SALLAH. He and his companion turn quickly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SECOND MA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Papers pleas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SALLAH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Papers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(laughs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Of cours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CONTINUED: (2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SALLAH puts Brody's luggage down and glances at BRODY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SALLAH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Run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BRODY does not run. SALLAH pats his clothing, searching for his paper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BRO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Ye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SALLAH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Papers, sir. Got it her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SALLAH laughs and pulls out a newspaper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SALLAH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Just finished reading it myself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(laughs; then, to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Brody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Run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BRODY looks confused. SALLAH shows the newspaper to the SECOND MAN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BRO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Ye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SALLAH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Egyptian Mail. Morning edition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(to Brody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Run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BRO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Did you say...? Uh, uh..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SALLAH puts the newspaper in front of the SECOND MAN's face, then punche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im through the newspaper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SALLAH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Run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SECOND MAN falls, knocking over a vendor's stand. SALLAH and BRO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begin to run. SALLAH knocks the FIRST MAN into another vendor's stand. Th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STAND COLLAPSES on impact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SALLAH grabs BRODY and pulls him through the crowded street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SALLAH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(to Brody; pointing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Okay, okay, quick, quick, quickl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Hide in that doorl Hide in tha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door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SALLAH points to a DARKENED DOORWAY, hung with a curtain, at the top of a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ramp. BRODY runs up the ramp, throws back the curtain and disappears into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darknes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CONTINUED: (3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n—METAL DOORS ARE SLAMMED behind Brody and we realize that he ha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ctually run into the back of a Nazi TROOP TRUCK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SALLAH runs after the Truck until he reaches a wall, then leans against the wall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dejectedly as the Truck drives away with BRODY insid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T. CASTLE ROOM - D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room is dark. Ancient, floor-length drapes cover the windows. A HUG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FIREPLACE that's nearly large enough for a man to stand upright in dominate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one wall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NAZI GUARDS have tied INDY and HENRY back-to-back in a pair of chair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ELSA and DONOVAN stand over them. VOGEL enter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ntolerabl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VOGEL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Doctor Schneider. Message from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Berlin. You must return immediately: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a rally at the Institute of Arya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Cultur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ELSA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So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VOGEL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Your presence on the platform i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requested... at the highest level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ELSA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hank you, Herr Oberst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(to DONOVAN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 will meet you at Iskenderun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DONOVA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ake this Diary to the Reich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Museum in Berlin. It will show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hem our progress, ahead of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schedule. Without a map, I'm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afraid it's no better than a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souvenir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e hands her the Grail Diary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VOGEL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(to DONOVAN, meaning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Indy and Henry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Let me kill them now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CONTINUED: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ELSA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No. If we fail to recover th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pages from Brody, we'll need them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aliv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DONOVA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(to VOGEL, with a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helpless shrug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Always do what the doctor order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DONOVAN leads VOGEL out. The NAZI GUARDS follow. Once they are gone,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ELSA turns to INDY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ELSA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Don't look at me like that—w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both wanted the Grail, I would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have done anything to get it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You would have done the sam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shakes his head "no."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'm sorry you think so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She runs her hand down the side of his face. INDY pulls away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and HENRY are still tied back-to-back of course. ELSA bends to speak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quietly into INDY's ear... which is near enough to Henry's ear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ELSA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(whispers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 can't forget... how wonderful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t wa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hank you. It was rather wonderful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She smiles and kisses INDY passionately. HENRY glances back and looks rather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disappointed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VOGEL appears to remind ELSA of her appointment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VOGEL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Doctor Schneider! Your car i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waiting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ELSA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(to INDY, after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finishing the kiss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hat's how Austrians say goodby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ELSA exits. VOGEL stays behind for another moment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CONTINUED: (2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VOGEL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And this is how we say goodbye i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Germany, Doctor Jone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VOGEL punches INDY in the jaw. A hard and vicious jab that snaps Indy's head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round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Ohh. . 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VOGEL exits. INDY shakes his head clear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(to himself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Ooooh... I like the Austrian w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better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So did I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Let's try and get these rope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loose. We've got to get to Marcu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before the Nazis do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(confused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You said he had two days' start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hat he would blend in. Disappear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Are you kidding?—I made tha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up! You know Marcus—he go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lost once in his own museum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and Henry are pulling at the ropes with great urgency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Can you try and reach into m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left jacket pocket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ENRY is able to wiggle his hand towards Indy's coat pocket. INDY squirms hi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body around towards Henry's hand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What am I looking for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My lucky charm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Feels like a cigarette lighter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CONTINUED: (3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ry and burn through the rope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ENRY's fingers open the lighter and ignite the flam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Very good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ENRY yelps as the cigarette lighter burns his hand. He drops the lighter to th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floor. Henry kicks at the lighter, trying to reach it, but cannot. The rug starts to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burn. INDY doesn't know it yet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 ought to tell you something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Don't get sentimental now Dad—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save it 'til we get out of her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he floor's on fire! See?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(turns and sees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What??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And the chair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All right, movel Move!  Rock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your Chair.  Do what I do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y begin to rock their chair legs, inching their way off the burning carpet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EXT. CASTLE - D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s ELSA is driven away. VOGEL and DONOVAN remain behind, flanked by NAZI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SOLDIERS 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nother car pulls up and VOGEL holds the door open for DONOVAN who gets into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rear seat. A LIEUTENANT approaches with a written message for Donovan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LIEUTENAN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Etwas wichtig, mein Herr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DONOVAN puts on his glasses to read the messag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DONOVA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Well, we have Marcus Brody. Bu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more important, we have the map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 RADIO OPERATOR steps forward with yet another written message for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DONOVAN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CONTINUED: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RADIO OPERATOR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Aus Berlin, mein Herr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DONOVA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(reading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"By the personal command of th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Fuhrer. Secrecy essential to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success. Eliminate the America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conspirators."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(to VOGEL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Germany has declared war on th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Jones boy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(to DRIVER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Los fahren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car drives off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T. CASTLE ROOM - D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and HENRY are still in their chairs, tied back-to-back. Indy tries to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communicate with Henry, but each time he calls him, the men turn their heads i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opposite direction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Dad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What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Dad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What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Dad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Finally they turn their heads in the same direction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What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Head for the fireplace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Oh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BANGING, ROCKING and HOPPING their chairs, they work their way INTO TH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FIREPLACE—the only safe place from the now ROARING FIR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CONTINUED: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 think I can get these rope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off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struggles to free his hands. His foot kicks out and accidentally hits a metal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grill that operates a Secret Door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Whoopsl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fireplace floor rotates like a Lazy Susan and Indy and his father find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mselves in the: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T. RADIO ROOM - D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where a NAZI RADIOMAN wearing headphones sits at an elaborate panel of dials,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switches and meters, and a WOMAN stands over a map plotting coordinate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ir backs are turned to INDY and HENRY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floor begins to rotate again, and INDY and HENRY find themselves back in: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T. CASTLE ROOM - D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side the fireplace, still tied back-to-back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Our situation has not improved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glances over his shoulder at HENRY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Listen Dad... I'm almost fre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's foot hits the grill again... and the fireplace rotates to: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T. RADIO ROOM - D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FOUR NAZI RADIOMEN and the WOMAN are still hard at work with controls and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coordinates. Suddenly the Woman looks up and spots HENRY and INDY. Sh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scream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WOMA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Alarm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Now the RADIOMEN turn to see HENRY and INDY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WOMA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Schnel!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WO NAZIS draw their revolvers and FIRE SEVERAL SHOTS at INDY and 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T. CASTLE ROOM - DAW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and HENRY rotate into the room which is now an INFERNO. The carpet,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drapes and furniture are all ablaz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his is intolerable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'm out, Dad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finally breaks free. And he immediately begins to untie his father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Well done, boy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T. RADIO ROOM - D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ll FOUR RADIOMEN now have their guns drawn. They activate the lever and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begin to rotate through the Secret Door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T. CASTLE ROOM - D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RADIOMEN appear in the fireplace on the other side—but there is NO SIG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OF INDY AND HENRY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RADIOMEN move cautiously toward the flame, shielding their faces with on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and, holding their guns with the other. Is it possible that INDY and 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escaped through these flames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Not a chanc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y've hidden themselves UP THE CHIMNEY. And now they DROP DOWN,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BEHIND the RADIOMEN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One of the RADIOMEN grabs INDY by the neck. As they struggle they fall agains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rotating wall and disappear into the next room, leaving a frightened 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behind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ENRY presses against the wall, which rotates again. As he disappears into th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next room, a DEAD NAZI RADIOMAN swivels into the room. The other NAZI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rush forward to him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T. RADIO ROOM - D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picks up a BUST OF HITLER and uses it to jam the rotating wall in place,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sealing the NAZIS inside the burning room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T. CASTLE HALLWAY- D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Vogel strides purposefully down the hallway. He BARKS an order, and TWO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MORE NAZIS fall into step with him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T. RADIO ROOM - D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grabs his whip, his leather sack and Henry's case from a table. He hand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case to HENRY and they begin to run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Come on Dad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T. SECRET ROOM - D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and HENRY step into an empty room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Dead end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ENRY looks horrified by what he's been forced to do as INDY searche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frantically for an exit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here's got to be a... a secre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door around. A passageway or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something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begins to run his hands over the walls—frantic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 find that if I just sit dow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and think..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ENRY sits on a chair which tips back, hitting the wall behind it. The floor a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's feet suddenly begins DROPPING AWAYI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grabs a railing to keep from falling, but loses his grip and plunges through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opening which has formed a SPIRAL STAIRCASE. He rolls down the stair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Dad! 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 xml:space="preserve">                   ... the solution presents itself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ENRY follows INDY down the staircas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T. CAVERN/UNDERGROUND HARBOR - D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stairway deposits Indy and Henry into an enormous WATERY CAVER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beneath the mountain on which the castle was built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 full-scale Nazi BOAT DOCK has been built inside the cavern. We se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MOTORBOATS, GUNBOATS, SUPPLY BOATS, etc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Great. More boat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CONTINUED: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boards one of the motorboats and STARTS THE MOTOR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Would you say this has been jus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another typical day for you? Huh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ENRY tosses his case at INDY who catches it and angrily throws it back to hi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father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(ironically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Ooofl No! It's been better tha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most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moves back to the dock and pushes the boat away. HENRY looks confused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Come on, Dad. Come onl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What about the boat? We're no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going on the boat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T. SECRET ROOM - D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VOGEL and the NAZI SOLDIERS enter the room and spot the spiral staircas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leading below. They quickly descend the stair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T. CAVERN/UNDERGROUND HARBOR - D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s VOGEL and the NAZI SOLDIERS rush to the dock. Vogel sees that a motorboa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s missing. He orders the Nazi Soldiers into a boat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VOGEL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Sie alle ins Boat. Schnell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CAMERA PULLS BACK TO REVEAL a large box which suddenly BREAKS APAR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s INDY, now on a motorbike with HENRY in the sidecar, ROARS PAST TH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DOCK, hitting TWO NAZI SOLDIERS who scream as they fall into the river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VOGEL screams after INDY and HENRY as they drive off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STRAIGHT CUT TO: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EXT. COUNTRY ROAD - D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looks pleased as he drives the motorbike along the road, but 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ppears worried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 xml:space="preserve">                      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Ha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FOUR NAZI SOLDIERS ON MOTORCYCLE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y chase down the road after INDY and HENRY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turns the motorbike down a smaller, dusty tree-lined road. HENRY gasp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s he is jostled about in the sidecar. One of the NAZI SOLDIERS gives chase along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 higher road running in the same direction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EXT. ROAD BARRICADE - D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approaches the barricade from one direction as one of the NAZI SOLDIER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pproaches from a higher road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 GUARD steps from the road station and calls to the vehicles as INDY and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ENRY SMASH THROUGH THE BARRICAD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GUARD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Halt! Halt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NAZI SOLDIER rides his motorcycle through the other side of the barrier--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T SHATTER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AND 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grabs at a FLAGPOLE as they roar past—it snaps off in his hand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NAZI SOLDIER drives his motorcycle toward INDY and HENRY. H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unshoulders his machine gun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uses the broken flagpole as a lance and knocks the NAZI SOLDIER from hi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motorcycl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RIDERLESS MOTORCYCL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drives on toward the other NAZI SOLDIERS now approaching the guardhouse,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COLLIDING WITH TWO OF THEM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remaining NAZI SOLDIER maneuvers his motorcycle around his falle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comrades and continues the chas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AND 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s the remaining NAZI SOLDIER rides alongside their motorbike he cocks his gun,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preparing to fir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quickly jams the remaining portion of the flagpole through the spokes of th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Nazi's front wheel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NAZI SOLDIER'S MOTORCYCLE FLIPS THREE TIMES, throwing him high into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air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CONTINUED: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glances back and smiles, but the smile fades as he looks forward again to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see a sign at a CROSSROAD. Arrows pointing in opposite directions indicate th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way to BERLIN or VENEDIG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starts down the road marked VENEDIG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Stop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What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Stop! Stop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motorbike skids to a stop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You're going the wrong Way!  W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have to get to Berlin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(pointing toward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Venedig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Brody's this way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My Diary's in Berlin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You don't need the Diary, Dad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Marcus has the map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here is more in the Diary tha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just the map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All right Dad—tell m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Well, he who finds the Grail mus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face the final challeng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What final challenge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hree devices of such lethal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cunning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Booby traps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CONTINUED: (2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Oh, yes. But I found the clue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hat will safely take us through,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n the Chronicles of St. Anselm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But what are they? Can't you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remember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 wrote them down in my Diary so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hat I wouldn't have to remember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Half the German Army's on our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ail and you want me to go to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Berlin? Into the lion's den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Yes! The only thing that matter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s the Grail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What about Marcus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Marcus would agree with m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wo selfless martyrs. Jesu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Christl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ENRY slaps him across the face. INDY is rocked to his foundations, not by an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means entirely by the blow itself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hat's for blasphemy. The ques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for the Grail is not archaeology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t's a race against evil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f it is captured by the Nazis,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he armies of darkness will march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all over the face of the earth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Do you understand me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his is an obsession Dad. I never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understood it. Never. Neither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did Mom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Oh yes, she did. Only too well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Unfortunately she kept her illnes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from me until all I could do wa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mourn her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EXT. CROSSROADS - D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rrows point in opposite directions to VENICE and BERLIN. The CAMERA MOVE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 on the portion of the sign reading BERLIN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EXT. CITY SQUARE - BERLIN - NIGH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 Nazi Rally—a book-burning is in proces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mound of burning books is ten feet tall and growing by the minute as Colleg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Students and Nazi Brownshirts continually toss more books onto the fir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Flags, banners and standards displaying the swastika are waved rhythmicall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from side to side in a motion that echoes the mounting frenzy of the enormou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crowd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and HENRY walk toward the Square. Indy wears the uniform of a Nazi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Soldier. He is now buttoning up the tunic—which happens to be several size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oo big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My boy, we are Pilgrims in a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unholy land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n... Indy sees something that makes him stop in his tracks. WE PAN ALONG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IS LINE OF SIGHT to: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PODIUM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where high-ranking Officers of the Third Reich stand flanking ADOLF HITLER a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y oversee the rally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NOTHER ANGL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ELSA is walking away in an open area, background of torches, vehicles, Nazi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Officers... one of whom is now none other than INDY, coming up to her before sh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knows he is there. His voice is quiet and tough, his eyes hard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 xml:space="preserve">                       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Fraulein Doctor. Where is it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Still startled, her reaction makes it clear that Indy is even now a lover in her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ought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 xml:space="preserve">                                      ELSA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How did you get here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 xml:space="preserve">                       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Where is it? I want it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pushes ELSA against a column and begins to search her clothing for th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Diary. He pulls the book from Elsa's pocket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CONTINUED: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ELSA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You came back for the book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Whv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My father didn't want i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ncinerated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She understands him. It's as though he slapped her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ELSA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s that what you think of me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 believe in the Grail, not th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Swastika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(vicious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Yet you stood up to be counted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with the enemy of everything th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Grail stands for—who gives a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damn what you think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ELSA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(hard and fast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You do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Now it's as though she'd slapped him back. His hands fly to her neck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All I have to do is squeez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ELSA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All I have to do is scream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t's a standoff emotionally. He knows he'd never do it. she knows it too. And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same goes for screaming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releases her and backs away. she looks at him with a lover's pain. H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moves over to HENRY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've got it. Let's get the hell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out of her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y move off and almost run headlong into HITLER and his entire entourag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coming down from the Podium. 50 kids push their autograph books for Hitler'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signatur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ITLER pauses to sign them. Hitler looks Indy's way. They make eye contact. I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only lasts a moment but the moment is electric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ITLER breaks the spell by taking the Grail Diary from him, opens it to the firs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page and signs his autograph. He hands it back and moves on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EXT. AIRFIELD - BERLIN, GERMANY- D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's motorcycle pulls up to the main terminal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T. TERMINAL BUILDING - D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 Plainclothes Agent distributes leaflets bearing HENRY'S PICTURE to Nazi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Soldiers inside the terminal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ENRY leans in a doorway reading a newspaper as INDY enters down the stair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nd taps Henry's shoulder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y begin to walk toward the boarding gate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What did you get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 don't know. The first availabl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flight out of Germany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Good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and HENRY show their papers to the Boarding Guards, then join the line of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passengers, which has already begun to move toward a: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MOORED ZEPPELI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en stories tall and longer than two football fields: Flying in the grand tradition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T. THE ZEPPELIN - PASSENGER COMPARTMENT - D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Zeppelin is about to take off. INDY and HENRY make themselves comfortabl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 one of the compartment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Well, we made it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ENRY looks over his newspaper at INDY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When we're airborne, with German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behind us, then I'll share tha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sentiment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Relax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But INDY looks out the window and is suddenly concerned when he sees: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VOGEL AND A GESTAPO AGEN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rushing across the tarmac toward the Zeppelin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VOGEL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Nicht zumachen! Wir steigen ein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sits back in his chair, looks to HENRY, now reading his newspaper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 STEWARD enters and sets a bowl of nuts on the table in front of INDY and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ENRY, then continues down the aisle of passengers. Indy follows after th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Steward. He puts his arm around the Steward's shoulder and together they walk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up a flight of stair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VOGEL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now walks up the aisle. He approaches a MALE PASSENGER hidden behind a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newspaper. VOGEL uses his walking stick to lower the newspaper and show th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Passenger the leaflet with Henry's photograph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VOGEL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Haben sie disen Mann gesehen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Passengers at the table shake their heads in the negative. VOGEL shows th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picture to other Passenger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FEMALE PASSENGER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Nein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INDY (O.S.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Fahrscheine, bitt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MALE PASSENGER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Nein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VOGEL turns to see: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WEARING THE HAT AND JACKET OF THE CHIEF STEWARD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MALE PASSENGER (O.S.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ch habe ihn night gesehen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ickets pleas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Passengers do not react to the request, made in English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Fahrscheine meine Dame. Bitt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VOGEL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pproaches HENRY, still hidden behind his newspaper. Again, VOGEL uses hi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walking stick to lower the paper, revealing Henry's fac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VOGEL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Guten Tag, Herr Jone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Now INDY, still playing the role of Steward, asks VOGEL for his ticket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Fahrscheine meine Herr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VOGEL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Weg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ickets pleas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ENRY looks confused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VOGEL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(in German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Was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VOGEL glances up and recognizes INDY—who quickly punches Vogel in the face,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knocking him toward the window. In another quick move, Indy TOSSES HIM OU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WINDOW onto the tarmac below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Shocked Passengers blink in bewilderment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(in German; with a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shrug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No ticket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Everyone else with a ticket quickly produces it and waves it in Indy's fac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EXT. AIRFIELD TARMAC - D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VOGEL gets to his knees as the huge Zeppelin rises into the sky above him,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revealing an airplane attached to the belly of the airship. Vogel shakes his fist a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rising Zeppelin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VOGEL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Du wirst nochmal boren von mir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T. ZEPPELIN - D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and HENRY together again in their compartment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 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You know, sharing your adventure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s an interesting experienc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CONTINUED: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(meaning ELSA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hat's not all we shared. It'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disgraceful. You're old enough to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be her fa---er, her grandfather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Well, I'm as human as the nex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man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 was the next man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(laughs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Ships that pass in the night..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ENRY opens his Diary and begins to thumb through it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Do you remember the last time w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had a quiet drink? I had a milk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shak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Hmmm... What did we talk about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We didn't talk. We never talked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And do I detect a rebuke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A regret. It was just the two of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us, Dad. It was a lonely way to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grow up. For you, too. If you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had been an ordinary, averag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father like the other guys' dads,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you'd have understood that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Actually, I was a wonderful father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When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ENRY looks up from his Diary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Did I ever tell you to eat up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Go to bed? Wash your ears? Do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your homework? No. I respected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your privacy and I taught you self-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relianc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CONTINUED: (2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What you taught me was that I wa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less important to you than peopl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who had been dead for five hundred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years in another country. And I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learned it so well that we'v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hardly spoken for twenty year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You left just when you wer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becoming interesting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Dad, how can you --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(interrupting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Very well. I'm here now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e closes the Diary and leans back in his seat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What do you want to talk about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Hmmm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stutters uncomfortably as HENRY stares at him, waiting for a respons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(laughs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Well... I can't think of anything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hen what are you complaining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about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(laughs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Look, we have work to do. Whe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we get to Alexandretta we will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face three challenge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(he reads from th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Diary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"First, the breath of God. Onl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he penitent man will pas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Second, the Word of God, only i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he footsteps of God will h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proceed. Third, the Path of God,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only in the leap from the lion'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head will he prove his worth. "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What does that mean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(laughs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 don't know. We'll find out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CONTINUED: (3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Sunlight falls across the table from the window. INDY reaches for the drink. Th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bar of sunlight turns like the hand of a clock over the tabletop across the drink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We see INDY puzzled. Only for a moment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hey're turning around. They'r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aking us back to Germany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T. FRAMEWORK OF ZEPPELIN - D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and his father emerge from the hatchway into the belly of the Zeppelin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Zeppelin's elaborate metal framework is exposed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and HENRY hurry down the catwalk until arriving at a PAIR OF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DOORWAYS framed into the Zeppelin's outer skin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Well, I thought it would tak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hem a lot longer to figure ou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he radio was dead. Come on,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Dad. Move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n INDY opens the doors. We see plenty of blue sky and white clouds. We also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see a small BIPLANE that is suspended from the Zeppelin by a HOOK &amp; CRAN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DEVIC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Come on, Dad. Come on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EXT. AIRPLANE - D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climbs into the cockpit of the Biplane as HENRY takes the tail gunner'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seat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(with delight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 didn't know you could fly a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plan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Fly--yes. Land--no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T. THE BIPLANE - D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turns in his seat to give HENRY the "thumbs up." Henry smiles valiantl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nd points down to the ground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n they both become aware of a STRANGE SOUND in the skies behind them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Something between a ROAR and a WAIL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WO MESSERSCHMIDT FIGHTER BOMBER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streak out of the clouds and race across the sky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AND 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shrink in their seats as the MESSERSCHMIDTS (going three times as fast as the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re) SCREAM past on either sid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Dad, you're gonna have to use th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machine gun. Get it ready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ENRY turns and grips the MOUNTED MACHINE GUN with a perplexed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expression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(turning; pointing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Eleven o'clock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ENRY pulls out his watch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Dad—eleven o'clock!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What happens at eleven o'clock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uses his arm to demonstrate that he's referring to a direction and not a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im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(frustrated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welve—eleven—ten. Eleve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o'clock. Fire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ENRY does—and the EXPLODING GUN nearly shakes him out of his seat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's slow speed and small size works to his advantage. The speeding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Messerschmidts continually overshoot him, WHIZZING past in a blur—making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wide turns miles away in the sky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ENRY has one of the Messerschmidts in his sight. He pulls back on the trigger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--RATTA-A-TAT-TAT!  RATTA-A-TAT-TAT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Messerschmidt banks to the left, but HENRY keeps it in his gun sight. 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swings the gun around, inadvertently CUTTING HIS OWN REAR STABILIZER I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ALF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Dad, are we hit?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More or les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CONTINUED: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Son, I'm sorry. They got u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looks back at the missing tail section, then at his father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plane begins to go down. INDY struggles to control its descent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Hang on, Dads We're going in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ENRY slumps down fearfully in his seat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EXT. A FIELD - D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wheels of the plane touch down. OUT OF CONTROL, the PLANE SKIDS and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CRASHES first into a corral of goats and then into the farmhouse beyond sending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 cloud of dust into the air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s INDY pulls himself from the cockpit: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(sarcastic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Nice landing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hank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Suddenly, INDY's attention is directed to: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WO SCREAMING MESSERSCHMIDT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coming in low. Guns BLAZING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s BULLETS EXPLODE around them, INDY and HENRY jump over a ston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barricade. Henry, frightened, grabs at Indy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hose people are trying to kill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us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 know, Dadl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t's a new experience for m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t happens to me all the tim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EXT. ROAD - D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n OLD MAN kneels at his car repairing a rear tir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MA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urns to the wheel, the hubcap in his hands. Suddenly the wheel moves forward,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startling the Old Man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T. THE CAR - TRAVELING - D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has the throttle down, both hands tightly gripping the steering wheel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ENRY is a very nervous passenger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sees a LOW-FLYING MESSERSCHMIDT coming up behind him in the SID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MIRROR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s the Messerschmidt ROARS by overhead, BULLETS EXPLODE around them,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narrowly missing the car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his is intolerable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his could be clos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EXT. THE ROAD - LONG SHOT - D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car races toward a TUNNEL that cuts through a steep MOUNTAINSID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Messerschmidt bears down on Indy's car, machine guns CHATTERING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car ENTERS the tunnel. The Messerschmidt cannot pull up in time. I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SLAMS into the MOUTH OF THE TUNNEL, SHEARING OFF its WING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T. THE TUNNEL - D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FLAMING FUSELAGE continues to ROCKET through the tunnel like a bulle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down the muzzle of a gun. SPARKS fly as its belly SCRAPES against th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pavement and the sides of the tunnel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T. THE CAR - D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and Henry look over their shoulders to see this wingless BALL OF FIR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gaining on them; about to overtake them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Faster, boy --faster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EXT. THE ROAD - OTHER SIDE OF THE MOUNTAIN - D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car exits the tunnel at top speed and veers off th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road. The flaming Messerschmidt fuselage shoots past and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EXPLODES in the middle of the road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T. THE CAR - D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s the car emerges safely from the flames, Henry wipes the sweat from his brow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Well, they don't come any closer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han that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ENRY looks out the windshield and sees the second Messerschmidt SCREAMING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out of the sky toward them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EXT. THE ROAD - LONG SHOT - D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MESSERSCHMIDT drops its single UNDER-FUSELAGE BOMB. It EXPLODES i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road directly ahead of the car, missing it by only several feet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CAR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FALLS INTO THE HOLE made by the bomb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DISSOLVE TO: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EXT. ROAD - D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climbs out of the car, still in the bomb crater. He turns back to HENRY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Dad, he's coming back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and HENRY run down the mountainside to: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 DESERTED MEDITERRANEAN BEACH - D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and HENRY run to the shoreline. Indy reaches for his gun, tucked in hi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pants. He opens the chamber—the GUN HAS NO BULLET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MESSERSCHMID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swings around and is coming in for another pas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AND 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exchange a wordless glance. They don't even think about running: there is no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place to run to. HENRY hands his case to INDY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olding his umbrella, HENRY suddenly spins around and runs screaming and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shouting into A FLOCK OF SEA GULLS..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SEA GULLS take to the wing in flight. Thousands of them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Bullets kick up sand leading up to him... then—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MESSERSCHMIDT AND THE SEA GULLS meet in midair. MASSACRE! Sea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gulls are shredded by the Messerschmidt's whirling propeller blades into a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FEATHERY WHITE PUREE that SPLATTERS against the cockpit and CLOGS TH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ENGIN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ENGINE SPUTTERS... STALLS... Silence. The Messerschmidt falls from the skie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nd EXPLODES in an OFF CAMERA SOUND EFFECT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stands as before—stunned—a statu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ENRY walks back to INDY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 suddenly remembered Charlemagn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"Let my armies be the rocks and th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rees and the birds in the sky."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(he chuckles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wears a proud expression as he watches HENRY walk down the beach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EXT. MOSQUE - D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FADE IN TITLE: "REPUBLIC OF HATAY"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FADE OUT TITL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EXT. COURTYARD OF SULTAN'S PALACE - ISKENDERUN - D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SULTAN is seated in his royal chair, flanked by WALTER DONOVAN and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VOGEL and surrounded by his minion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DONOVAN holds the missing Grail Diary page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DONOVA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hese pages are taken from Professor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Jones' diary, Your Highness. And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hey include a map that pinpoint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he exact location of the Grail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DONOVAN and the SULTAN walk together through an archway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DONOVA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As you can see, the Grail is all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but in our hand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(beat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However, Your Highness, w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would not think of crossing your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soil without your permission,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nor of removing the Grail from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your borders without suitabl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compensation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CONTINUED: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SULTA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What have you brought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VOGEL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Bring den Schatzl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WO NAZI SOLDIERS bring forward a HUGE STEAMER TRUNK. They open the lid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nd begin to empty it of its contents: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Gold and silver objects of every description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DONOVA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Precious valuables, Your Highness,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"donated" by some of the fines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families in all of Germany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SULTAN gets up from his chair and walks toward the trunk. He goes righ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past it and begins to inspect the Nazi staff car parked nearby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SULTA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Rolls-Royce Phantom Two. 4.3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litre, 30 horsepower, six cylinder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engine, with Stromberg Downdraf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carburetor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SULTAN points to the engine under the hood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SULTA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Can go from zero to 100 kilometre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an hour in 12.5 seconds. And I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even like the color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DONOVA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(after a beat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he keys are in the ignition,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Your Highnes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SULTA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You shall have camels, horses, a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armed escort, provisions, deser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vehicles—and tanksl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DONOVA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You're welcom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Somebody else is also taking note...and we see that it is KAZIM, the spy at th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court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ELSA is revealed coming down the stairs toward DONOVAN and VOGEL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 xml:space="preserve">                                     ELSA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We have no time to lose. Indiana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Jones and his father have escaped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EXT. ISKENDERUN STREET - D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SALLAH drives his car through the crowded streets, INDY beside him and 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 the back seat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SALLAH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We go this way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SALLAH waves his arms and shouts to a CAMEL HERDER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SALLAH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Get that camel out of the way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What happened to Marcus, Sallah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SALLAH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(overlapping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Ah, they set out across the deser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his afternoon. I believe the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ook Mister Brody with them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ENRY removes his hat and hits INDY with it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Now they have the map! And i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his sort of race, there's no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silver medal for finishing second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EXT. DESERT VALLEY - D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Elsa and Donovan's party—consisting of a SUPPLY TRUCK, OPEN CAR, TUhKISH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SOLDIERS RIDING CAMELS, SPARE HORSES AND A TANK AND VARIOUS OTHER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VEHICLES—all moving along through the ramble of this box canyon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ELSA, DONOVAN and VOGEL travel in the open car. The TANK is a vintage World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War I model with enormous treads. The Turkish soldiers wear native dress and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carry both carbines and saber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BRODY sits alongside ELSA in the rear of the car carrying DONOVAN. Donova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hands a canteen back to him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DONOVA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Care to wet your whistle, Marcus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BRO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'd rather spit in your fac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But as I haven't got any spit..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VOGEL snatches the canteen away from BRODY before he can drink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VOGEL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We must be within three or four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miles. Otherwise we are off th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map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CONTINUED: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e hands the map to ELSA, drinks from the canteen, and hands that back to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DONOVAN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DONOVA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Well, Marcus, we are on the brink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of the recovery of the greates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artifact in the history of mankind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BRO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You're meddling with powers you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cannot possibly comprehend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ENRY and SALLAH are at INDY's side as he views Donovan's party in th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distance. Parked nearby is a CAR containing all of their supplie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Ah, I see Brody. He seems okay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hey've got a tank. Six-pound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gun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n Donovan notices a reflection from the hill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What he sees is: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SUN REFLECTING OFF THE LENSES OF INDY'S BINOCULAR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What do you think you're doing?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Get down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Dad, we're well out of rang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t that moment the tank FIRES A SHELL in their direction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t WHISTLES overhead and BLOWS UP THE PARKED CAR. INDY, HENRY and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SALLAH cover their heads as automobile fragments rain down upon them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SALLAH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hat car belonged to my brother-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n-law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(gesturing to th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others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Come on--come on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EXT. DESERT VALLEY - D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VOGEL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 can't see anyone up ther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CONTINUED: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DONOVA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Maybe it wasn't even Jone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ELSA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No. It's him all right. He'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here somewher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DONOVA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(to VOGEL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Put Brody in the tank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KAZIM peers over a rock, pointing his rifle at the group below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DONOVA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(to ELSA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Well, in this sun, withou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ransportation, they're as good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as dead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BULLETS EXPLODE off the vehicles and cliff. DONOVAN and ELSA duck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 NAZI SOLDIER falls from the tank as BULLETS EXPLODE around him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KAZIM'S MEN, BRETHREN OF THE CRUCIFORM SWORD, continue to FIRE. ELSA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nd DONOVAN take cover beside the parked car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DONOVA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t's Jones, all right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NGLE ON INDY'S GROUP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and HENRY, followed by SALLAH, take cover behind a rock to watch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Kazim's Men and the Nazi Troops exchanging fire below them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Now, who are all these people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Who cares? As long as they'r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keeping Donovan busy. Dad, you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stay here while Sallah and I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organize some transportation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CUT BACK to the action. The BRETHREN are firing at th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DONOVAN party and are being fired on by the Donovan party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WO NAZI SOLDIERS throw HAND GRENADES into the cliffs. They EXPLODE,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killing one of Kazim's Brethren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battle continues—a fierce exchange of GUNSHOTS, GRENADES and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MACHINE GUN FIRE with losses on both side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AND SALLAH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crouch behind a rock watching as men on both sides of the battle run amongs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camels and horse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'm going after those horse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SALLAH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'll take the camel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 don't need camel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SALLAH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But, Indy—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No camels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DONOVAN AND ELSA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y look down at KAZIM who lies mortally wounded on the ground at their feet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ELSA looks saddened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DONOVA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(re KAZIM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Who is he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KAZIM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A messenger from God. For th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unrighteous, the Cup of Lif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holds everlasting damnation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KAZIM die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leaps atop a TURKISH SOLDIER on horseback, pulling the man and the horse to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ground. A SECOND TURK comes to assist his comrade; INDY mounts th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orse, knocking both Turks to the ground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T. THE TANK - D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BRODY has been left alone in the tank. HENRY climbs down into the tank and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aps Brody on the shoulder, startling him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Marcus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BRO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Arghhh! Oh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CONTINUED: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y exchange an old University Club toast, swinging their arms at one another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nd missing. Then HENRY flaps his arms and tugs his ear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"Genius of the Restoration—"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Now BRODY tugs his ears, flaps his arms and touches his head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BRO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"—aid our own resuscitation!"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y exchange a handshak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BRO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Henryl What are you doing here?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t's a rescue, old boys Come on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s HENRY starts to climb out of the tank, TWO NAZI SOLDIERS DROP DOWN from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bove, their Lugers drawn. They are followed by VOGEL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VOGEL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(re HENRY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Search him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NAZI SOLDIERS point their guns at HENRY and BRODY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VOGEL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(to HENRY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What is in this book? Tha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miserable little Diary of yours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VOGEL removes a glove and slaps HENRY with it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VOGEL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Here's the map. The book i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useless, and yet you come all th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way back to Berlin to get it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Why? 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e slaps HENRY again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VOGEL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What are you hiding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nother slap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VOGEL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What does the Diary tell you tha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t doesn't tell us?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VOGEL reaches out to slap HENRY yet again, but Henry grabs his arm, stopping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im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CONTINUED: (2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t tells me that goose-stepping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morons like yourself should t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reading books instead of burning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hem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DONOVAN appears at the turret cover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DONOVA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Colonel? Jones is getting away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VOGEL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(indicating HENRY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 think not, Herr Donovan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EXT. TANK - D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DONOVA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Not that Jones—the other Jones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NAZI SOLDIER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Herr Colonel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EXT. DESERT VALLEY - D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rides away on one horse, leading three others as he goe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SALLAH approaches on horseback leading five camel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Sallah, I said no camels! That'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five camels. Can't you Count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SALLAH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Compensation for my brother-in-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law's car. Indy, your father and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Brody—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Where's my father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SALLAH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hey have them. In the belly of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hat steel beast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and SALLAH charge forward leading their horses and camel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n VOGEL commands the Tank Driver to give chas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T. TANK - D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VOGEL shouts to the Tank Driver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VOGEL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Fire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EXT. DESERT VALLEY - D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tank starts firing at INDY on horseback. Indy zigs and zags as the tank fire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wo rounds at Indy, barely missing him. Each time Indy emerges from the plum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of desert dust, hanging like a toadstool in the air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T. TANK- D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ENRY and BRODY hold their hands over their ear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EXT. DESERT VALLEY - D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DONOVAN shouts orders to the Troops. INDY is followed by various vehicles i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caravan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notices that the side gun that is now firing at him can only pivot so far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makes a mental note of this and while riding right in front of the tank,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urns his horse completely around, 180 degrees. The tank starts to follow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POV THROUGH THE VIEWING POR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VOGEL watches the ground turning 180 degrees as he tries to catch up with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Cleverly, INDY has turned the tank directly into a head-o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collision course with some of the pursuit vehicles and a Kubelwagon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tank and the Kubelwagon smash into each other, the German military seda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becoming lodged between the treads while blocking the front view and any use of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six-pound cannon on the turret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, meanwhile, leans down on his horse, scooping up a stone from the wall of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 culvert. He reigns his horse, paralleling the tank, as everyone scurries abou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side, looking through viewing ports, trying to figure out exactly where Indy i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T. TANK- D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VOGEL shouts to the Gunner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 xml:space="preserve">                                      VOGEL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Der Kubelwagon sprengen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Gunner puts a shell into the large gun. He FIRES, CATAPULTING TH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KUBELWAGON into the air, where it EXPLODES.  The tank drives through th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resulting smoke an dust, then rolls over the Kubelwagon, crushing i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EXT. DESERT VALLEY - D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gallops up to the side cannon and jams the stone down the barrel, lodging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several rocks inside. Then he steers his horse directly in range of that gun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T. TANK - D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 NAZI SOLDIER pushes HENRY away from the window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 xml:space="preserve">                              </w:t>
        <w:tab/>
        <w:t>NAZI SOLDIER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Keine Bewegung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e points his gun at HENRY and BRODY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NAZI SOLDIER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Keine Bewegung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smaller gun, blocked by the rocks, BACKFIRES, blowing the breech out into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face of the gunner, killing him and filling the tank with smok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BRODY, HENRY, VOGEL and the driver begin to chok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EXT. DESERT VALLEY - D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rides his horse alongside the tank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Dad!  Dad!  Dad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T. TANK - D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ENRY and BRODY still held at gunpoint by the NAZI SOLDIER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Junior? Junior? Junior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NAZI SOLDIER swings his fist, knocking HENRY off his seat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EXT. DESERT VALLEY - D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Smoke pours from the top of the tank as the turret pops open. VOGEL emerge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nd aims his gun at INDY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and VOGEL EXCHANGE SHOTS as Indy chases the tank on his hors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pulls the trigger again—his gun is empty! Indy immediately takes th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igh trail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Now INDY is above the tank twelve feet on a paralleling trail. He moves out of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saddle and leaps from the speeding horse onto the trundling tank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CLOSE UP - VOGEL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ate-staring at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CLOSE UP -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ate-staring back at VOGEL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Suddenly, from nowhere a German soldier flies INTO FRAME, tackling Indy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ab/>
        <w:tab/>
        <w:t>CUT TO: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SIDE ANGL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One of the two troop carriers is paralleling the tank and like pirates boarding a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galleon, Nazi Soldiers leap over the treads and are swarming all over INDY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is struggling with a German's Luger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presses the luger against his assailant and forces the Nazi to squeeze off a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shot into himself. The bullet not only passes through the Nazi, but passe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rough two other Nazis standing directly behind him on the crowded tank top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nd three bodies fall away, leaving Indy to stare at the gun in disbelief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nother Soldier leaps from the truck onto the tank and raises his knife as h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grabs INDY. They struggle and fall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sits up to see VOGEL standing over him. Vogel wraps a chain around Indy'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neck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T. TANK- D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appears at the entrance, the chain still wrapped about his neck and held b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VOGEL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Dad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e drops the gun down into the tank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Dad! Dadl Get it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VOGEL pulls INDY from the tank entrance, yanking on the chain wrapped around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is neck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EXT. TANK - D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 NAZI SOLDIER approache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hits him, knocking him onto the tank tread. The Nazi Soldier screams as h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s dragged under the rolling tank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Now INDY and VOGEL struggle with one another, the chain still wrapped around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's neck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T. TANK- D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ROUGH THE PERISCOP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We SEE INDY and VOGEL struggling atop the tank. Indy lifts his feet, lunging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oward the periscope and pulling Vogel with him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's face is pressed up against the lens of the periscop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T. TANK - D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NAZI SOLDIER looking through the periscope pulls away from it, smiles, the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urns back to it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ROUGH THE PERISCOP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's face, still pressed against the len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VOGEL pulls INDY from the periscop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T. TANK - D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NAZI SOLDIER pulls away from the periscope again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PERISCOPE SOLDIER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(laughing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Diese Amerikane. Sie Kampfen wi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Weiber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EXT. TANK - D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now lies on top of VOGEL. He kicks out at the periscope which spin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round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T. TANK - D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periscope handle spins around and hits the PERISCOPE SOLDIER in the head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e falls against the NAZI SOLDIER guarding HENRY and BRODY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ENRY pushes the NAZI SOLDIER aside and grabs the gun. The PERISCOP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SOLDIER struggles to take the gun from Henry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EXT. TANK- D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VOGEL holds the chain around INDY's neck, pushing his head downward toward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revolving tread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T. TANK - D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PERISCOPE SOLDIER holds HENRY from behind, forcing the gun toward him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enry reaches down and pulls a fountain pen from his coat pocket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CONTINUED: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s the PERISCOPE SOLDIER pulls on HENRY's face, Henry lifts the fountain pe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nd squirts ink into his face. The Soldier falls, his head smashing into the wall of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tank. At the same time, Henry loses his grip on the gun which falls to th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floor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BRO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Henry, the pen—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What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BRO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But don't you see? The pen i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mightier than the sword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EXT. DESERT VALLEY - D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 troop truck pulls near the tank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T. TANK- D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ENRY fires the TANK GUN at the troop truck. SOLDIERS FLY INTO THE AIR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TROOP TRUCK flips over and EXPLODE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EXT. TANK - D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EXPLOSION knocks INDY off the tank and onto the tread. He grabs onto th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shredded gun protruding from the side of the tank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VOGEL looks down at INDY and smiles smugly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tank is approaching a cliff wall. As INDY tries to secure footing, VOGEL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steps on his hand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T. TANK - D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BRODY looks at HENRY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BRO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Look what you didl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t's war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EXT. TANK - D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VOGEL now swings a shovel at INDY, smashing at his hand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BRODY climbs up out of the tank, followed by HENRY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CONTINUED: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Didn't I tell you it was a rescue,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huh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 NAZI SOLDIER appears and pulls HENRY down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VOGEL raises the shovel above his head and brings it crashing down on INDY,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still hanging from the protruding gun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loses his grip and now hangs from the gun suspended only by the strap of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is leather pouch. He screams as the gun scrapes against the cliff wall, sending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stones tumbling down over him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T. TANK - D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NAZI SOLDIER knocks HENRY into a pile of boxes, then punches him in th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fac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s the SOLDIER raises the gun to HENRY's face, BRODY hits him over the head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with a canister. The Soldier falls, discharging the gun into the air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BULLET RICOCHETS around the tank, past the Tank Driver who i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manipulating levers at the control panel. SPARKS FLY; then the BULLET PING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GAINST THE WINDOW and RICOCHETS ONCE MORE, this time passing THROUGH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TANK DRIVER'S HAT. Blood flows from under the hat as the Tank Driver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slumps forward, his body depressing the lever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EXT. TANK - D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still hangs from the strap of his leather pouch as the tank swerves, barel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missing the rocks and causing VOGEL to fall. Indy finally manages to pull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imself atop the tank once more where he punches Vogel over the side, the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peers down to HENRY, still inside the tank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Dad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You call this archaeology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Get out of there, Dad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pulls HENRY and BRODY from the tank. VOGEL pulls himself back atop th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ank armed again with the shovel which he swings at Indy, who ducks and grab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Vogel's arm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BRO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How does one get off this thing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s INDY winds up to punch VOGEL he catches BRODY in the face on th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backswing, then completes the movement and knocks Vogel down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T. TANK - D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Vogel's hat sails in and falls to the floor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EXT. TANK- D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(to INDY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Where's Marcus?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Before INDY can answer, VOGEL is up and swinging with the shovel. Indy duck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but the shovel catches HENRY sending him over the side and onto the moving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read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grabs his whip, knocking VOGEL asid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s HENRY speeds toward the front of the tank to certain doom, INDY, with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lightning speed, whips out his bullwhip, wrapping the end of the whip around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enry's right ankl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Dad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ENRY is bouncing across the treads like a rag-doll. INDY struggles to hold onto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end of the bullwhip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Hang on, Dad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SALLAH draws his horse next to the treads. He tips his fez to HENEY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SALLAH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Father of Indy—give me your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hand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VOGEL now punches INDY in the back and grabs him around the neck. Still,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refuses to let go of the whip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Sallah! Get Dadl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SALLAH reaches out to HENRY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SALLAH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Give me your hand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SALLAH manages to hold onto HENRY as he brings his horse to a stop just at th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cliff's edg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finally frees himself of VOGEL's grasp, twisting his arm painfully aw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from Indy's neck, then landing a hard blow to Vogel's head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looks down at the fast-approaching cliff, his face filled with horror.  We SEE hi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AT BLOW OFF and sail over the cliff's edg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VOGEL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e sees his life passing before him, he screams at the top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of his lungs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LONG SHO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tank trundles over the cliff and PLUMMETS TO THE BOTTOM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EXT. CLIFF EDGE - D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ENRY, BRODY and SALLAH look down at the flaming wreckag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of the tank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Junior?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We HEAR the TANK EXPLODING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SALLAH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ndy?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Oh, God. I've lost him. And I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never told him anything. I jus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wasn't ready, Marcus. Fiv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minutes would have been enough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nd then... looking dazed and bewildered, INDY STAGGERS UP BEHIND THEM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e joins the others at the edge of the cliff, looking down at the wreckage below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with a bewildered expression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Finally, Henry becomes aware of his presenc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ENRY says nothing. He just looks at Indy, overcome with emotion. Finally, h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rows his arms around him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 thought I'd lost you, boy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fter a moment, Indy's head clears. And he becomes aware of his father'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embrace. Something he hasn't felt in a long time—if ever. And it touches him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e hugs his father back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 thought you had too, sir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BRODY and SALLAH are moved by this sudden reconciliation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Well—well done! Come on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ENRY pats INDY on the back and Indy collapses, sitting hard on the rocky cliff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edg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CONTINUED: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Unaware, HENRY, SALLAH and BRODY start to walk away. Henry turns back to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see INDY still sitting on the ground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Let's go then. why are you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sitting there resting when we'r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so near the end? Come on—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let's go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ENRY turns and walks toward the horse with BRODY and SALLAH. Suddenl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FEDORA, borne on the wind, BLOWS INTO SCENE and lands at INDY's feet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EXT. MOUNTAIN ROAD - D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DONOVAN peers through binoculars to see the CANYON OF THE CRESCEN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MOON. He lowers the binoculars and turns to ELSA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DONOVA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he Canyon of the Crescent Moon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Now ELSA peers through the binocular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EXT. SECRET CANYON - D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, HENRY, SALLAH and BRODY ride into the canyon. They hear a WAILING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WIND. Feel the biting cold. And sense the danger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Now we turn a corner and they see the hidden city. Its spectacular Grecia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facade is carved directly into the rock. It is a stunning sight. The vehicles,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camels and horses belonging to DONOVAN's party have been left at the entranc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ab/>
        <w:tab/>
        <w:t>CUT TO: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T. TEMPLE - D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, SALLAH, HENRY AND BRODY creep forward to see: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TERRIFIED FACE OF A TURKISH SOLDIER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e's walking slowly. Eyes darting. Muttering a prayer under his breath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What's going on here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FULL SHOT - INSIDE THE MOUNTAIN TEMPL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TURK stands alone in the center of the Temple. It is very dark. GIAN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COLUMNS define the Temple's perimeter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ELSA AND DONOVA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watch him from a safe distanc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TURK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s about to approach the spot where a TURKISH SOLDIER LIES DEAD. We don'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notice it right away, but the dead soldier has been DECAPITATED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TURK stops—only one step away from the beheaded soldier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TURK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akes one more step—a fatal step, it turns out. We hear a ROAR—A WHOOSH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of air—but we SEE NOTHING—except THE TURK'S HEAD FLY OFF AND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BOUNCE across the ground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, HENRY, BRODY AND SALLAH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react to the sight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ELSA AND DONOVA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She looks at him, horrified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DONOVA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Helmut, another volunteer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WO NAZI SOLDIERS force another Turk forward. Suddenly..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SOUND OF RIFLE BOLTS being cocked. Everyone turns to discover INDY and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is party surrounded by NAZI SOLDIERS. Indy's group are relieved of their gun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FULL SHOT - THE TEMPL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, HENRY, BRODY and SALLAH are brought forward by the Nazi Soldier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ELSA's eyes light up: glad Indy's not dead. she controls herself and continue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more coldly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ELSA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(to INDY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 never expected to see you again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'm like a bad penny. I alway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urn up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 DONOVA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Step back now, Doctor Schneider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Give Doctor Jones some room. He'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going to recover the Grail for u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CONTINUED: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laugh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DONOVA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mpossible? What do you say,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Jones? Ready to go down i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history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As what? A Nazi stooge like you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DONOVA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(scornfully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Nazis?!—Is that the limit of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your vision?! The Nazis want to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write themselves into the Grail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legend and take on the world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Well, they're welcome. But I wan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he Grail itself. The cup tha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gives everlasting lif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Hitler can have the world, bu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he can't take it with him. I'm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going to be drinking my own health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when he's gone the way of th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Dodo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(he draws hi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pistol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he Grail is mine, and you'r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going to get it for m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Shooting me won't get you anywher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DONOVA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You know something, Doctor Jones?..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you're absolutely right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n DONOVAN shifts his aim, just a bit, and SHOOTS HENRY. The bullet enter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is side below the rib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Dad?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Junior. . 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ELSA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No!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DONOVA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( to ELSA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Get back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ENRY collapses. Blood flowing from the wound. BRODY and SALLAH rush to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is assistanc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CONTINUED: (2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spins toward DONOVAN with murder in his eye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DONOVAN points the gun at him: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DONOVA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You can't save him when you'r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dead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hesitate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DONOVA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he healing power of the Grail i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he only thing that can save your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father now. It's time to ask yourself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what you believ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takes in the situation. The two decapitated men lie a few yards in front of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im. He walks to the entranceway, flanked by two stone lions. We get silen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reaction shots—ELSA—SALLAH—BRODY—DONOVAN—registering their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different emotion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proceeds forward. His hands open the Grail Diary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"The Breath of God... Only th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penitent man will pass. Onl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he penitent man will pass. . . "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takes a few steps forward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"The penitent man will pas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he penitent man..."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stops. He is about to reach the spot where two men have just died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ENRY looks at INDY. Indy looks at Henry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(in a raspy voice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"Only the penitent man will pas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Only the penitent man will pass."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(quietly to himself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he penitent man will pass. Th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penitent... the penitent. Th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penitent man..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he penitent man. The penitent..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takes a step forward through the cobweb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CONTINUED: (3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he penitent man is humble befor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God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Penitent. Penitent..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he penitent man is humble..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cobwebs begin to move...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He kneels before God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(to himself; suddenly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Kneel!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We hear the awful rush of air—WHOOSH! Because INDY is in the act of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kneeling, only his hat is knocked off and his hair flies in his fac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stinctively he ROLLS FORWARD on the ground out of harm's way and looks up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From his new position he is able to see what is causing all the trouble: A RAZOR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SHARP TRIPLE PENDULUM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gets cautiously to his feet. Now he sees the pendulum has been guarding a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SMALL CORRIDOR which turns a corner to the left fifty yards ahead. Woode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wheels turn—the mechanism controlling the spinning blades. INDY loops a rop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round the wheels, jamming the mechanism and stopping the blades in mid-swip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'm through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ELSA AND DONOVA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DONOVA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We're through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BRODY and SALLAH smile, relieved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SALLAH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(to HENRY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He's all right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ENRY shakes his head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No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BACK TO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olding the Grail Diary, reading once again, his fedora now covered in cobweb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"The second challenge is th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Word of God. Only in th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footsteps of God will he proceed."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(to himself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he Word of God... The Word of..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pulls away some cobwebs to reveal a cobblestone path. Each cobble i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engraved with a letter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"Proceed in the footsteps of th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Word."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lifts his head painfully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he Word of God..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BRO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No, Henry. Try not to talk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he Name of God..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BACK TO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s he studies the cobblestones before him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he Name of God... Jehovahl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still lies in SALLAH's arms. BRODY leans over him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But in the Latin alphabet,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"Jehovah" begins with an "I."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BACK TO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"J."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takes a step and immediately a stone breaks away and INDY falls up to hi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ip -- his leg stuck through the hold where the stone once wa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react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Oh dear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BACK TO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who grunts as he pulls himself from the hole, the v-rail Diary in his hand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n Latin, "Jehovah" starts with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an "I." "I"..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Now we SEE each letter on the stones as INDY carefully walks forward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DONOVAN and ELSA follow in his footstep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"E"... "H"... "O"... "V"... "A"..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sighs with relief and steps forward to: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GREAT ABYS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stands in a small opening, just small enough for his shoulders to squeez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rough and beyond that a 100 foot drop to the rocks below and 100 feet across,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nothing but a rough, stony cliff wall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BACK TO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e can see nowhere to cross. He looks again to the v-rail Diary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"The path of flood. Only in th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leap from the lion's head will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he prove his worth."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looks around and then he notices that inscribed into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rock above his head is the head of a lion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mpossiblel Nobody can jump this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looks down into the Diary and tortures over what i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s asking him to do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BRO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rushes forward and calls to INDY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BRO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ndy... Indy, you must hurry!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Come quickly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BACK TO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(realizing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t's... a leap of faith. Oh,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God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calls to his son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You must believe, boy. you must..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believ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We see him do it. We see him leap into space. We see that he is in midair. W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see that he is not going to make it. His hands claw for the opposite wall but he i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going to fall 100 feet to his death. And then—he doesn't! He appears to be held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up by thin air as he lands on his hands and knee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looks around and down and now he figures it out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geniously, the First Crusaders have painted a pathway to align with the rock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100 feet below. It is a perfect forced perspective image of the rocks below with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lines from a hundred feet continuing six feet below his sight line where his fee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re stepping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t's painted to blend in with the rocks below. Highly evolved camouflage... i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perfect alignment with everything we see below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When INDY leans out to the left or right... that's when he sees the perfec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lignment shift that betrays the trick. Indy throws some dirt on the bridge and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e crosses it like the first Crusader from the painting over Henry's desk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crawls through a small opening in the side of the cliff and enters a Templ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 vast array of chalices is displayed on the altar of this small Temple. Perhaps a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undred or more. Many sizes, many shapes, some gold, some silver, but they all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glitter and shin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is mesmerized by their number and their beauty. And then he realizes tha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 man is praying at the altarl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e has his back turned to INDY... but he is dressed as what he is! A GRAIL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KNIGHT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CLOSE ON THE GRAIL KNIGH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But we can't see the Grail Knight's face. The visor of his helmet is down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Perhaps we see his eye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CONTINUED: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When the GRAIL KNIGHT sees INDY he gets wearily to his feet and, surprisingly,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prepares to give combat...taking up his two-handed broadsword...he comes a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, attempting to swing the huge, heavy sword but finding the effort almost too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much. Indy dodges two or three clumsy swings of the sword, making no attemp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o fight back...until the Knight, exhausted, drops the sword and collapses.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pproaches him and raises the visor and we see that the Knight is a very ancien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man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KNIGH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 knew you'd come, but my strength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has left m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Who are you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KNIGH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he last of three brothers who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swore an oath to find the Grail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and to guard it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hat was seven hundred years ago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KNIGH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A long time to wait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GRAIL KNIGHT reaches forward and fingers Indy's clothing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KNIGH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You're strangely dressed...for a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knight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'm not exactly...a knight. Wha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do you mean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KNIGH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 was chosen because I was th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bravest and the most worthy. Th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honor was mine until another cam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o challenge me to single combat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 pass it to you who vanquished m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GRAIL KNIGHT holds his sword out to INDY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(gulp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Listen, I don't have time to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explain, but—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t that moment DONOVAN and ELSA appear. Donovan turns to face the displ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of cup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DONOVA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Which one is it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CONTINUED: (2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KNIGH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You must choos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(beat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But choose wisely. For as th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rue Grail will bring you life—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he False Grail will take it from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you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DONOVA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'm not a historian. I have no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dea what it looks like. Which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one is it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ELSA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Let me choos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DONOVA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hank you, Doctor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ELSA and INDY exchange looks. He thinks he is seeing her in her true color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ELSA chooses a cup—a solid gold, emerald encrusted goblet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DONOVAN instantly takes it from her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DONOVA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Oh, yes. It's more beautiful tha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'd ever imagined. This certainl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s the cup of the King of King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DONOVAN rushes to the well and fills the goblet with water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DONOVA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Eternal life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DONOVAN drinks from the goblet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n, DONOVAN'S entire body starts to convulse. His face contorts in agony. H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grabs his stomach and turns toward ELSA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DONOVA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What . . . is . . . happening. . . to . . 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me. . .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e starts to age—fast! His hair grows long and gray and brittle. His face sink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Fingernails curl back on themselves. Milky cataracts coat his eye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ELSA gasps and scream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 xml:space="preserve">                                     DONOVA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What. . . is . . . happening. . . 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is skin turns brown and leathery and stretches across his bones until it split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is skeletal hands reach for ELSA's throat, choking her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CONTINUED: (3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rushes forward and pushes DONOVAN away. As he falls he BODY BREAK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TO FLAMES, then SHATTERS AGAINST THE WALL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KNIGH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He chose...poorly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studies the array of chalice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 xml:space="preserve">                                     ELSA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t would not be made out of gold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picks up another cup—a simple earthenware jug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 xml:space="preserve">                      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hat's the cup of a carpenter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e and ELSA exchange a look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 xml:space="preserve">                      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here's only one way to find out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goes to the well and fills the earthenware jug with water, then pause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brings the jug to his lips and takes several large swallow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 strange sensation overcomes him, a feeling of peace and contentment...and w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see his wounds begin to heal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 xml:space="preserve">                                    KNIGH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 xml:space="preserve">            You have chosen wisely. But th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 xml:space="preserve">            Grail cannot pass beyond th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 xml:space="preserve">            Great Seal. That is the bounda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 xml:space="preserve">            and the price of immortality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CUT TO BRODY AND SALLAH who attend to Henry awaiting Indy's return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and ELSA come forward with the Grail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TWO NAZI SOLDIERS are over-awed by the possessors of the Grail. They pu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down their guns and kneel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kneels by HENRY's side and tilts his head forward and holds the Grail to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is lip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ENRY is too weak to even open his eye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ENRY swallows some of the water. Much of it runs down the corners of hi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mouth. Finally INDY pours the water over the wound and everyone watches i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stonishment as the wound and the blood stain disappear before their eyes. Th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color returns to Henry's fac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ENRY's eyes open. The first thing he sees is the Grail and they light up. The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y shift to INDY's face—and they light up even more..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NAZI SOLDIER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run forward. SALLAH points a rifle at them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 xml:space="preserve">                                     SALLAH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Drop your guns. Pleas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NAZI SOLDIERS drop their weapons at their feet and raise their arms i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surrender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 xml:space="preserve">                       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(to HENRY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Dad, come on. Get to your feet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ELSA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steps forward and picks up the Grail. She turns to INDY, her face alight with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possession of the Grail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ELSA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We have got it. Come on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ELSA steps onto the edge of the Great Seal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Elsa! Elsa, don't movel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 xml:space="preserve">                                      ELSA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t's ours, Indy. Yours and min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 xml:space="preserve">                       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Elsa, don't cross the Seal. Th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Knight warned us not to take th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Grail from her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 RUMBLING SOUND IS HEARD and the ground roars and shifts. Dirt falls from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ceiling of the cavern. ELSA falls on the Great Seal. The Grail bounces awa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from her grasp. She reaches for it and the ground beneath her begins to SPLI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OPEN. ELSA slips into the crevasse. She scream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ELSA is hanging perilously in the abyss, with the Grail almost within her reach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s her hands lose their grip, INDY just manages to one of them, he himself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sliding forward across the slanted floor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 xml:space="preserve">                                     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Junior!  Junior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With her free hand, ELSA is trying to get the Grail. INDY can't save her unles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she gives him her free hand. She has to choos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Elsa. Elsa don't. Elsa. Elsa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Give me your other hand,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honey. I can't hold you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CONTINUED: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ELSA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 can reach it. I can reach it..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er hand begins to slip from Indy's grasp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Elsa! Give me your hand. Giv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me your other hand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ELSA just manages to touch the Grail. In doing so, she has tipped the balance too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far—INDY slides down another yard, Elsa loses her grip and falls screaming to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er death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(horrified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Elsa!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Now the ledge INDY lies upon begins to break apart. HENRY grabs one of hi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ands as Indy struggles to reach the Grail with the other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Junior, give me your other hand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 can't hold on!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 can get it—I can almos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reach it, Dad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looks down into the black bottomless pit beneath him from which nothing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can ever be retrieved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ndiana. Indiana!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snaps his look up to his father. His father has never called him this befor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(very calmly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... let it go..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abandons the Grail and grabs onto HENRY with both hands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ENRY pulls him up to safety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GRAIL KNIGH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looks through the falling debris to INDY and HENRY. SALLAH and BRODY rush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from the crumbling Templ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Dad. . 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GRAIL KNIGHT raises his arm to HENRY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CONTINUED: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Please, Dad..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 and HENRY down the passageway just as a huge stone column tumble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down upon the spot where they stood. The GRAIL KNIGHT lowers his arm as h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watches them leav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EXT. ENTRANCE TO MOUNTAIN TEMPLE - AFTERNOO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INDY, HENRY, SALLAH and BRODY emerge from the Mountain Temple through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 Grecian Facad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From within the Mountain Temple, the ROAR OF WALLS CAVING IN IS HEARD. A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cloud of dust and smoke billows out from the entranc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ENRY turns to INDY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Elsa never really believed in th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Grail. She thought she'd found a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prize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What did vou find, Dad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Me?... Illumination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HENRY and INDY mount their horses. Henry turns back to his son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What did you find, Junior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Junior?! Dad..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SALLAH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Please...What does it alway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mean, this...this "Junior?"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hat's his name. Henry Jones,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Junior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 like Indiana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We named the dog Indiana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BRO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May we go home now, please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CONTINUED: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SALLAH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(to INDY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he dog!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(laughs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You are named after the dog..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(embarrassed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've got a lot of fond memories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of that dog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 moment passes as they all ready their mounts and SALLAH continues to laugh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t INDY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Ready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Ready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BRO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Indy! Henryl Follow met I know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the way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(to his horse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Haaa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(to INDY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Got lost in his own museum, huh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Uh-huh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            HENR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After you, Junior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IN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Yes, sir!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 xml:space="preserve">   (to his horse)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ab/>
        <w:t>Haaa!</w:t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EXT. THE SECRET CANYON - AFTERNOO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They THUNDER through the canyon—whose towering walls threaten to collaps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upon them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EXT. ENTRANCE TO CANYON - SUNSE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as BRODY, INDY, HENRY AND SALLAH ride from the canyon toward the SETTING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ab/>
        <w:t>SUN.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3420" w:leader="none"/>
          <w:tab w:val="left" w:pos="4320" w:leader="none"/>
          <w:tab w:val="left" w:pos="7740" w:leader="none"/>
          <w:tab w:val="left" w:pos="9000" w:leader="none"/>
          <w:tab w:val="left" w:pos="9270" w:leader="none"/>
          <w:tab w:val="left" w:pos="10080" w:leader="none"/>
          <w:tab w:val="left" w:pos="11160" w:leader="none"/>
        </w:tabs>
        <w:rPr>
          <w:rFonts w:ascii="Times New Roman" w:hAnsi="Times New Roman" w:cs="Times New Roman"/>
          <w:lang w:val="fr-BE"/>
        </w:rPr>
      </w:pPr>
      <w:r>
        <w:rPr>
          <w:rFonts w:cs="Arial" w:ascii="Arial" w:hAnsi="Arial"/>
          <w:lang w:val="fr-BE"/>
        </w:rPr>
        <w:tab/>
        <w:tab/>
        <w:tab/>
        <w:t>THE END</w:t>
      </w:r>
    </w:p>
    <w:p>
      <w:pPr>
        <w:pStyle w:val="Normal"/>
        <w:rPr>
          <w:rFonts w:ascii="Times New Roman" w:hAnsi="Times New Roman" w:cs="Times New Roman"/>
          <w:lang w:val="fr-BE"/>
        </w:rPr>
      </w:pPr>
      <w:r>
        <w:rPr>
          <w:rFonts w:cs="Times New Roman" w:ascii="Times New Roman" w:hAnsi="Times New Roman"/>
          <w:lang w:val="fr-BE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6T03:10:00Z</dcterms:created>
  <dc:creator/>
  <dc:description/>
  <dc:language>en-US</dc:language>
  <cp:lastModifiedBy>-</cp:lastModifiedBy>
  <dcterms:modified xsi:type="dcterms:W3CDTF">2001-09-26T03:11:00Z</dcterms:modified>
  <cp:revision>3</cp:revision>
  <dc:subject/>
  <dc:title/>
</cp:coreProperties>
</file>